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26767566"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2109372305"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