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032830929"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990515296"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