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государственных учреждений культуры Нижегород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ДОЛЖНОСТНЫХ ОКЛАДОВ, СТАВОК ЗАРАБОТНОЙ ПЛАТЫ РАБОТНИКОВ  УЧРЕЖДЕНИЙ КУЛЬТУ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1. Порядок  формирования  должностных окладов работников  учреждений  культуры,   </w:t>
      </w:r>
      <w:r>
        <w:rPr>
          <w:sz w:val="28"/>
          <w:szCs w:val="28"/>
        </w:rPr>
        <w:t xml:space="preserve">осуществляющих профессиональную деятельность по профессиям рабочих культуры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Должностной оклад  работника  формируется  на основании  минимального  должностного  оклада по  ПКГ, повышающих коэффициентов  по профессии, денежных надбавок (за исключением надбавок за выслугу лет)  и доплат.</w:t>
      </w:r>
      <w:r>
        <w:rPr>
          <w:spacing w:val="-8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2. Профессиональная  квалификационная  группа  «Профессии  рабочих культуры, искусства и кинематографии  первого уровня"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911"/>
      </w:tblGrid>
      <w:tr>
        <w:trPr>
          <w:trHeight w:val="1056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  </w:t>
            </w:r>
            <w:r>
              <w:rPr>
                <w:spacing w:val="-8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ей)</w:t>
            </w:r>
          </w:p>
        </w:tc>
      </w:tr>
      <w:tr>
        <w:trPr>
          <w:trHeight w:val="727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"Профессии рабочих культуры, искусства и кинематографии   первого уровня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фессиональная  квалификационная  группа «Профессии  рабочих культуры, искусства и кинематографии  второго  уровня» - 3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99"/>
        <w:gridCol w:w="1928"/>
      </w:tblGrid>
      <w:tr>
        <w:trPr>
          <w:trHeight w:val="114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  </w:t>
            </w:r>
            <w:r>
              <w:rPr>
                <w:spacing w:val="-8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професс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ей)</w:t>
            </w:r>
          </w:p>
        </w:tc>
      </w:tr>
      <w:tr>
        <w:trPr>
          <w:trHeight w:val="77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1 квалификационный  уровен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>
          <w:trHeight w:val="89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 квалификационный  уровен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>
          <w:trHeight w:val="89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 квалификационный  уровен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</w:tr>
      <w:tr>
        <w:trPr>
          <w:trHeight w:val="87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 квалификационный  уровен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 Положением  об  оплате  труда учреждения  работнику   может  устанавливаться  повышающий  коэффициент  к минимальному   окладу по ПКГ за  выполнение  важных (особо  важных) и ответственных (особо  ответственных)  работ в размере до 1,3 к минимальному окладу по 4 квалификационному уровню ПКГ "Профессий  рабочих культуры, искусства и кинематографии  второго  уровня". </w:t>
      </w:r>
      <w:r>
        <w:rPr>
          <w:bCs/>
          <w:sz w:val="28"/>
          <w:szCs w:val="28"/>
        </w:rPr>
        <w:t xml:space="preserve">Коэффициенты, повышающие минимальный оклад по ПКГ работников рабочих профессий культуры, искусства и кинематографии,  формируют  минимальный оклад  по  должности (профессии)  и учитываются  при  исчислении компенсационных  и стимулирующих  надбавок  работникам. Перечень профессий  высококвалифицированных  рабочих, постоянно  занятых  на  важных  и ответственных  работах утверждается  исполнительным  органом  власти,  в  ведении  которого  находится  учреж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Положением об оплате труда учреждения работникам рабочих профессий учреждений культуры, искусства и кинематографии могут  предусматриваться 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вышающие  надбавки к минимальному окладу по професс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 уровень  профессиональной   подготовленности (квалификации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 сложность  и  напряжённость выполняемой  работ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 повышенный  уровень ответственности  выполняемой  работу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ешение об установлении повышающих  надбавок принимается руководителем учреждения персонально, в отношении конкретного работника и  устанавливаются на определенный период времени в течение соответствующего календарного года. Р</w:t>
      </w:r>
      <w:r>
        <w:rPr>
          <w:spacing w:val="-6"/>
          <w:sz w:val="28"/>
          <w:szCs w:val="28"/>
        </w:rPr>
        <w:t>азмер повышающих надбавок в суммовом  выражении  не  может  превышать 300%.</w:t>
      </w:r>
      <w:r>
        <w:rPr>
          <w:bCs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Применение </w:t>
      </w:r>
      <w:r>
        <w:rPr>
          <w:sz w:val="28"/>
          <w:szCs w:val="28"/>
        </w:rPr>
        <w:t xml:space="preserve">повышающей  надбавки к минимальному  окладу по профессии </w:t>
      </w:r>
      <w:r>
        <w:rPr>
          <w:spacing w:val="-8"/>
          <w:sz w:val="28"/>
          <w:szCs w:val="28"/>
        </w:rPr>
        <w:t>не образует новый оклад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оложением об  оплате  труда  работников  учреждения  могут  предусматриваться  повышающие  надбавки к окладу за выслугу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ающие  надбавки за выслугу лет  устанавливаются  работникам учреждения  в зависимости от общего количества лет, проработанных в учреждении и рассчитываются исходя из минимального оклада по професс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повышающих надбавок за выслугу л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5 лет  – до 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5 лет до   10 лет – до 1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свыше         10 лет – до 1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овышающих надбавок  за выслугу лет не образует новый оклад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Денежная сумма, полученная в результате применения повышающих  надбавок к окладу работника </w:t>
      </w:r>
      <w:r>
        <w:rPr>
          <w:sz w:val="28"/>
          <w:szCs w:val="28"/>
        </w:rPr>
        <w:t xml:space="preserve">(за исключением надбавок за выслугу лет)  </w:t>
      </w:r>
      <w:r>
        <w:rPr>
          <w:bCs/>
          <w:sz w:val="28"/>
          <w:szCs w:val="28"/>
        </w:rPr>
        <w:t xml:space="preserve">суммируется с минимальным окладом по профессии  и формирует должностной  оклад  конкретного  работни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Порядок формирования должностных окладов работников, </w:t>
      </w:r>
      <w:r>
        <w:rPr>
          <w:sz w:val="28"/>
          <w:szCs w:val="28"/>
        </w:rPr>
        <w:t>осуществляющих профессиональную</w:t>
      </w:r>
      <w:r>
        <w:rPr>
          <w:spacing w:val="-8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ятельность по должностям работников учреждений </w:t>
      </w:r>
      <w:r>
        <w:rPr>
          <w:spacing w:val="-8"/>
          <w:sz w:val="28"/>
          <w:szCs w:val="28"/>
        </w:rPr>
        <w:t xml:space="preserve"> культуры, искусства и кинематографи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Должностной оклад  работника  формируется  на основании минимального  должностного  оклада по ПКГ, повышающих коэффициентов по должности, надбавок (за исключением надбавок за выслугу лет)    и доплат.</w:t>
      </w:r>
      <w:r>
        <w:rPr>
          <w:spacing w:val="-8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фессиональная  квалификационная  группа «Должности  технических  исполнителей  и артистов  вспомогательного  состава»</w:t>
      </w:r>
      <w:r>
        <w:rPr>
          <w:spacing w:val="-8"/>
          <w:sz w:val="28"/>
          <w:szCs w:val="28"/>
        </w:rPr>
        <w:t xml:space="preserve"> 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911"/>
      </w:tblGrid>
      <w:tr>
        <w:trPr>
          <w:trHeight w:val="1056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      </w:t>
            </w:r>
            <w:r>
              <w:rPr>
                <w:spacing w:val="-8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ей)</w:t>
            </w:r>
          </w:p>
        </w:tc>
      </w:tr>
      <w:tr>
        <w:trPr>
          <w:trHeight w:val="82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"Должности  технических  исполнителей  и артистов  вспомогательного  состав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3.Профессиональная  квалификационная  группа «Должности  работников  культуры, искусства  и кинематографии  среднего  звена» 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911"/>
      </w:tblGrid>
      <w:tr>
        <w:trPr>
          <w:trHeight w:val="974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  </w:t>
            </w:r>
            <w:r>
              <w:rPr>
                <w:spacing w:val="-8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ей)</w:t>
            </w:r>
          </w:p>
        </w:tc>
      </w:tr>
      <w:tr>
        <w:trPr>
          <w:trHeight w:val="762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лжности  работников  культуры, искусства  и кинематографии  среднего  звена»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офессиональная  квалификационная  группа «Должности  работников  культуры, искусства  и кинематографии ведущего  звена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911"/>
      </w:tblGrid>
      <w:tr>
        <w:trPr>
          <w:trHeight w:val="1056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  </w:t>
            </w:r>
            <w:r>
              <w:rPr>
                <w:spacing w:val="-8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ей)</w:t>
            </w:r>
          </w:p>
        </w:tc>
      </w:tr>
      <w:tr>
        <w:trPr>
          <w:trHeight w:val="90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жности  работников  культуры, искусства  и кинематографии ведущего  звена»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2.5.Профессиональная  квалификационная  группа «Должности  руководящего  состава учреждений  культуры, искусства  и кинематографии»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911"/>
      </w:tblGrid>
      <w:tr>
        <w:trPr>
          <w:trHeight w:val="88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   </w:t>
            </w:r>
            <w:r>
              <w:rPr>
                <w:spacing w:val="-8"/>
                <w:sz w:val="28"/>
                <w:szCs w:val="28"/>
              </w:rPr>
              <w:t>Профессиональная квалификационная груп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лей)</w:t>
            </w:r>
          </w:p>
        </w:tc>
      </w:tr>
      <w:tr>
        <w:trPr>
          <w:trHeight w:val="716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жности  руководящего  состава учреждений  культуры, искусства  и кинематографии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оложением об  оплате  труда работников  культуры, искусства  и кинематографии предусматриваются следующие повышающие коэффициенты по должности: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Работникам художественного и артистического персонала государственных учреждений  культуры предусматриваются повышающие коэффициенты: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рисвоение должности категории «главный»                                   1,6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 квалификационную категорию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 специалист                                                               1,5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высшей категории                                               1,4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 первой категории                                                1,2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 второй категории                                                1,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2. Работникам,  занимающим  должности  согласно ПКГ  работников  культуры, искусства  и кинематографии  предусматриваются   повышающие коэффициен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 ученую степен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наук                                                                              1,3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ндидата наук                                                                         1,2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 руководство  структурным подразделением (службой)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ение должности категории « главный»                               1,5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(руководитель)   отдела, мастерской                         1,4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(руководитель)  сектором, коллективом                   1,3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ведующий (руководитель) творческой частью                           1,2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художественной, музыкальной, литературно- драматургической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 квалификационную категорию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 специалист                                                              1,4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высшей категории                                              1,3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 первой категории                                               1,2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 второй категории                                               1,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аботу в учреждениях обслуживающих гражда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 специальными потребностями (глухие, слепые)                         1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6.3. Повышающие коэффициенты по должности работников культуры, искусства и кинематографии увеличивают минимальные  оклады по ПКГ и формируют  минимальные оклады по должности. Минимальный  оклад по должности учитывается при исчислении компенсационных и стимулирующих  надбавок,  устанавливаемых  работнику. Минимальный  оклад  по должности  формируется  в результате произведения  минимального оклада по ПКГ и повышающих коэффициентов  по должност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7. Положением об  оплате  труда для  работников профессиональных  квалификационных  групп  учреждений  культуры, искусства и кинематографии предусматриваются  персональные повышающие  надбавки за звани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тникам художественного и артистического персонала государственных учреждений  куль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присвоение учреждению,  музыкальным  и танцевальным коллективам  звания  «академический»                                                 до  100 %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 присвоение  музыкальным и танцевальным  коллективам звания «ведущий» республиканского значения                                                 до 100 %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никам  учреждений культуры, искусства и кинематограф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почетное звание "Народный артист Российской Федерации (Союза ССР, бывших союзных республик, стран СНГ)"                                           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почетное звание "Заслуженный деятель искусств Российской Федерации (Союза ССР, бывших союзных республик, стран СНГ)"          3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почетное звание "Заслуженный артист Российской Федерации (Союза ССР, бывших союзных республик, стран СНГ)"                             3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почетное звание «Заслуженный работник культуры Российской Федерации (Союза ССР, бывших союзных республик, стран СНГ)» </w:t>
      </w:r>
      <w:r>
        <w:rPr>
          <w:bCs/>
          <w:sz w:val="28"/>
          <w:szCs w:val="28"/>
        </w:rPr>
        <w:t xml:space="preserve">       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сональные повышающие  набавки за  звание  рассчитываются от минимального  оклада по должности.</w:t>
      </w:r>
      <w:r>
        <w:rPr>
          <w:sz w:val="28"/>
          <w:szCs w:val="28"/>
        </w:rPr>
        <w:t xml:space="preserve"> Применение персональных повышающих надбавок за звание  не образует новый оклад и не учитывается при начислении иных стимулирующих и компенсационных выплат, устанавливаемых в процентном отношении к окладу. </w:t>
      </w:r>
      <w:r>
        <w:rPr>
          <w:bCs/>
          <w:sz w:val="28"/>
          <w:szCs w:val="28"/>
        </w:rPr>
        <w:t>Персональная  надбавка  суммируется  с минимальным окладом  по должн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Положением об  оплате  труда для  работников профессиональных  квалификационных групп учреждений культуры, искусства и кинематографии  предусматриваются  повышающие  надбавки </w:t>
      </w:r>
      <w:r>
        <w:rPr>
          <w:sz w:val="28"/>
          <w:szCs w:val="28"/>
        </w:rPr>
        <w:t xml:space="preserve">за выслугу л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5 лет   –  до 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5 лет до 10 лет   –   до1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свыше        10 лет   –   до 1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ающая надбавка за  выслугу  лет  устанавливается   работникам учреждения  в зависимости от общего стажа  работы в учреждении  и рассчитывается,  исходя  из  минимального  оклада по квалификационному  уровню  ПКГ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овышающих надбавок за выслугу лет не образует новый оклад и не учитывается при начислении иных стимулирующих и компенсационных выплат, устанавливаемых в процентном отношении к окладу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оложением об  оплате  труда для  работников профессиональных  квалификационных  групп  учреждений культуры искусства и кинематографии могут предусматриваться  повышающие  надб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сокое профессиональное мастер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 сложность  и напряжённость труда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высокую </w:t>
      </w:r>
      <w:r>
        <w:rPr>
          <w:sz w:val="28"/>
          <w:szCs w:val="28"/>
        </w:rPr>
        <w:t>степень самостоятельности и ответственно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 надбавки и доплаты, установленные приложением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б установлении повышающих надбавок принимается руководителем учреждения персонально, в отношении конкретного работника и  устанавливаются на определенный период времени в течение соответствующего календарного года. Р</w:t>
      </w:r>
      <w:r>
        <w:rPr>
          <w:spacing w:val="-6"/>
          <w:sz w:val="28"/>
          <w:szCs w:val="28"/>
        </w:rPr>
        <w:t xml:space="preserve">азмер повышающих  надбавок  в суммовом  выражении  не  может  превышать 300%.  </w:t>
      </w:r>
      <w:r>
        <w:rPr>
          <w:bCs/>
          <w:sz w:val="28"/>
          <w:szCs w:val="28"/>
        </w:rPr>
        <w:t xml:space="preserve">Указанные повышающие  надбавки рассчитываются от минимального  оклада по должности.  Денежная сумма,  полученная в результате применения повышающих  надбавок,   суммируется  с минимальным окладом  по дол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умма  произведённых  увеличений  и минимального оклада  по  должности  формирует должностной  оклад  конкретного  работника.           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рядок  формирования  должностных окладов работников  учреждений культуры, искусства и кинематографии,  </w:t>
      </w:r>
      <w:r>
        <w:rPr>
          <w:sz w:val="28"/>
          <w:szCs w:val="28"/>
        </w:rPr>
        <w:t>осуществляющих профессиональную деятельность по ПКГ  должностей сферы научны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фессиональная квалификационная группа должностей научно-технических работников второго уровня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 оклад (рублей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фессиональная квалификационная группа должностей научных работников и руководителей структурных подразделений.</w:t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322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 оклад (рублей)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оложением по  оплате  труда   работников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 учреждений культуры,  </w:t>
      </w:r>
      <w:r>
        <w:rPr>
          <w:sz w:val="28"/>
          <w:szCs w:val="28"/>
        </w:rPr>
        <w:t>осуществляющих профессиональную деятельность по должностям   работников сферы научных  исследований  и разработок</w:t>
      </w:r>
      <w:r>
        <w:rPr>
          <w:bCs/>
          <w:sz w:val="28"/>
          <w:szCs w:val="28"/>
        </w:rPr>
        <w:t xml:space="preserve">  могут устанавливаться   повышающие  надбавки  </w:t>
      </w:r>
      <w:r>
        <w:rPr>
          <w:sz w:val="28"/>
          <w:szCs w:val="28"/>
        </w:rPr>
        <w:t xml:space="preserve">за выслугу л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5 лет –   до 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5 лет до 10 лет  –   до 10%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луге лет    более    10 лет     –   до 1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ая надбавка за  выслугу  лет  устанавливается   работникам учреждения  в зависимости от  стажа  работы  в учреждении  и рассчитывается, исходя  из  минимального  оклада по П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ышающих надбавок за  выслугу лет не образует новый оклад и не учитывается при исчислении иных стимулирующих и компенсационных выплат, устанавливаемых в процентном отношении к оклад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7. Положением об  оплате  труда  работников </w:t>
      </w:r>
      <w:r>
        <w:rPr>
          <w:spacing w:val="-8"/>
          <w:sz w:val="28"/>
          <w:szCs w:val="28"/>
        </w:rPr>
        <w:t xml:space="preserve"> учреждений культуры,  </w:t>
      </w:r>
      <w:r>
        <w:rPr>
          <w:sz w:val="28"/>
          <w:szCs w:val="28"/>
        </w:rPr>
        <w:t>осуществляющих профессиональную деятельность по должностям   работников сферы научных  исследований  и разработок</w:t>
      </w:r>
      <w:r>
        <w:rPr>
          <w:bCs/>
          <w:sz w:val="28"/>
          <w:szCs w:val="28"/>
        </w:rPr>
        <w:t xml:space="preserve">  могут устанавливаться  повышающие  надб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ысокое профессиональное мастерство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высокую </w:t>
      </w:r>
      <w:r>
        <w:rPr>
          <w:sz w:val="28"/>
          <w:szCs w:val="28"/>
        </w:rPr>
        <w:t>степень самостоятельности и ответственности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становлении персональных повышающих надбавок принимается руководителем учреждения персонально в отношении конкретного работника  и  устанавливаются на определенный период времени в течение соответствующего календарного года.  Р</w:t>
      </w:r>
      <w:r>
        <w:rPr>
          <w:spacing w:val="-6"/>
          <w:sz w:val="28"/>
          <w:szCs w:val="28"/>
        </w:rPr>
        <w:t xml:space="preserve">азмер повышающих  надбавок  в суммовом  выражении  не  может  превышать 300%.  </w:t>
      </w:r>
      <w:r>
        <w:rPr>
          <w:bCs/>
          <w:sz w:val="28"/>
          <w:szCs w:val="28"/>
        </w:rPr>
        <w:t>Указанные повышающие  надбавки рассчитываются  от минимального  оклада по ПКГ. Денежная сумма, полученная в результате применения повышающих  надбавок, суммируется  с минимальным окладом  по ПКГ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мма произведённых  увеличений  и минимального оклада  по  должности  формирует должностной  оклад  конкретного  работника.            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рядок  формирования  должностных окладов работников  учреждений культуры, искусства и кинематографии,  </w:t>
      </w:r>
      <w:r>
        <w:rPr>
          <w:sz w:val="28"/>
          <w:szCs w:val="28"/>
        </w:rPr>
        <w:t>осуществляющих профессиональную деятельность по ПКГ общеотраслевых должностей руководителей, специалистов и служа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Должностной оклад  работника  формируется  на основании  минимального  должностного  оклада по  ПКГ,  надбавок  и допла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фессиональная квалификационная группа «Общеотраслевые  должности служащих первого уровн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2195"/>
        <w:gridCol w:w="2638"/>
      </w:tblGrid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 оклад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4           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офессиональная квалификационная группа «Общеотраслевые должности служащих второго уровн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76"/>
        <w:gridCol w:w="261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 о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50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100    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офессиональная квалификационная группа «Общеотраслевые должности служащих третьего уровн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76"/>
        <w:gridCol w:w="261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 о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58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0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0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50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00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офессиональная квалификационная группа «Общеотраслевые должности служащих четвертого уровн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76"/>
        <w:gridCol w:w="261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должно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 о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00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00   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6.</w:t>
      </w:r>
      <w:r>
        <w:rPr>
          <w:bCs/>
          <w:sz w:val="28"/>
          <w:szCs w:val="28"/>
        </w:rPr>
        <w:t xml:space="preserve"> Положением об  оплате  труда для  работников профессиональных  квалификационных  групп общеотраслевых должностей руководителей, специалистов  и служащих  могут  устанавливаться  надбавки </w:t>
      </w:r>
      <w:r>
        <w:rPr>
          <w:sz w:val="28"/>
          <w:szCs w:val="28"/>
        </w:rPr>
        <w:t xml:space="preserve">за выслугу ле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5 лет –        до 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5 лет до   10 лет   –    до 1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 свыше         10 лет   -     до 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за  выслугу  лет  устанавливается   работникам учреждения  в зависимости от общего стажа работы  в учреждении и  рассчитывается, исходя  из  минимального  оклада по П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надбавок за  выслугу лет не образует новый оклад и не учитывается при исчислении иных стимулирующих и компенсационных выплат, устанавливаемых в процентном отношении к оклад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 Положением по  оплате  труда для  работников профессиональных  квалификационных  групп общеотраслевых должностей руководителей, специалистов  и служащих  могут  устанавливаться  повышающие  надб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ысокое профессиональное мастерство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высокую </w:t>
      </w:r>
      <w:r>
        <w:rPr>
          <w:sz w:val="28"/>
          <w:szCs w:val="28"/>
        </w:rPr>
        <w:t>степень самостоятельности и ответственно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об установлении повышающих надбавок принимается руководителем учреждения персонально в отношении конкретного работника  на определенный период времени в течение соответствующего календарного года. Р</w:t>
      </w:r>
      <w:r>
        <w:rPr>
          <w:spacing w:val="-6"/>
          <w:sz w:val="28"/>
          <w:szCs w:val="28"/>
        </w:rPr>
        <w:t xml:space="preserve">азмер повышающих надбавок в суммовом  выражении  не  может  превышать 300%.  </w:t>
      </w:r>
      <w:r>
        <w:rPr>
          <w:bCs/>
          <w:sz w:val="28"/>
          <w:szCs w:val="28"/>
        </w:rPr>
        <w:t xml:space="preserve">Представленные повышающие надбавки  рассчитываются  от  минимального  оклада по должности.  Надбавки  суммируются  с минимальным окладом  по долж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о введении соответствующих норм принимается учреждением с учетом обеспечения указанных выплат финансовыми средствам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мма произведённых  увеличений  и минимального оклада  по  должности    формируют должностной  оклад  конкретного  работника.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pacing w:val="-8"/>
          <w:sz w:val="28"/>
          <w:szCs w:val="28"/>
        </w:rPr>
        <w:t xml:space="preserve"> Порядок  формирования  ставок заработной платы работников учреждений культуры,  </w:t>
      </w:r>
      <w:r>
        <w:rPr>
          <w:sz w:val="28"/>
          <w:szCs w:val="28"/>
        </w:rPr>
        <w:t>осуществляющих профессиональную деятельность по должностям профессиональных  квалификационных  групп  общеотраслевых  профессий  рабоч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тавка заработной платы работника  формируется  на основании  минимальной ставки заработной платы, повышающих  коэффициентов  по профессии, надбавок и допла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офессиональная квалификационная группа «Общеотраслевые профессии рабочих первого уровн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76"/>
        <w:gridCol w:w="261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професс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 ставка заработной платы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00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фессиональная квалификационная группа «Общеотраслевые профессии рабочих второго уровня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76"/>
        <w:gridCol w:w="261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й коэффициент по професс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 ставка заработной платы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00            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4. Положением  об  оплате  труда учреждения  работникам  может  устанавливаться  повышающий  коэффициент  к минимальной  ставке по ПКГ за  выполнение  важных (особо  важных) и ответственных (особо  ответственных)  работ в размере до 1,3 к ставке. </w:t>
      </w:r>
      <w:r>
        <w:rPr>
          <w:bCs/>
          <w:sz w:val="28"/>
          <w:szCs w:val="28"/>
        </w:rPr>
        <w:t xml:space="preserve">Коэффициенты, повышающие минимальную ставку по ПКГ работников рабочих профессий   увеличивают минимальные  ставки и формируют новые минимальные ставки по соответствующим профессиям и учитываются  при  исчислении компенсационных  и стимулирующих  надбавок. Перечень профессий  высококвалифицированных  рабочих, постоянно  занятых  на  важных  и ответственных  работах утверждается  исполнительным  органом  власти,  в  ведении  которого  находится  учреж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ложением об  оплате  труда  работников  учреждения  могут  предусматриваться  повышающие  надбавки за выслугу лет к минимальным став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ающие  надбавки за выслугу лет  устанавливаются  работникам учреждения  в зависимости от общего количества лет, проработанных в учреждении, и рассчитываются исходя из минимальной ставки по професс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размеры повышающих надбавок за выслугу л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1 года до 5 лет  – до 5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от 5 лет до   10 лет – до 1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луге лет свыше         10 лет – до 1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овышающих надбавок  за выслугу лет не образует новую ставку и не учитывается при ис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6. Положением об  оплате  труда для  работников </w:t>
      </w:r>
      <w:r>
        <w:rPr>
          <w:sz w:val="28"/>
          <w:szCs w:val="28"/>
        </w:rPr>
        <w:t>профессиональных  квалификационных  групп  общеотраслевых  профессий  рабочих</w:t>
      </w:r>
      <w:r>
        <w:rPr>
          <w:bCs/>
          <w:sz w:val="28"/>
          <w:szCs w:val="28"/>
        </w:rPr>
        <w:t xml:space="preserve"> могут  устанавливаться  повышающие  надба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высокое профессиональное мастерство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 сложность  и напряжённость труда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высокую </w:t>
      </w:r>
      <w:r>
        <w:rPr>
          <w:sz w:val="28"/>
          <w:szCs w:val="28"/>
        </w:rPr>
        <w:t>степень самостоятельности и ответственно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об установлении повышающих надбавок принимается персонально в отношении конкретного работника  на определенный период времени в течение соответствующего календарного года. Р</w:t>
      </w:r>
      <w:r>
        <w:rPr>
          <w:spacing w:val="-6"/>
          <w:sz w:val="28"/>
          <w:szCs w:val="28"/>
        </w:rPr>
        <w:t xml:space="preserve">азмер  повышающих  надбавок  в суммовом  выражении  не  может  превышать  300% в отношении  конкретного  работника.  </w:t>
      </w:r>
      <w:r>
        <w:rPr>
          <w:bCs/>
          <w:sz w:val="28"/>
          <w:szCs w:val="28"/>
        </w:rPr>
        <w:t xml:space="preserve">Представленные персональные  повышающие  надбавки  рассчитываются  от  минимальной ставки по профессии.  Денежная сумма,  полученная в результате применения персональных  повышающих  надбавок,  суммируется  с минимальной ставкой  по профе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ведении соответствующих норм принимается учреждением с учетом обеспечения указанных выплат финансовыми средства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мма произведённых  увеличений  и минимальной ставки заработной платы  по  профессии  формируют ставку заработной платы  конкретного  работника. 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5:00Z</dcterms:created>
  <dc:creator>ryabinina.anna</dc:creator>
  <dc:description/>
  <dc:language>en-US</dc:language>
  <cp:lastModifiedBy>ryabinina.anna</cp:lastModifiedBy>
  <cp:lastPrinted>2008-10-15T14:12:00Z</cp:lastPrinted>
  <dcterms:modified xsi:type="dcterms:W3CDTF">2008-10-15T10:52:00Z</dcterms:modified>
  <cp:revision>14</cp:revision>
  <dc:subject/>
  <dc:title>ПРИЛОЖЕНИЕ 1</dc:title>
</cp:coreProperties>
</file>