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580" w:hanging="0"/>
        <w:jc w:val="center"/>
        <w:rPr/>
      </w:pPr>
      <w:r>
        <w:rPr>
          <w:sz w:val="28"/>
          <w:szCs w:val="28"/>
        </w:rPr>
        <w:t>к Положению об оплате труда работников государственных учреждений культуры Ниже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ТНЕСЕНИЯ ГОСУДАРСТВЕННЫХ  УЧРЕЖДЕНИЙ КУЛЬТУРЫ   К ГРУППАМ  ПО  ОПЛАТЕ  ТРУДА 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Показатели отнесения  государственных  театров и концертных  организаций Нижегородской области  к группам  по  оплате  труда  руководи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спектаклей, представ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 услов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  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ние «академический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  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 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   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оказатели  отнесения библиотек Нижегородской области к группам по оплате труда руководи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29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пользователей (тыс. 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фонд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экз.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количество посещений (тыс. чел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 менее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8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 менее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4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е менее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отнесения  музеев к группам по  оплате  труда руководи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01"/>
        <w:gridCol w:w="3195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оплате труд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сетителей в год (тыс. чел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экспонатов основного фонда </w:t>
            </w:r>
          </w:p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ед.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6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5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до 6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5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5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3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 1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несении музеев, имеющих филиалы, к группам по оплате труда руководителей учитывается общее количество экспонатов в целом, включая показатели фил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по оплате труда руководителей музеев и других учреждений музейного типа устанавливаются по показателям их работы за год на основании данных статистиче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соответствии показателей посещаемости и количества единиц основного фонда показателям, утвержденным настоящим положением, музей может быть переведен на более высокую группу по оплате труда  руководителя  при наличии у него особо ценной (уникальной) исторической или художественной коллекции. Основанием для отнесения музея к более высокой группе оплаты труда может служить также общественная и историческая значимость музе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еи заповедники, имеющие значительные территориальные  и  имущественные  комплексы относятся к первой  группе по оплате  руко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несении музеев к более высокой группе по оплате труда принимается органом исполнительной власти в ведении, которого находится  уч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казатели отнесения  галерей и выставочных залов к группам по оплате  труда  руков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посетителей в год (тыс. чел.)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20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  50  до 10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До  5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казатели  отнесения  научно-методических, культурно – просветительских центров к группам  по  оплате труда руководи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160"/>
        <w:gridCol w:w="31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оплат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разработанных и оформленных  методических материал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ллективов народного творчества имеющих звание «народный», «образцовый». (количество человек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менее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менее 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 менее 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менее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менее 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 менее 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менее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 менее 3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менее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 30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, культурно- просветительским  центрам,  имеющим областное значение, обеспечивающим  реализацию  региональной  политики в области  культуры  и  искусства, группа  по  оплате труда  руководителей  может  быть  повышена решением органа  исполнительной  власти, в ведении которого  находится  учреждение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6:00Z</dcterms:created>
  <dc:creator>ryabinina.anna</dc:creator>
  <dc:description/>
  <dc:language>en-US</dc:language>
  <cp:lastModifiedBy>ryabinina.anna</cp:lastModifiedBy>
  <dcterms:modified xsi:type="dcterms:W3CDTF">2008-10-14T15:26:00Z</dcterms:modified>
  <cp:revision>4</cp:revision>
  <dc:subject/>
  <dc:title>ПРИЛОЖЕНИЕ 5</dc:title>
</cp:coreProperties>
</file>