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737"/>
      </w:tblGrid>
      <w:tr>
        <w:trPr/>
        <w:tc>
          <w:tcPr>
            <w:tcW w:w="416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737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__ 2008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екомендуемые Критерии качества медицинской помощ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оценки деятельности персонала инженерно-хозяйственных служ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х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.врача по АХ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труктурного подразд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ара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ханик гара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итель гара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 кислородной ста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сарь-ремонтник кислородной ста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 электрослужб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ер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 котель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котель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ппаратчик Х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сарь-ремонтник котель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 службы вентиля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ф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еф-пов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ве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щ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ка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к-озелен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гент снаб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хтер К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хтер хоз.служб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ворн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.скла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довщ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яр-штука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ист по стирке бел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иточн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собный рабо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стра-хозяй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сарь-ремонтн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сарь сантехн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я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т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Критерии качества работы заместителя главного врача по АХЧ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81"/>
        <w:gridCol w:w="12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ведением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деятельностью служб, осуществляющих техническое обслуживание больницы по заключенным догов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соблюдением режима экономии энергоресурсов 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роизводственного контроля О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ование работ по техническому обслуживанию боль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техническим состоянием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по актам, предписаниям надзор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лану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хнических заданий по материалам и оборуд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7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4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При получении 13 баллов сумма коэффициента качества уменьшается на 5%</w:t>
      </w:r>
    </w:p>
    <w:p>
      <w:pPr>
        <w:pStyle w:val="Normal"/>
        <w:jc w:val="both"/>
        <w:rPr/>
      </w:pPr>
      <w:r>
        <w:rPr>
          <w:sz w:val="20"/>
        </w:rPr>
        <w:t>При получении 12 баллов сумма коэффициента качества уменьшается на 1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11 баллов сумма коэффициента качества уменьшается на 3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0%</w:t>
      </w:r>
    </w:p>
    <w:p>
      <w:pPr>
        <w:pStyle w:val="Normal"/>
        <w:jc w:val="both"/>
        <w:rPr/>
      </w:pPr>
      <w:r>
        <w:rPr>
          <w:sz w:val="20"/>
        </w:rPr>
        <w:t>При получении менее 10 баллов сумма за качество не выплач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ритерии качества работы руководителя структурного подраздел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энергоресурсов 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своевременностью и качеством ремонтом, техническим обслуживанием технологического оборудования и коммуник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ткое взаимодействие со всеми структурными подразделениями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со стороны заведующих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ало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инструкций по охране труда, технике безопасности и 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техническим состоянием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по актам предписаниям надзор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по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лану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хнических заданий по материалам и оборуд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по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по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учетно-отчет-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ирование и учет выполняемой в служб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 получении 14 баллов сумма коэффициента качества уменьшается на 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3 баллов сумма коэффициента качества уменьшается на 1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2 баллов сумма коэффициента качества уменьшается на 3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1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11 баллов сумма за качество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качества работы руководителя гараж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охраны труда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 в подразделении по заявкам. Оформление и учет путевых 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правил технической эксплуатации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по актам предписаниям надзор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лану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бучения и аттестаци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хнических заданий на приобретение оборудования,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треб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соблюдением режима экономии материальных ресур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ткое взаимодействие со всеми службами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риказов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за выходом транспортных средств на ли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82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3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При получении 12 баллов сумма коэффициента качества уменьшается на 5% 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1 баллов сумма коэффициента качества уменьшается на 15%</w:t>
      </w:r>
    </w:p>
    <w:p>
      <w:pPr>
        <w:pStyle w:val="Normal"/>
        <w:rPr/>
      </w:pPr>
      <w:r>
        <w:rPr>
          <w:sz w:val="20"/>
        </w:rPr>
        <w:t>При получении 10 баллов сумма коэффициента качества уменьшается на 30%</w:t>
      </w:r>
    </w:p>
    <w:p>
      <w:pPr>
        <w:pStyle w:val="Normal"/>
        <w:rPr/>
      </w:pPr>
      <w:r>
        <w:rPr>
          <w:sz w:val="20"/>
        </w:rPr>
        <w:t>При получении 9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9 баллов сумма коэффициента качества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ритерии качества работы механика гара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охраны труда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дготовки и представление транспортных средств к техническому осмо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техническим состоянием транспортных средств выпускаемых на ли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по актам предписаниям надзор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факт прове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подача заявок на приобретение зап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треб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людение режима экономии материальных ресур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ткое взаимодействие со всеми службами ЛП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риказов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15%</w:t>
      </w:r>
    </w:p>
    <w:p>
      <w:pPr>
        <w:pStyle w:val="Normal"/>
        <w:rPr/>
      </w:pPr>
      <w:r>
        <w:rPr>
          <w:sz w:val="20"/>
        </w:rPr>
        <w:t>При получении 8 баллов сумма коэффициента качества уменьшается на 30%</w:t>
      </w:r>
    </w:p>
    <w:p>
      <w:pPr>
        <w:pStyle w:val="Normal"/>
        <w:rPr/>
      </w:pPr>
      <w:r>
        <w:rPr>
          <w:sz w:val="20"/>
        </w:rPr>
        <w:t>При получении 7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7 баллов сумма коэффициента качества не выплачивае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 Критерии качества работы водителя гараж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охраны труда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техническим состоянием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обращения с отх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риказов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подача заявок на приобретение зап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режима экономии материа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людение правил внутреннего трудового распорядка и трудовой дисципли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ткое взаимодействие со всеми службами ЛП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6 баллов сумма за качество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Критерии качества работы инженера кислородной ста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нитарное состояние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т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ттестация в рамках производственной и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менее 6 баллов сумма за качество не выплач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Критерии качества работы слесаря-ремонтника кислородной ста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1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3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5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менее 7 баллов сумма за качество не выплачива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Критерии качества работы инженера электрослужб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энергоресурсов 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своевременностью и качеством ремонта. Техническое обслуживание инженер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ткое взаимодействие со всеми структурными подразделениями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алоб со стороны заведующих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ало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инструкций по охране труда, технике безопасности и 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отка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к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 в практику ремонта прогрессив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подготовка заявок на материалы и комплектующие изделия для ремонта и обслуживания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ирование и учет выполняемой в служб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 Критерии качества работы электромонте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монте электрощитов, содержание их в чистоте, проверка состояния электропроводки и замена ее при необходимости. Обеспечение качеств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энергоресурсов 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Критерии качества работы электромонтера связ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муникаций связи (радиоточки, палатно-вызыв-ная сигнализация, громкоговорящая связь, директорские коммутато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При получении менее 6 баллов сумма за качество не выплачивается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ритерии качества работы инженера коте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46"/>
        <w:gridCol w:w="1754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энергоресурсов и используем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своевременностью и качеством ремонта и техническое обслуживание КИПи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ткое взаимодействие с оперативным отдел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со стороны заведующих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ало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инструкций по охране труда, технике безопасности и П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практику ремонта прогрессивных технолог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подготовка заявок на материалы и комплектующие изделия для ремонта и обслуживания оборуд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учетно-отчет-ной документ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 получении 12 баллов сумма коэффициента качества уменьшается на 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1 баллов сумма коэффициента качества уменьшается на 1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3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9 баллов сумма за качество не выплачиваетс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итерии качества работы оператора коте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46"/>
        <w:gridCol w:w="1754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ы в соответствии с производственной инструкци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олнение и ведение сменных журналов в соответствии с требованиями Показательных докумен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чего мес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приказ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5%</w:t>
      </w:r>
    </w:p>
    <w:p>
      <w:pPr>
        <w:pStyle w:val="Normal"/>
        <w:rPr/>
      </w:pPr>
      <w:r>
        <w:rPr>
          <w:sz w:val="20"/>
        </w:rPr>
        <w:t>При получении 6 баллов сумма коэффициента качества уменьшается на 15%</w:t>
      </w:r>
    </w:p>
    <w:p>
      <w:pPr>
        <w:pStyle w:val="Normal"/>
        <w:rPr/>
      </w:pPr>
      <w:r>
        <w:rPr>
          <w:sz w:val="20"/>
        </w:rPr>
        <w:t>При получении 5 баллов сумма коэффициента качества уменьшается на 30%</w:t>
      </w:r>
    </w:p>
    <w:p>
      <w:pPr>
        <w:pStyle w:val="Normal"/>
        <w:rPr/>
      </w:pPr>
      <w:r>
        <w:rPr>
          <w:sz w:val="20"/>
        </w:rPr>
        <w:t>При получении 4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4 баллов сумма за качество не выплачиваетс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ритерии качества работы аппаратчика ХВО коте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ы в соответствии с производственной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олнение и ведение сменных журналов в соответствии с требованиями Показательн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ттестация в рамках производственной и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о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аттесто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орудования,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риказов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%</w:t>
      </w:r>
    </w:p>
    <w:p>
      <w:pPr>
        <w:pStyle w:val="Normal"/>
        <w:rPr/>
      </w:pPr>
      <w:r>
        <w:rPr>
          <w:sz w:val="20"/>
        </w:rPr>
        <w:t>При получении 9 баллов сумма коэффициента качества уменьшается на 15%</w:t>
      </w:r>
    </w:p>
    <w:p>
      <w:pPr>
        <w:pStyle w:val="Normal"/>
        <w:rPr/>
      </w:pPr>
      <w:r>
        <w:rPr>
          <w:sz w:val="20"/>
        </w:rPr>
        <w:t>При получении 8 баллов сумма коэффициента качества уменьшается на 30%</w:t>
      </w:r>
    </w:p>
    <w:p>
      <w:pPr>
        <w:pStyle w:val="Normal"/>
        <w:rPr/>
      </w:pPr>
      <w:r>
        <w:rPr>
          <w:sz w:val="20"/>
        </w:rPr>
        <w:t>При получении 7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7 баллов сумма коэффициента качества не выплачиваетс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Критерии качества работы слесаря-ремонтника коте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800"/>
        <w:gridCol w:w="1980"/>
        <w:gridCol w:w="1440"/>
        <w:gridCol w:w="12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jc w:val="both"/>
        <w:rPr/>
      </w:pPr>
      <w:r>
        <w:rPr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jc w:val="both"/>
        <w:rPr/>
      </w:pPr>
      <w:r>
        <w:rPr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jc w:val="both"/>
        <w:rPr/>
      </w:pPr>
      <w:r>
        <w:rPr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. Критерии качества работы инженера службы вентиля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4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энергоресурсов 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своевременным, качественным ремонтом, обслуживанием технологического оборуд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ткое взаимодействие со всеми структурными подразделениями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Количество жалоб со стороны заведую-щих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ало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инструкций по охране труда, технике безопасности и 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подготовка заявок на материалы и комплектующие изделия для ремонта и обслуживания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учетно-отчет-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9</w:t>
            </w:r>
          </w:p>
        </w:tc>
      </w:tr>
    </w:tbl>
    <w:p>
      <w:pPr>
        <w:pStyle w:val="Normal"/>
        <w:rPr/>
      </w:pPr>
      <w:r>
        <w:rPr>
          <w:sz w:val="20"/>
        </w:rPr>
        <w:t>При получении 8 баллов сумма коэффициента качества уменьшается на 5%</w:t>
      </w:r>
    </w:p>
    <w:p>
      <w:pPr>
        <w:pStyle w:val="Normal"/>
        <w:rPr/>
      </w:pPr>
      <w:r>
        <w:rPr>
          <w:sz w:val="20"/>
        </w:rPr>
        <w:t>При получении 7 баллов сумма коэффициента качества уменьшается на 15%</w:t>
      </w:r>
    </w:p>
    <w:p>
      <w:pPr>
        <w:pStyle w:val="Normal"/>
        <w:rPr/>
      </w:pPr>
      <w:r>
        <w:rPr>
          <w:sz w:val="20"/>
        </w:rPr>
        <w:t>При получении 6 баллов сумма коэффициента качества уменьшается на 30%</w:t>
      </w:r>
    </w:p>
    <w:p>
      <w:pPr>
        <w:pStyle w:val="Normal"/>
        <w:rPr/>
      </w:pPr>
      <w:r>
        <w:rPr>
          <w:sz w:val="20"/>
        </w:rPr>
        <w:t>При получении 5 баллов сумма коэффициента качества уменьшается на 50%</w:t>
      </w:r>
    </w:p>
    <w:p>
      <w:pPr>
        <w:pStyle w:val="Normal"/>
        <w:rPr/>
      </w:pPr>
      <w:r>
        <w:rPr>
          <w:sz w:val="20"/>
        </w:rPr>
        <w:t>При получении менее 5 баллов сумма за качество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6. Критерии качества работы лиф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охраны труда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лифтами и контроль за их исправным состоянием осуществлять в соответствии с производственной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санитарно-гигиенического и противоэпидемического режи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номинальной грузоподъемности лиф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риказов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е взаимодействие со всеми службами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людение правил внутреннего трудового распорядка и трудовой дисципли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9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При получении 8 баллов сумма коэффициента качества уменьшается на 5% 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15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6 баллов сумма коэффициента качества уменьшается на 3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5 баллов сумма коэффициента качества уменьшается на 50%</w:t>
      </w:r>
    </w:p>
    <w:p>
      <w:pPr>
        <w:pStyle w:val="Normal"/>
        <w:rPr>
          <w:sz w:val="20"/>
        </w:rPr>
      </w:pPr>
      <w:r>
        <w:rPr>
          <w:sz w:val="20"/>
        </w:rPr>
        <w:t>При получении менее 5 баллов сумма коэффициента качества не выплач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7. Критерии качества работы шеф-пова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весом и качеством продуктов, раскладка продуктов по д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и правильное ведение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соблюдением технологий приготовления и выхода блю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ведением журнала передачи смен и отсутствие недост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8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При получении 7 баллов сумма коэффициента качества уменьшается на 5%</w:t>
      </w:r>
    </w:p>
    <w:p>
      <w:pPr>
        <w:pStyle w:val="Normal"/>
        <w:jc w:val="both"/>
        <w:rPr/>
      </w:pPr>
      <w:r>
        <w:rPr>
          <w:sz w:val="20"/>
        </w:rPr>
        <w:t>При получении 6 баллов сумма коэффициента качества уменьшается на 15%</w:t>
      </w:r>
    </w:p>
    <w:p>
      <w:pPr>
        <w:pStyle w:val="Normal"/>
        <w:jc w:val="both"/>
        <w:rPr/>
      </w:pPr>
      <w:r>
        <w:rPr>
          <w:sz w:val="20"/>
        </w:rPr>
        <w:t>При получении 5 баллов сумма коэффициента качества уменьшается на 30%</w:t>
      </w:r>
    </w:p>
    <w:p>
      <w:pPr>
        <w:pStyle w:val="Normal"/>
        <w:jc w:val="both"/>
        <w:rPr/>
      </w:pPr>
      <w:r>
        <w:rPr>
          <w:sz w:val="20"/>
        </w:rPr>
        <w:t>При получении 4 баллов сумма коэффициента качества уменьшается на 50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менее 4 баллов сумма коэффициента качества не выплачиваетс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ритерии качества работы шве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омещения в надлежащем санитар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швейных и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. Критерии качества работы уборщиц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веренного мягкого и жесткого инвентаря в надлежащем поряд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борка закрепленных помещений в соответствии с требованиями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9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7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5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5 баллов сумма коэффициента качества не выплачиваетс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Критерии качества работы токар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полнение заявок на токар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Критерии качества работы техника-озелен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вентаря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почвы, подготовка посадочного материала, посадка саженцев, подкорм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борка озелененной территории, стрижка газонов, цветников, формовочная обрезка крон деревьев и кустарников. Уборка сухост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ыполнение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. Критерии качества работы агента 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и правильная подготовка документации на оформление котировочных зая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заявок на закупку товарно-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и правильное оформление счетов,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грузов со складов города в соответствии с сопроводительными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вка товарно-материальных ценностей на материальный склад. Обеспечение сохранности груза в пути 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на выполняемые работы, перево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и правильное ведение учетно-отчетной и приемо-сдаточ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1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11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10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9 баллов сумма коэффициента качества уменьшается на 50%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0"/>
        </w:rPr>
        <w:t>При получении менее 9 баллов сумма коэффициента качества не выплачиваетс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Критерии качества работы вахтера контрольно-пропускного пун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омещения КПП в надлежащем санитар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sz w:val="24"/>
                <w:szCs w:val="24"/>
              </w:rPr>
              <w:t>Обеспечение пропускного режима автотранспорта на территорию больницы и обратно по предъявлению соответствующи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рядком на вверенном учас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8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6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5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4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4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Критерии качества работы вахтера хоз.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омещения вахты в надлежащем санитар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sz w:val="24"/>
                <w:szCs w:val="24"/>
              </w:rPr>
              <w:t>Дежурство на вахте, обход здания не реже 2 раз в сутки, соблюдение правил хранения и выдачи ключей от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sz w:val="24"/>
                <w:szCs w:val="24"/>
              </w:rPr>
              <w:t>Контроль за порядком и сохранностью имущества на вверенном учас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8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6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5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4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4 баллов сумма коэффициента качества не выплачив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5. Критерии качества работы двор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правил техники безопасности, противопожарной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вентаря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чественная уборка и содержание обслуживаемой террит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9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8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7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5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5 баллов сумма коэффициента качества не выплачиваетс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Критерии качества работы заведующей склад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правил техники безопасности, противопожарной безопасности, сан. эпид. режи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плановая подготовка зая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работами по приему, хранению и отпуску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оответствия принимаемых на склад материальных ценностей сопроводительным докумен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 по размещению материальных ценностей с наиболее рациональным использованием складск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хранения в складских помещениях веществ и материалов с учетом их пожароопасных свойств и признаков совмест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и правильное ведение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проверки контролирующи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3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12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11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10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9 баллов сумма коэффициента качества уменьшается на 50%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color w:val="000000"/>
          <w:sz w:val="20"/>
        </w:rPr>
        <w:t>При получении менее 9 баллов сумма коэффициента качества не выплачивается.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7. Критерии качества работы кладовщиц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анитарно-гигиенического состояния склада, инвентаря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продукции, сверка веса и количества с сопроводительными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состояния тары, упаковки, соблюдение правил перево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дневный контроль за состоянием продуктов, хранящихся на ск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евременное и правильное ведение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Критерии качества работы маляра-штук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/>
      </w:pPr>
      <w:r>
        <w:rPr>
          <w:sz w:val="20"/>
        </w:rPr>
        <w:t>При получении 9 баллов сумма коэффициента качества уменьшается на 5%.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9. Критерии качества работы машиниста по стирке бель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авил противопожарной безопасности, сан. эпид.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состояние оборудования и санитарное состояние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ъемов ст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ячная норма 375 кг. на 1 сотру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циональное использование чистящих и моющих средств при сохранении качества ст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ошок - 0,036 кг на 1 кг бел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а – 0,02 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еливатель - 0,02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и правильное ведение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0. Критерии качества работы плиточника-облицовщ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облицовоч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Критерии качества работы подсобного рабоче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вентаря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обные и вспомогательные работы, погрузка, разгрузка, перемещение грузов вручную или на тележках, укл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ы по очистке территории и бытов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ыполнение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Критерии качества работы сестры-хозяй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4"/>
        <w:gridCol w:w="1976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вентаря в исправном состоян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, хранение и выдача белья, мягкого и твердого инвентаря. Контроль за правильностью использования инвентаря в подразделен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ая отправка белья на дезинфекцию, в стирку, в ремонт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евременное и правильное ведение учетно-отчетной документ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Критерии качества работы слесаря-ремонт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ыполнение заявок по проведению ремонтн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Критерии качества работы слесаря-сантех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0"/>
        <w:gridCol w:w="169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борка, ремонт и сборка сложных деталей и узлов санитарно-технических систем центрального отопления, водоснабжения, канализации и водостоков. Испытание санитарно-технических систем. Ревизия и испытание аппара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1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10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9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8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50%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color w:val="000000"/>
          <w:sz w:val="20"/>
        </w:rPr>
        <w:t>При получении менее 7 баллов сумма коэффициента качества не выплачивается.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Критерии качества работы столя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0"/>
        <w:gridCol w:w="169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выполнение заявок по проведению ремонтных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Критерии качества работы сторож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3"/>
        <w:gridCol w:w="1747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омещения вахты в надлежащем санитарном состоян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журство на вахте, обход здания не реже 2 раз в смену.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пропускного режима транспорта на территорию больниц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порядком и сохранностью имущества на вверенном участ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аксимальное количество баллов – 8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7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6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5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4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4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Критерии качества работы плот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0"/>
        <w:gridCol w:w="1626"/>
        <w:gridCol w:w="2044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пас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орудования и инструмента в исправном состоя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на 1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на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ыполнение заявок по проведению ремонтных рабо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режима экономии используемых материал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 и трудовой дисципли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ру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споряжений руководи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– 10</w:t>
            </w:r>
          </w:p>
        </w:tc>
      </w:tr>
    </w:tbl>
    <w:p>
      <w:pPr>
        <w:pStyle w:val="Normal"/>
        <w:tabs>
          <w:tab w:val="clear" w:pos="708"/>
          <w:tab w:val="left" w:pos="-561" w:leader="none"/>
        </w:tabs>
        <w:rPr>
          <w:sz w:val="20"/>
        </w:rPr>
      </w:pPr>
      <w:r>
        <w:rPr>
          <w:sz w:val="20"/>
        </w:rPr>
        <w:t>При получении 9 баллов сумма коэффициента качества уменьшается на 5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8 баллов сумма коэффициента качества уменьшается на 15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7 баллов сумма коэффициента качества уменьшается на 30%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При получении 6 баллов сумма коэффициента качества уменьшается на 50%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и получении менее 6 баллов сумма коэффициента качества не выплачивается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коэффициента качества по всем 37 должностям производится с учетом отработанных дн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умма начисления коэффициента качества зависит от фонда заработной платы за кварта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right="-159" w:hanging="0"/>
      <w:jc w:val="center"/>
      <w:outlineLvl w:val="3"/>
    </w:pPr>
    <w:rPr>
      <w:b/>
      <w:sz w:val="1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284" w:right="-14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21:00Z</dcterms:created>
  <dc:creator>1</dc:creator>
  <dc:description/>
  <cp:keywords/>
  <dc:language>en-US</dc:language>
  <cp:lastModifiedBy>Имя</cp:lastModifiedBy>
  <cp:lastPrinted>2008-10-13T13:03:00Z</cp:lastPrinted>
  <dcterms:modified xsi:type="dcterms:W3CDTF">2008-10-15T14:35:00Z</dcterms:modified>
  <cp:revision>276</cp:revision>
  <dc:subject/>
  <dc:title>Приложение 4</dc:title>
</cp:coreProperties>
</file>