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000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.10.20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0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б утверждении Перечней должностей работников, относимых к основному персоналу по виду экономической деятельности, для расчета средней заработной платы и определения  размеров должностных окладов руководителей подведомственных учреждений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унктом 3.3. Положения об оплате труда работников государственных учреждений здравоохранения Нижегородской области, утвержденного постановлением Правительства Нижегородской области от 15.10.2008 года № 462 «Об оплате труда работников государственных учреждений здравоохранения Нижегородской области» </w:t>
      </w:r>
    </w:p>
    <w:p>
      <w:pPr>
        <w:pStyle w:val="Normal"/>
        <w:spacing w:lineRule="auto" w:line="360"/>
        <w:jc w:val="both"/>
        <w:rPr/>
      </w:pPr>
      <w:r>
        <w:rPr>
          <w:spacing w:val="34"/>
          <w:szCs w:val="28"/>
        </w:rPr>
        <w:t>приказываю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еречни должностей работников, относимых к основному персоналу по виду экономической деятельности «Здравоохранение и предоставление социальных услуг», для расчета средней заработной платы и определения размеров должностных окладов руководителей государственных  учреждений здравоохранения Нижегородской области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директору департамента здравоохранения администрации города Нижнего Новгорода (В.Н.Лазарев), директору департамента здравоохранения администрации города Арзамаса (Л.И.Красникова), начальнику отдела здравоохранения администрации Арзамасского района (С.А.Баландина); начальнику управления здравоохранения администрации города Дзержинска (В.К.Карпов), главным врачам центральных районных больниц,  для определения размеров должностных окладов руководителей подведомственных учреждений использовать Приложение 1 настоящего прик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</w:t>
      </w:r>
      <w:r>
        <w:rPr>
          <w:szCs w:val="28"/>
        </w:rPr>
        <w:t>Контроль за исполнением данного приказа возложить на заместителя министра по финансам и экономике А.А.Чечерин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>Министр</w:t>
        <w:tab/>
        <w:tab/>
        <w:tab/>
        <w:tab/>
        <w:tab/>
        <w:tab/>
        <w:tab/>
        <w:tab/>
        <w:t xml:space="preserve">       </w:t>
        <w:tab/>
        <w:t xml:space="preserve">        А.В.Карцев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300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/>
              <w:t>к приказу министерства здравоохранения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от   ______________ 2008г.  № _______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ни должностей работников, относимых к основному персоналу по виду экономической деятельности, для расчета средней заработной платы и определения размеров должностных окладов руководителей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еречень должностей работников, относимых к основному персоналу по виду экономической деятельности «Здравоохранение и предоставление социальных услуг», для расчета средней заработной платы и определения  размера должностного оклада руководителей подведомственных лечебных учрежд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Средний медицинский и фармацевтический персонал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(2 групп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лификационные уровни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жности служащих, отнесенные  к квалификационным уровням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 врача-специалиста, ведущего амбулаторно-поликлинический прие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ая       медсестра палатная (постовая); зубной техник                            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лификационный уровень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ушерка; фельдшер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 медицинская сест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- анестезис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процедурной; медицинская сестра перевязочно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Врачи и провизоры" (3 группа)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ые уро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е к квалификационным уров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алификационный уровень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и-специалисты, ведущие амбулаторно-поликлинический прие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лификационный уровень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и-специалисты стационарных подразделений лечебно-профилактических учреждений &lt;*&gt;, станций (отделений) скорой медицинской помощи; учреждений судебно-медицинской экспертизы; врачи-специалисты судебно-психиатрической эксперти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и-специалисты хирургического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иля, оперирующие в стационара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чебно-профилактически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й, врачи-специалист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ений анестезиологии и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анимации, палат реанимации 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нсивной терап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Кроме врачей-специалистов, отнесенных к 4 квалификационному уровн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должностей работников, относимых к основному персоналу по виду экономической деятельности, для расчета средней заработной платы и определения размера должностного оклада руководителя ГУЗ «Медицинский информационно-аналитический цент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Средний медицинский и фармацевтический персонал" (2 групп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лификационные уровни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жности служащих, отнесенные  к квалификационным уровням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й статист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3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Врачи и провизоры" (3 группа)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ые уро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е к квалификационным уров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алификационный уровень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и-методисты, врачи-статистики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должностей работников, относимых к основному персоналу по виду экономической деятельности, для расчета средней заработной платы и определения   размера должностного оклада руководителя ГУЗ «Нижегородский областной медицинский центр мобрезервов «Резер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х к основному персоналу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складом, начальник отдел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должностей работников, относимых к основному персоналу по виду экономической деятельности, для расчета средней заработной платы и определения  размера должностного оклада руководителя ГУЗ «Нижегородская областная медицинская библиоте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х к основному персоналу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рь,  библиограф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еречень должностей работников, относимых к основному персоналу по виду экономической деятельности, для расчета средней заработной платы и определения  размера должностного оклада руководителя ГУЗ «Нижегородская областная станция переливания кров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Средний медицинский и фармацевтический персонал" (2 групп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лификационные уровни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жности служащих, отнесенные  к квалификационным уровням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ая сестра  &lt;*&gt;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лификационный уровень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, операционная       медицинская сестра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  Кроме медицинских сестер, отнесенных к другим  квалификационным уровням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Врачи и провизоры"(3 группа)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ые уро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е к квалификационным уров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алификационный уровень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и - трансфузиологи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должностей работников, относимых к основному персоналу по виду экономической деятельности, для расчета средней заработной платы и определения  размера должностного оклада руководителя ГУЗ «Нижегородский территориальный центр медицины катастро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Средний медицинский и фармацевтический персонал" (2 групп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валификационные уровни  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лжности служащих, отнесенные  к квалификационным уровням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60"/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лификационный уровень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, операционная         медицинская сестра,                                                               медицинская        сестра - анестезист,            медицинская сестра перевязочной                                                                     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ая квалификационная группа "Врачи и провизоры" (3 группа)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ые уров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и служащих, отнесенные к квалификационным уровня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квалификационный уровень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и-специалисты выездных бригад скорой медицинской помощи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огласовано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ервый заместитель минист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И.А. Переслегина</w:t>
      </w:r>
    </w:p>
    <w:p>
      <w:pPr>
        <w:pStyle w:val="Normal"/>
        <w:rPr>
          <w:sz w:val="20"/>
        </w:rPr>
      </w:pPr>
      <w:r>
        <w:rPr>
          <w:sz w:val="20"/>
        </w:rPr>
        <w:t>«______»_______________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меститель министра по финансам и экономике</w:t>
      </w:r>
    </w:p>
    <w:p>
      <w:pPr>
        <w:pStyle w:val="Normal"/>
        <w:tabs>
          <w:tab w:val="clear" w:pos="720"/>
          <w:tab w:val="left" w:pos="342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А.А. Чечерин</w:t>
      </w:r>
    </w:p>
    <w:p>
      <w:pPr>
        <w:pStyle w:val="Normal"/>
        <w:rPr>
          <w:sz w:val="20"/>
        </w:rPr>
      </w:pPr>
      <w:r>
        <w:rPr>
          <w:sz w:val="20"/>
        </w:rPr>
        <w:t>«______»_______________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ный специалист  управления по правовой, кадровой</w:t>
      </w:r>
    </w:p>
    <w:p>
      <w:pPr>
        <w:pStyle w:val="Normal"/>
        <w:rPr>
          <w:sz w:val="20"/>
        </w:rPr>
      </w:pPr>
      <w:r>
        <w:rPr>
          <w:sz w:val="20"/>
        </w:rPr>
        <w:t>и ревизионной работ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В.В. Тимофеева</w:t>
      </w:r>
    </w:p>
    <w:p>
      <w:pPr>
        <w:pStyle w:val="Normal"/>
        <w:rPr>
          <w:sz w:val="20"/>
        </w:rPr>
      </w:pPr>
      <w:r>
        <w:rPr>
          <w:sz w:val="20"/>
        </w:rPr>
        <w:t>«______»_______________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Исполните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ьник финансово-экономического отдела</w:t>
      </w:r>
    </w:p>
    <w:p>
      <w:pPr>
        <w:pStyle w:val="Normal"/>
        <w:tabs>
          <w:tab w:val="clear" w:pos="720"/>
          <w:tab w:val="left" w:pos="342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______________________О.А. Федорова</w:t>
      </w:r>
    </w:p>
    <w:p>
      <w:pPr>
        <w:pStyle w:val="Normal"/>
        <w:rPr>
          <w:sz w:val="20"/>
        </w:rPr>
      </w:pPr>
      <w:r>
        <w:rPr>
          <w:sz w:val="20"/>
        </w:rPr>
        <w:t>«______»_______________2008 г.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  <w:lang w:val="en-US"/>
                      </w:rPr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здравоохранения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3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здравоохранения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  <w:lang w:val="en-US"/>
                      </w:rPr>
                    </w:pPr>
                    <w:r>
                      <w:rPr>
                        <w:sz w:val="20"/>
                        <w:szCs w:val="23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sz w:val="14"/>
                        <w:szCs w:val="14"/>
                        <w:lang w:val="en-US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38:00Z</dcterms:created>
  <dc:creator>TBG</dc:creator>
  <dc:description/>
  <cp:keywords>Бланки шаблоны</cp:keywords>
  <dc:language>en-US</dc:language>
  <cp:lastModifiedBy>Елена</cp:lastModifiedBy>
  <cp:lastPrinted>2008-10-20T14:32:00Z</cp:lastPrinted>
  <dcterms:modified xsi:type="dcterms:W3CDTF">2008-10-21T04:24:00Z</dcterms:modified>
  <cp:revision>29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