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5148"/>
      </w:tblGrid>
      <w:tr>
        <w:trPr/>
        <w:tc>
          <w:tcPr>
            <w:tcW w:w="4752" w:type="dxa"/>
            <w:tcBorders/>
          </w:tcPr>
          <w:p>
            <w:pPr>
              <w:pStyle w:val="Heading1"/>
              <w:snapToGrid w:val="false"/>
              <w:ind w:left="-90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148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иложение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риказу министерства здравоохра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ой обла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____________ 2008   № </w:t>
            </w:r>
          </w:p>
        </w:tc>
      </w:tr>
    </w:tbl>
    <w:p>
      <w:pPr>
        <w:pStyle w:val="TextBodyIndent"/>
        <w:ind w:left="0" w:right="21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21" w:hanging="0"/>
        <w:jc w:val="center"/>
        <w:rPr/>
      </w:pPr>
      <w:r>
        <w:rPr>
          <w:b/>
        </w:rPr>
        <w:t>Рекомендуемые Критерии качества медицинской помощи для</w:t>
      </w:r>
    </w:p>
    <w:p>
      <w:pPr>
        <w:pStyle w:val="TextBodyIndent"/>
        <w:ind w:left="0" w:right="21" w:hanging="0"/>
        <w:jc w:val="center"/>
        <w:rPr>
          <w:b/>
          <w:b/>
        </w:rPr>
      </w:pPr>
      <w:r>
        <w:rPr>
          <w:b/>
        </w:rPr>
        <w:t xml:space="preserve">оценки деятельности руководителей ЛПУ и их заместителей </w:t>
      </w:r>
    </w:p>
    <w:p>
      <w:pPr>
        <w:pStyle w:val="TextBodyIndent"/>
        <w:ind w:left="0" w:right="21" w:hanging="284"/>
        <w:jc w:val="center"/>
        <w:rPr>
          <w:b/>
          <w:b/>
        </w:rPr>
      </w:pPr>
      <w:r>
        <w:rPr>
          <w:b/>
        </w:rPr>
        <w:t>(с медицинским образованием)**</w:t>
      </w:r>
    </w:p>
    <w:p>
      <w:pPr>
        <w:pStyle w:val="Normal"/>
        <w:ind w:right="2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800"/>
        <w:gridCol w:w="1980"/>
        <w:gridCol w:w="144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каз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 в балл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Частота оцен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исло койко-дней проведенных больными в круглосуточном стациона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выпол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-9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-9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-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Число амбулаторно-поликлинических посещ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выпол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-9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-9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+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исло дней пребывания проведенных больными в дневных стационарах всех тип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выпол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-9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-9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-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вызовов скорой медицинской помощи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выпол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-9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-9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-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ртность населения трудоспособного возраста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ровень средне областного показателя (на 100 тыс. населе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ше средне областного показател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 уровне среднего по област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иже средне областн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-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+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атеринская смерт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мертность по предотвратимым причина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мертность по не предотвратимым причина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лата стимулирующего характера не проводит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ладенческая смертность*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учетом заключения областной комисс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не областной показатель (на 1000 родившихся живым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ше средне областного показател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 уровне среднего по област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иже средне областн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-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+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запущенности при онкологических заболеваниях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не областной показатель (%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ше средне областного показател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 уровне среднего по област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иже средне областн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-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+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5-летней выживаемости при онкологических заболеваниях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не областной показатель (%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ше средне областного показател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 уровне среднего по област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иже средне областн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+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+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больных с фиброзно-кавернозной формой туберкулеза, из числа впервые выявленных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не областной показатель (%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ше средне областного показател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 уровне среднего по област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иже средне областн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-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+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населения койками круглосуточного пребывания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на 1000 населе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ше нормативного показател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уровне нормативного показател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иже нормативн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-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+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реднее число дней работы кой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ровень средне областного показателя (в днях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ше средне областного показател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 уровне среднего по област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иже средне областн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1-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+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няя продолжительность пребывания пациента в стационаре круглосуточного пребывания (без учета больных находящихся на койках сестринского ух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ровень средне областного показателя (в днях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ше средне областного показател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 уровне среднего по област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иже средне областн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-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+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госпитализации населения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ровень средне областного показателя (на 100 чел. населе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ше средне областного показател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 уровне среднего по област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иже средне областн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-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+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эффициент совместительства по врачебным кадр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 = 1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ш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уровн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ж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-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+1+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совместительства по среднему медицинскому персонал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 = 1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ш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уровн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ж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-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+1+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ение плана диспансеризации* (всех категорий насел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выпол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-97 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-9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ение плана вакцинации* (всех категорий насел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выпол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-97 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-9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-во случаев медицинской помощи ненадлежащего качества по результатам ведомственной и вневедомственной экспертиз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исло случаев медицинской помощи в экспертной выборке, при которых выявлены врачебные ошибки, оказавшие негативное влияние на состояние пациента или приведшие к социальным последствиям (единиц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ждение клинических и патологоанатомических диагнозов 3 катего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-во случаев расхождения клинических и патологоанатомических диагнозов 3 категории (единиц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ичие обоснованных жало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-во жалоб со стороны пациентов и их родственников на ненадлежащее качество оказанной медицинской помощ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блюдение правил техники безопасности, противопожарной безо-пасности, санитарно-противоэпидемического режи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л-во случаев несоблю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воевременность обучения и сертификация специалист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 w:val="24"/>
              </w:rPr>
              <w:t>% своевременного обучения и сертифик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оевремен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оевременность прохождения лицензирования медицинской помо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арушение своевременнос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оевремен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отсроченных рецептов ДЛО и региональной льготы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Кол-во отсроченных </w:t>
            </w:r>
            <w:r>
              <w:rPr>
                <w:sz w:val="24"/>
                <w:szCs w:val="24"/>
              </w:rPr>
              <w:t>рецеп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Наличие отсроченных </w:t>
            </w:r>
            <w:r>
              <w:rPr>
                <w:sz w:val="24"/>
                <w:szCs w:val="24"/>
              </w:rPr>
              <w:t>рецеп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+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-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ичие замечаний контролирующих, надзорных орга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личие замеч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+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ичие замечаний по нецелевому или неэффективному расходованию финансов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личие замеч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+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*- Данные показатели рассчитываются для руководителей муниципальных учреждений здравоохранения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**- Для специализированных учреждении здравоохранения рекомендуется вносить дополнительные показатели характеризующие деятельность службы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6:13:00Z</dcterms:created>
  <dc:creator>1</dc:creator>
  <dc:description/>
  <dc:language>en-US</dc:language>
  <cp:lastModifiedBy>User</cp:lastModifiedBy>
  <cp:lastPrinted>2008-10-08T15:43:00Z</cp:lastPrinted>
  <dcterms:modified xsi:type="dcterms:W3CDTF">2008-10-20T06:49:00Z</dcterms:modified>
  <cp:revision>88</cp:revision>
  <dc:subject/>
  <dc:title>Приложение 4</dc:title>
</cp:coreProperties>
</file>