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осный лис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к №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чники изучения первобытных верован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и причины возникновения древних религ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Тест</w:t>
      </w:r>
      <w:r>
        <w:rPr>
          <w:rFonts w:cs="Times New Roman" w:ascii="Times New Roman" w:hAnsi="Times New Roman"/>
          <w:sz w:val="24"/>
          <w:szCs w:val="24"/>
          <w:lang w:val="ru-RU"/>
        </w:rPr>
        <w:t>.     Когда у первобытных людей возникли первые религиозные представления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0 – 200 тыс лет назад                          В) в 3 тысячелетии до н. э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)  35-40 тыс. лет назад                               Г) совсем недавно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Зарождение религиозных верований у первобытных людей связано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А) с боязнью лесных пожаров и хищных зверей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с попытками понять явления природы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) с умением изображать  при помощи рисунков явления природы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Г) с умением изготавливать орудия труд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Религиозные верования у первобытных людей  возникли в связи с тем, что они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А) не могли объяснить естественные причины  природных явлени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боялись встретить в пещерах оборотне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) думали, что вера в сверхъестественные  силы будет способствовать удачной охоте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Г) среди вариантов А), Б), В) нет правильного ответ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Заполни схему </w:t>
      </w:r>
    </w:p>
    <w:p>
      <w:pPr>
        <w:pStyle w:val="Normal"/>
        <w:spacing w:lineRule="auto" w:line="360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6192520" cy="1743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743840"/>
                          <a:chOff x="0" y="0"/>
                          <a:chExt cx="6192360" cy="17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236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0"/>
                            <a:ext cx="3390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ru-RU" w:bidi="en-US"/>
                                </w:rPr>
                                <w:t>Источники изучения первобытных верова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4F81BD"/>
                                  <w:lang w:val="ru-RU" w:bidi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495360"/>
                            <a:ext cx="2400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95360"/>
                            <a:ext cx="2277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00080"/>
                            <a:ext cx="24004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000080"/>
                            <a:ext cx="227700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02880" y="16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16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988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88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024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6pt;height:137.3pt" coordorigin="0,0" coordsize="9752,2746">
                <v:rect id="shape_0" stroked="f" o:allowincell="f" style="position:absolute;left:0;top:0;width:9751;height:27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8;top:0;width:53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Times New Roman"/>
                            <w:color w:val="4F81BD"/>
                            <w:lang w:val="ru-RU" w:bidi="en-US"/>
                          </w:rPr>
                          <w:t>Источники изучения первобытных верова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4F81BD"/>
                            <w:lang w:val="ru-RU" w:bidi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48;top:780;width:3779;height:5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7;top:780;width:3585;height:5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8;top:1575;width:3779;height:8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7;top:1575;width:3585;height:8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9;top: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8;top:7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0;top:7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9;top:1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1;top:1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81075</wp:posOffset>
                </wp:positionV>
                <wp:extent cx="887730" cy="485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7.25pt;width:69.8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981075</wp:posOffset>
                </wp:positionV>
                <wp:extent cx="952500" cy="485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5pt;margin-top:77.25pt;width:74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2705</wp:posOffset>
                </wp:positionH>
                <wp:positionV relativeFrom="paragraph">
                  <wp:posOffset>981075</wp:posOffset>
                </wp:positionV>
                <wp:extent cx="952500" cy="485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5pt;margin-top:77.25pt;width:74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3330</wp:posOffset>
                </wp:positionH>
                <wp:positionV relativeFrom="paragraph">
                  <wp:posOffset>981075</wp:posOffset>
                </wp:positionV>
                <wp:extent cx="933450" cy="4857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9pt;margin-top:77.25pt;width:73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3480</wp:posOffset>
                </wp:positionH>
                <wp:positionV relativeFrom="paragraph">
                  <wp:posOffset>981075</wp:posOffset>
                </wp:positionV>
                <wp:extent cx="989965" cy="485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77.25pt;width:77.9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0580</wp:posOffset>
                </wp:positionH>
                <wp:positionV relativeFrom="paragraph">
                  <wp:posOffset>733425</wp:posOffset>
                </wp:positionV>
                <wp:extent cx="1296035" cy="248285"/>
                <wp:effectExtent l="0" t="5080" r="127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57.75pt;width:101.9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1365</wp:posOffset>
                </wp:positionH>
                <wp:positionV relativeFrom="paragraph">
                  <wp:posOffset>733425</wp:posOffset>
                </wp:positionV>
                <wp:extent cx="342900" cy="248285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57.75pt;width:26.9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8105</wp:posOffset>
                </wp:positionH>
                <wp:positionV relativeFrom="paragraph">
                  <wp:posOffset>733425</wp:posOffset>
                </wp:positionV>
                <wp:extent cx="314960" cy="248285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57.75pt;width:24.8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2430</wp:posOffset>
                </wp:positionH>
                <wp:positionV relativeFrom="paragraph">
                  <wp:posOffset>733425</wp:posOffset>
                </wp:positionV>
                <wp:extent cx="1143000" cy="248285"/>
                <wp:effectExtent l="1270" t="5080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pt;margin-top:57.75pt;width:90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9905</wp:posOffset>
                </wp:positionH>
                <wp:positionV relativeFrom="paragraph">
                  <wp:posOffset>733425</wp:posOffset>
                </wp:positionV>
                <wp:extent cx="10160" cy="248285"/>
                <wp:effectExtent l="31115" t="635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57.75pt;width:0.7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>5.Заполни  схему, ответьте на вопр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6455</wp:posOffset>
                </wp:positionH>
                <wp:positionV relativeFrom="paragraph">
                  <wp:posOffset>247650</wp:posOffset>
                </wp:positionV>
                <wp:extent cx="2095500" cy="495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lang w:val="ru-RU"/>
                              </w:rPr>
                            </w:pPr>
                            <w:r>
                              <w:rPr>
                                <w:color w:val="365F91"/>
                                <w:lang w:val="ru-RU"/>
                              </w:rPr>
                              <w:t>Первобытные куль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9pt;mso-wrap-distance-left:9.05pt;mso-wrap-distance-right:9.05pt;mso-wrap-distance-top:0pt;mso-wrap-distance-bottom:0pt;margin-top:19.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65F91"/>
                          <w:lang w:val="ru-RU"/>
                        </w:rPr>
                      </w:pPr>
                      <w:r>
                        <w:rPr>
                          <w:color w:val="365F91"/>
                          <w:lang w:val="ru-RU"/>
                        </w:rPr>
                        <w:t>Первобытные куль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ервобытные культы связаны с повседневной жизнью людей?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/>
        <w:t>6. Соотнесите термины и определения</w:t>
      </w:r>
    </w:p>
    <w:tbl>
      <w:tblPr>
        <w:tblW w:w="97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2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гребальный культ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.Обряды и верования, связанные с погребением умерших погребением умерш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Культ животных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. Обряды и поверья, связанные с охотничьим и рыболовным промысл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Культ растений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. Поклонение тем или иным животным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Анрарный культ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. Почитание богов – покровителей плодород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Промысловый культ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.Преклонение перед тем или иным растением 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2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Вставьте пропущенные сл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Все первобытные религии имеют общие черт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о-первых, у древних людей не было ______ и ____________ Бога. Все, чему поклонялись люди, наделялось ____________ сило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о-вторых, ________ и реальная ______ первобытного человека были слиты воедино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, в-третьих, религиозные верования носили___________ характер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ъединяющим началом ранних религий была вера в 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илы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Сверхъестественный                4 Могущественны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Единый                                       5. Жизн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Культ                                          6. Родоплемен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.Приведите в соответствие</w:t>
      </w:r>
    </w:p>
    <w:p>
      <w:pPr>
        <w:pStyle w:val="Style18"/>
        <w:spacing w:lineRule="auto" w:line="360"/>
        <w:ind w:left="720" w:hanging="0"/>
        <w:rPr/>
      </w:pPr>
      <w:r>
        <w:rPr/>
        <w:t>Причины возникновения религии</w:t>
      </w:r>
    </w:p>
    <w:tbl>
      <w:tblPr>
        <w:tblW w:w="9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741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Гносеологические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Страх людей перед природой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Социальные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ущественная ограниченность знаний людей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сихологические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Бессилие людей по отношению к природе</w:t>
            </w:r>
          </w:p>
        </w:tc>
      </w:tr>
    </w:tbl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7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Познакомьтесь с отрывками из  научных трудов  философов, исследователей,                                          путешественников. Укажите, какие причины возникновения древних религий иллюстрируют следующие ци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“Вот что, например, пишет Миклухо-Маклай о существовании, которое вынуждены вести некоторые племена папуасов ( речь идет об острове Новая Гвинея в 70-х гг.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) :”Лишённые постоянного и обеспеченного источника пропитания, они находятся в крайне бедственном положении и при встрече с бесшумно скользящей у берега пирогой на вопросы сидящему в ней папуасу: “Куда идёшь?” или “Откуда ты?”, обыкновенно получаешь ответ: “Иду искать чего-нибудь поесть” или “Искал чего-нибудь поесть”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хов А.Д. Философские проблемы происхождения религии.(С.70-7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.</w:t>
      </w:r>
      <w:r>
        <w:rPr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Мы боимся! Мы боимся непогоды, с которой должны бороться, вырывая пищу от зем ли и от моря. Мы боимся нужды и голода в снежных хижинах. Мы боимся болезни, которую ежедневно видим около себя. Не смерти боимся, но страданий. .. Поэтому мы держимся своих обычаев и соблюдаем наши табу”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муссен Кнуд. Великий санный путь. М., 1958 (С.82-8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.“Целый ряд случайностей : погода, ветер, обилие рыбы, всё это зависит от таких обстоятельств, которые в общей сложности называются удачей или неудачей. От последних часто зависит не только благосостояние человека, но и сама его жизнь. Постоянные опасности, которым эскимос подвергается на своём бушующем море среди плавучих льдин, должны были воспитать в нём чувство суеверия.”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нсен Ф. На крайнем Севере. Жизнь эскимосов. М.-Л., 1926. (С.7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 “До какой степени люди верили в реальность сновидений, можно видеть из рассказа одного из путешественников по Африке. Однажды к нему явился туземец, живший за 100-150 км, и сказал: “Ты должен мне заплатить пеню”. “За что?” - спрашивает тот. “ Да вот, - говорит, - мне снилось, что ты убил моего раба”. И несмотря на все уверения путешественника, что он никак не мог убить раба, хотя бы потому, что не был на том месте, пеню всё-таки пришлось заплатить. Другой наблюдатель рассказывает, что один индеец, живший за 150 км от него, явился к нему с требованием вознаграждения за три тыквы, якобы украденные им. Это он увидел во сне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ркин А. Происхождение сознания. М., 1960. (С.295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.</w:t>
      </w:r>
      <w:r>
        <w:rPr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бытные люди вели тяжёлую борьбу с суровой природой, и большинство их погибало в этой борьбе ещё молодыми. Учёные установили, что среди живших около ста тысяч лет назад неандертальцев первобытных людей, черепа которых были изучены, 56 процентов умерли до 20 лет и только 1 процент их дожил до 40 лет”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ахнович М.И. Приметы в свете науки. Л., 1969. (С.29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335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5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Гносеологи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Социа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сихологи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очник информации-  текст: http://www.bibliotekar.ru/hist1-1/31.ht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;               2. АБ;       3.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/>
        <mc:AlternateContent>
          <mc:Choice Requires="wpg">
            <w:drawing>
              <wp:inline distT="0" distB="0" distL="0" distR="0">
                <wp:extent cx="6192520" cy="20307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2030760"/>
                          <a:chOff x="0" y="0"/>
                          <a:chExt cx="6192360" cy="203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92360" cy="20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106200"/>
                            <a:ext cx="3390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ru-RU" w:bidi="en-US"/>
                                </w:rPr>
                                <w:t>Источники изучения первобытных верова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4F81BD"/>
                                  <w:lang w:val="ru-RU" w:bidi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600840"/>
                            <a:ext cx="2400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en-US"/>
                                </w:rPr>
                                <w:t>Архе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600840"/>
                            <a:ext cx="2277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en-US"/>
                                </w:rPr>
                                <w:t>Этнограф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105560"/>
                            <a:ext cx="24004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0000"/>
                                  <w:lang w:val="ru-RU" w:bidi="en-US"/>
                                </w:rPr>
                                <w:t>Захоронения древних люде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0000"/>
                                  <w:lang w:val="ru-RU" w:bidi="en-US"/>
                                </w:rPr>
                                <w:t>каменные, деревянные, глиняные  фигурки, наскальные рисунки в пеще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1105560"/>
                            <a:ext cx="227700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en-US"/>
                                </w:rPr>
                                <w:t>Песни, легенды, мифы поверья, обряды племен и народо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entury Gothic" w:hAnsi="Century Gothic" w:cs="Century Gothic"/>
                                  <w:color w:val="FF0000"/>
                                  <w:lang w:val="ru-RU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FF0000"/>
                                  <w:lang w:val="ru-RU" w:bidi="en-US"/>
                                </w:rPr>
                                <w:t>сохранивших примитивный образ жизни и  задержавших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FF0000"/>
                                  <w:lang w:val="ru-RU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FF0000"/>
                                  <w:lang w:val="ru-RU" w:bidi="en-US"/>
                                </w:rPr>
                                <w:t>в своем развит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1440" y="26928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1440" y="433800"/>
                            <a:ext cx="1696680" cy="16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7760" y="433800"/>
                            <a:ext cx="852840" cy="16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440" y="95364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9160" y="953640"/>
                            <a:ext cx="14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6pt;height:159.9pt" coordorigin="0,0" coordsize="9752,3198">
                <v:rect id="shape_0" stroked="f" o:allowincell="f" style="position:absolute;left:0;top:0;width:9751;height:3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38;top:167;width:53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Times New Roman"/>
                            <w:color w:val="4F81BD"/>
                            <w:lang w:val="ru-RU" w:bidi="en-US"/>
                          </w:rPr>
                          <w:t>Источники изучения первобытных верова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4F81BD"/>
                            <w:lang w:val="ru-RU" w:bidi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;top:946;width:377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en-US"/>
                          </w:rPr>
                          <w:t>Архе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7;top:946;width:3585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en-US"/>
                          </w:rPr>
                          <w:t>Этнограф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;top:1741;width:3779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0000"/>
                            <w:lang w:val="ru-RU" w:bidi="en-US"/>
                          </w:rPr>
                          <w:t>Захоронения древних людей,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0000"/>
                            <w:lang w:val="ru-RU" w:bidi="en-US"/>
                          </w:rPr>
                          <w:t>каменные, деревянные, глиняные  фигурки, наскальные рисунки в пеще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7;top:1741;width:3585;height:1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en-US"/>
                          </w:rPr>
                          <w:t>Песни, легенды, мифы поверья, обряды племен и народо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entury Gothic" w:hAnsi="Century Gothic" w:cs="Century Gothic"/>
                            <w:color w:val="FF0000"/>
                            <w:lang w:val="ru-RU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FF0000"/>
                            <w:lang w:val="ru-RU" w:bidi="en-US"/>
                          </w:rPr>
                          <w:t>сохранивших примитивный образ жизни и  задержавших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FF0000"/>
                            <w:lang w:val="ru-RU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FF0000"/>
                            <w:lang w:val="ru-RU" w:bidi="en-US"/>
                          </w:rPr>
                          <w:t>в своем развит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37;top:424;width: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683;width:2670;height:26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08;top:683;width:1342;height:26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1502;width:2;height:24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9;top:1502;width:1;height:24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3605</wp:posOffset>
                </wp:positionH>
                <wp:positionV relativeFrom="paragraph">
                  <wp:posOffset>123190</wp:posOffset>
                </wp:positionV>
                <wp:extent cx="1933575" cy="3905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color w:val="4F81BD"/>
                                <w:lang w:val="ru-RU"/>
                              </w:rPr>
                              <w:t>Первобытные куль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0.75pt;mso-wrap-distance-left:9.05pt;mso-wrap-distance-right:9.05pt;mso-wrap-distance-top:0pt;mso-wrap-distance-bottom:0pt;margin-top:9.7pt;mso-position-vertical-relative:text;margin-left:171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4F81BD"/>
                          <w:lang w:val="ru-RU"/>
                        </w:rPr>
                      </w:pPr>
                      <w:r>
                        <w:rPr>
                          <w:color w:val="4F81BD"/>
                          <w:lang w:val="ru-RU"/>
                        </w:rPr>
                        <w:t>Первобытные куль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6830</wp:posOffset>
                </wp:positionH>
                <wp:positionV relativeFrom="paragraph">
                  <wp:posOffset>241300</wp:posOffset>
                </wp:positionV>
                <wp:extent cx="1143000" cy="286385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pt;margin-top:19pt;width:89.9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8855</wp:posOffset>
                </wp:positionH>
                <wp:positionV relativeFrom="paragraph">
                  <wp:posOffset>241300</wp:posOffset>
                </wp:positionV>
                <wp:extent cx="324485" cy="286385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19pt;width:25.5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5155</wp:posOffset>
                </wp:positionH>
                <wp:positionV relativeFrom="paragraph">
                  <wp:posOffset>241300</wp:posOffset>
                </wp:positionV>
                <wp:extent cx="10160" cy="362585"/>
                <wp:effectExtent l="36195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9pt;width:0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7580</wp:posOffset>
                </wp:positionH>
                <wp:positionV relativeFrom="paragraph">
                  <wp:posOffset>241300</wp:posOffset>
                </wp:positionV>
                <wp:extent cx="691515" cy="286385"/>
                <wp:effectExtent l="1905" t="4445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9pt;width:54.4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7655</wp:posOffset>
                </wp:positionH>
                <wp:positionV relativeFrom="paragraph">
                  <wp:posOffset>241300</wp:posOffset>
                </wp:positionV>
                <wp:extent cx="1391285" cy="286385"/>
                <wp:effectExtent l="1270" t="5080" r="0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9pt;width:109.5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13970</wp:posOffset>
                </wp:positionV>
                <wp:extent cx="1173480" cy="3270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огреб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5.75pt;mso-wrap-distance-left:9.05pt;mso-wrap-distance-right:9.05pt;mso-wrap-distance-top:0pt;mso-wrap-distance-bottom:0pt;margin-top:1.1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огреб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3820</wp:posOffset>
                </wp:positionH>
                <wp:positionV relativeFrom="paragraph">
                  <wp:posOffset>36195</wp:posOffset>
                </wp:positionV>
                <wp:extent cx="1162050" cy="304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ромысл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pt;mso-wrap-distance-left:9.05pt;mso-wrap-distance-right:9.05pt;mso-wrap-distance-top:0pt;mso-wrap-distance-bottom:0pt;margin-top:2.8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ромысл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3180</wp:posOffset>
                </wp:positionH>
                <wp:positionV relativeFrom="paragraph">
                  <wp:posOffset>90170</wp:posOffset>
                </wp:positionV>
                <wp:extent cx="1171575" cy="304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Культ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4pt;mso-wrap-distance-left:9.05pt;mso-wrap-distance-right:9.05pt;mso-wrap-distance-top:0pt;mso-wrap-distance-bottom:0pt;margin-top:7.1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Культ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13970</wp:posOffset>
                </wp:positionV>
                <wp:extent cx="1171575" cy="304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Культ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4pt;mso-wrap-distance-left:9.05pt;mso-wrap-distance-right:9.05pt;mso-wrap-distance-top:0pt;mso-wrap-distance-bottom:0pt;margin-top:1.1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Культ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3505</wp:posOffset>
                </wp:positionH>
                <wp:positionV relativeFrom="paragraph">
                  <wp:posOffset>13970</wp:posOffset>
                </wp:positionV>
                <wp:extent cx="1210310" cy="304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грарный к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4pt;mso-wrap-distance-left:9.05pt;mso-wrap-distance-right:9.05pt;mso-wrap-distance-top:0pt;mso-wrap-distance-bottom:0pt;margin-top:1.1pt;mso-position-vertical-relative:text;margin-left:408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грарный к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1890395" cy="54356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42.8pt;mso-wrap-distance-left:9pt;mso-wrap-distance-right:9pt;mso-wrap-distance-top:0pt;mso-wrap-distance-bottom:0pt;margin-top:8.5pt;mso-position-vertical-relative:text;margin-left:1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Все первобытные религии имеют общие черт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о-первых, у древних людей не было _2_и _4_Бога. Все, чему поклонялись люди, наделялось _1_сило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о-вторых, ___3___ и реальная __5___ первобытного человека были слиты воедино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, в-третьих, религиозные верования носили__6__ характер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ъединяющим началом ранних религий была вера в ___1__силы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8.1</w:t>
      </w:r>
      <w:r>
        <w:rPr>
          <w:rFonts w:cs="Times New Roman" w:ascii="Times New Roman" w:hAnsi="Times New Roman"/>
          <w:lang w:val="ru-RU"/>
        </w:rPr>
        <w:t>.    1)</w:t>
      </w:r>
      <w:r>
        <w:rPr>
          <w:rFonts w:cs="Times New Roman" w:ascii="Times New Roman" w:hAnsi="Times New Roman"/>
          <w:sz w:val="24"/>
          <w:szCs w:val="24"/>
          <w:lang w:val="ru-RU"/>
        </w:rPr>
        <w:t>Бессилие людей по отношению к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Существенная ограниченность знаний людей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3)Страх людей перед природ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динственной причиной возникновения религии была воля Божия. Бог пожелал, чтобы люди общались с ним, и это привело к возникновению такого общения, т.е . к возникновению религи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30325</wp:posOffset>
                </wp:positionH>
                <wp:positionV relativeFrom="paragraph">
                  <wp:posOffset>62230</wp:posOffset>
                </wp:positionV>
                <wp:extent cx="1080135" cy="54356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8pt;mso-wrap-distance-left:9pt;mso-wrap-distance-right:9pt;mso-wrap-distance-top:0pt;mso-wrap-distance-bottom:0pt;margin-top:4.9pt;mso-position-vertical-relative:text;margin-left:104.7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58950</wp:posOffset>
                </wp:positionH>
                <wp:positionV relativeFrom="paragraph">
                  <wp:posOffset>125095</wp:posOffset>
                </wp:positionV>
                <wp:extent cx="2131695" cy="81216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7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.Гносеологическ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2.Социальные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В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.Психологическ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63.95pt;mso-wrap-distance-left:9pt;mso-wrap-distance-right:9pt;mso-wrap-distance-top:0pt;mso-wrap-distance-bottom:0pt;margin-top:9.85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7"/>
                        <w:gridCol w:w="850"/>
                      </w:tblGrid>
                      <w:tr>
                        <w:trPr/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Гносеологическ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2.Социальные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В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.Психологическ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0:00Z</dcterms:created>
  <dc:creator>Admin</dc:creator>
  <dc:description/>
  <cp:keywords/>
  <dc:language>en-US</dc:language>
  <cp:lastModifiedBy>Admin</cp:lastModifiedBy>
  <dcterms:modified xsi:type="dcterms:W3CDTF">2011-04-25T19:45:00Z</dcterms:modified>
  <cp:revision>3</cp:revision>
  <dc:subject/>
  <dc:title/>
</cp:coreProperties>
</file>