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осный лист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к №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нние религии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сты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Зарождение религиозных верований у первобытных людей связано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 боязнью лесных пожаров и хищных звере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с попытками понять явления природы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с умением изображать  при помощи рисунков явления природы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с умением изготавливать орудия труда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Первобытные люди думали, что звери окажутся заколдованными и не уйдут из окружающей местности, если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нарисовать их в глубине пещеры;  Б) поразить изображение копьем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) нарисовать их раненными;              Г) класть им еду у входа в пещеру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. Зарождение веры в душу у первобытных людей  связано с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развитием пещерной живописи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пытками понять причины явлений, происходящих в них самих (сновидения)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ритуальными обрядами в родовой общине перед выходом на охоту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) попытками понять явления природы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4. У первобытных людей изображения богов и духов, сделанные из дерева, глины или камня, назывались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оборотнями;    Б) идолами;    В) молитвами;   Г) обелисками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. Просьба, с которой  люди обращались к богам и духам, называлась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жертвой;      Б) душой;    В) молитвой;    Г) религией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6. Сверхъестественное существо, которое обитает в каждом человеке, покидает его тело и возвращается в него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оборотень;   Б) душа;    В) жертва;    Г) идол;    Д) НЛО    Е) молитва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Вера в существование в природе сверхъестественных сил называется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колдовством;   Б)  религией;    В) магией;    Г) искусством;    Д) молитво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) жертвой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8. В могилу умершего первобытные люди клали  все необходимое для загробной жизни, потому, что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ерили в продолжение жизни в «стране мертвых»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считали, что каждый должен пользоваться своими вещами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боялись вещей умершего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среди вариантов А), Б), В) нет правильного ответа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9.Религиозные верования у первобытных людей  возникли в связи с тем, что они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е могли объяснить естественные причины  природных явлени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боялись встретить в пещерах оборотне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думали, что вера в сверхъестественные  силы будет способствовать удачной охоте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среди вариантов А), Б), В) нет правильного ответа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Вера в богов и духов________________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Б. Изображения почитаемых богов и духов____________________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. Подарки богам и духам____________________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1. Соотнесите термины и опред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Дух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Просьба, обращенная  к богам и дух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Идо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По представлениям  древних людей - особая сила, обитающая в  теле  челов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Молитв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Сверхъестественные существа, обитавшие, по мнению  первобытных людей, в каждом предмет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Жертв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Изображение бога, сделанное из дерева и кам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Душ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 Подарок, подношение богам и духам 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709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/>
        <w:t>1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Дух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Обожествление сил природы, вера в богов и поклонение и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Религ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Человек, по представлениям древних, способный общаться с бог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Миф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Фантастические существа, которые управляют явлениями природы и жизнью самих люд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Шаман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Действия и слова, якобы обладающие чудодейственными свойств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Маг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Сказание о происхождении мира и деяниях бо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Тоте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Мифологический прародитель, имя которого носил род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Табу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Обряды и верования, связанные с поклонением древнего человека животным и растениям как своим мифическим предкам и защитника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отемиз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Определенные запреты, правила, запрещающие какие-либо действ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Главный шаманский ритуал, общение с дух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тиш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Обряды и верования, основанные на вере в существование духов и душ, населяющих мир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Амулет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а в магические свойства предметов: куски дерева, различные фигурки, камни, амулеты и т. 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Фетишиз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. Предметы, обладающие магической сил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Камлани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.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бряды и действия, связанные с верою и возможностью сверхестественного влияния на окружающий ми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имиз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Предмет, наделенный человеком таинственной, чудодейственной сил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знавательные и занимательные задания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Почему древние люди  умершего уложили  в позе  спящего? С какой целью вместе с ним зароют ожерелье из  медвежьих зубов, копье, плоды, орехи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4855210" cy="2141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В сказках рассказывается,  что мальчик превратился в козленочка, камень - в гору, гребень – в лес. С какими верованиями связаны эти   сказочные превращения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Люди верили, что,  когда человек спит, его душа покидает тело. Она охотится, встречается с душами животных и умерших людей. А после смерти человека его душа переселяется в «страну мертвых»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дни первобытные племена верили, что «страна мертвых» расположена на острове, другие – что она помещается в глубинах земли, третьих - что она находится на небесах. Для путешествия в «страну мертвых» умершим необходимы были лодки, сани, повозки, крепкая обувь, съестные припасы на дорогу. На пути встречались преграды – огненные озера, кипящие потоки, бездонные пропасти через которые вели узкие, как волос, мосты. Сорвавшихся с этих мостов ждала вторая и окончательная смерть. Преодолеть преграды умершим помогали колдовские обряды, совершаемые живыми родичами. Вход в «страну мертвых» охранялся страшными чудовищами, например свирепым псом с тремя мордами, змеиным хвостом и туловищем, усеянными головами  змей. Злой страж впускал души  только тех умерших, которые не нарушали при жизни обычаев своего рода и были погребены по всем правилам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Люди верили, что души предков продолжают жить в «стране мертвых» пока их помнят и почитают потомки. Природа в «стране мертвых» похожа на ту,  среди которой умершие жили до своей кончины. Там такие же реки, такие же озера и леса. Там плавают рыбы, летают птицы, бегают дикие звери. Души предков живут родовыми общинами, охотятся, собирают съедобные плоды и ягоды точно так же, как сами предки это делали на Земле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прос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представляли себе «страну мертвых» первобытные люди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Найди среди буквенного текста слова, относящиеся к теме «Религии первобытных людей»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аблетинетотемстаогемагиямолдтабуыакуцкультапр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ждлоанимизмфжжкщшаменизмфжыофетишапрлджфетишизмапр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йцукамулетюбьбталисманфловиешаменэждлокамланиехэжщдлог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Какое слово лишнее в ряду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анимизм, фетишизм, амулет, фетиш, талисман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анимизм, культ предков, культ животных, погребальный культ, тотемизм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анимизм, шаманизм, магия, камлание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 К каждой картинке подберите соответствующую подпись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30065</wp:posOffset>
            </wp:positionH>
            <wp:positionV relativeFrom="paragraph">
              <wp:posOffset>158115</wp:posOffset>
            </wp:positionV>
            <wp:extent cx="1495425" cy="14573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109470" cy="1495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847850" cy="149606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                                                       2                                                      3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266950" cy="1143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586865" cy="11334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33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590675" cy="119443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                                                          5                                              6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А) тотемизм  ; Б) магия;  В) амулет; Г) культ растений;  Д) шаманизм; Е) анимизм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 Составьте рассказ по иллюстрации, используя памятку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420" w:firstLine="36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нализ графического изображения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 происходит действие?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 события изображены на иллюстрации?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то на ней изображен?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выглядят персонажи?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м они занимаются, как связаны действующие лица между собой?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колько достоверно изображение? (Если  есть ошибки и неточности- укажите их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ри описании данных иллюстраций используйте термины: анимизм, фетишизм, тотемизм, погребальный культ, промысловый культ, магия,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А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883275" cy="36283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5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Б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887085" cy="39846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6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юч</w:t>
      </w:r>
    </w:p>
    <w:p>
      <w:pPr>
        <w:pStyle w:val="Normal"/>
        <w:spacing w:lineRule="auto" w:line="360"/>
        <w:ind w:hanging="0"/>
        <w:jc w:val="both"/>
        <w:rPr/>
      </w:pPr>
      <w:r>
        <w:rPr/>
        <w:t>Тест</w:t>
      </w:r>
    </w:p>
    <w:tbl>
      <w:tblPr>
        <w:tblW w:w="577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67"/>
        <w:gridCol w:w="709"/>
        <w:gridCol w:w="567"/>
        <w:gridCol w:w="709"/>
        <w:gridCol w:w="709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, В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) религия;  Б) идолы;  В) жертвы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625600</wp:posOffset>
                </wp:positionH>
                <wp:positionV relativeFrom="paragraph">
                  <wp:posOffset>106045</wp:posOffset>
                </wp:positionV>
                <wp:extent cx="1958975" cy="5435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708"/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2.8pt;mso-wrap-distance-left:9pt;mso-wrap-distance-right:9pt;mso-wrap-distance-top:0pt;mso-wrap-distance-bottom:0pt;margin-top:8.35pt;mso-position-vertical-relative:text;margin-left:128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708"/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2.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82725</wp:posOffset>
                </wp:positionH>
                <wp:positionV relativeFrom="paragraph">
                  <wp:posOffset>54610</wp:posOffset>
                </wp:positionV>
                <wp:extent cx="2228850" cy="543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2.8pt;mso-wrap-distance-left:9pt;mso-wrap-distance-right:9pt;mso-wrap-distance-top:0pt;mso-wrap-distance-bottom:0pt;margin-top:4.3pt;mso-position-vertical-relative:text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708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3.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349375</wp:posOffset>
                </wp:positionH>
                <wp:positionV relativeFrom="paragraph">
                  <wp:posOffset>8890</wp:posOffset>
                </wp:positionV>
                <wp:extent cx="2859405" cy="5435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2.8pt;mso-wrap-distance-left:9pt;mso-wrap-distance-right:9pt;mso-wrap-distance-top:0pt;mso-wrap-distance-bottom:0pt;margin-top:0.7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знавательные и занимательные задания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Анимизм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Найди среди буквенного текста слова, относящиеся к теме «Религии первобытных людей»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аблетине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тотем</w:t>
      </w:r>
      <w:r>
        <w:rPr>
          <w:rFonts w:cs="Times New Roman" w:ascii="Times New Roman" w:hAnsi="Times New Roman"/>
          <w:sz w:val="24"/>
          <w:szCs w:val="24"/>
          <w:lang w:val="ru-RU"/>
        </w:rPr>
        <w:t>стаоге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магия</w:t>
      </w:r>
      <w:r>
        <w:rPr>
          <w:rFonts w:cs="Times New Roman" w:ascii="Times New Roman" w:hAnsi="Times New Roman"/>
          <w:sz w:val="24"/>
          <w:szCs w:val="24"/>
          <w:lang w:val="ru-RU"/>
        </w:rPr>
        <w:t>молд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табу</w:t>
      </w:r>
      <w:r>
        <w:rPr>
          <w:rFonts w:cs="Times New Roman" w:ascii="Times New Roman" w:hAnsi="Times New Roman"/>
          <w:sz w:val="24"/>
          <w:szCs w:val="24"/>
          <w:lang w:val="ru-RU"/>
        </w:rPr>
        <w:t>ыакуц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культ</w:t>
      </w:r>
      <w:r>
        <w:rPr>
          <w:rFonts w:cs="Times New Roman" w:ascii="Times New Roman" w:hAnsi="Times New Roman"/>
          <w:sz w:val="24"/>
          <w:szCs w:val="24"/>
          <w:lang w:val="ru-RU"/>
        </w:rPr>
        <w:t>апр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ждло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анимизм</w:t>
      </w:r>
      <w:r>
        <w:rPr>
          <w:rFonts w:cs="Times New Roman" w:ascii="Times New Roman" w:hAnsi="Times New Roman"/>
          <w:sz w:val="24"/>
          <w:szCs w:val="24"/>
          <w:lang w:val="ru-RU"/>
        </w:rPr>
        <w:t>фжжкщ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шаменизм</w:t>
      </w:r>
      <w:r>
        <w:rPr>
          <w:rFonts w:cs="Times New Roman" w:ascii="Times New Roman" w:hAnsi="Times New Roman"/>
          <w:sz w:val="24"/>
          <w:szCs w:val="24"/>
          <w:lang w:val="ru-RU"/>
        </w:rPr>
        <w:t>фжыо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фетиш</w:t>
      </w:r>
      <w:r>
        <w:rPr>
          <w:rFonts w:cs="Times New Roman" w:ascii="Times New Roman" w:hAnsi="Times New Roman"/>
          <w:sz w:val="24"/>
          <w:szCs w:val="24"/>
          <w:lang w:val="ru-RU"/>
        </w:rPr>
        <w:t>апрлдж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фетишизм</w:t>
      </w:r>
      <w:r>
        <w:rPr>
          <w:rFonts w:cs="Times New Roman" w:ascii="Times New Roman" w:hAnsi="Times New Roman"/>
          <w:sz w:val="24"/>
          <w:szCs w:val="24"/>
          <w:lang w:val="ru-RU"/>
        </w:rPr>
        <w:t>апр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) йцук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амулет</w:t>
      </w:r>
      <w:r>
        <w:rPr>
          <w:rFonts w:cs="Times New Roman" w:ascii="Times New Roman" w:hAnsi="Times New Roman"/>
          <w:sz w:val="24"/>
          <w:szCs w:val="24"/>
          <w:lang w:val="ru-RU"/>
        </w:rPr>
        <w:t>юбьб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талисман</w:t>
      </w:r>
      <w:r>
        <w:rPr>
          <w:rFonts w:cs="Times New Roman" w:ascii="Times New Roman" w:hAnsi="Times New Roman"/>
          <w:sz w:val="24"/>
          <w:szCs w:val="24"/>
          <w:lang w:val="ru-RU"/>
        </w:rPr>
        <w:t>фловие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шаман</w:t>
      </w:r>
      <w:r>
        <w:rPr>
          <w:rFonts w:cs="Times New Roman" w:ascii="Times New Roman" w:hAnsi="Times New Roman"/>
          <w:sz w:val="24"/>
          <w:szCs w:val="24"/>
          <w:lang w:val="ru-RU"/>
        </w:rPr>
        <w:t>эждло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камлание</w:t>
      </w:r>
      <w:r>
        <w:rPr>
          <w:rFonts w:cs="Times New Roman" w:ascii="Times New Roman" w:hAnsi="Times New Roman"/>
          <w:sz w:val="24"/>
          <w:szCs w:val="24"/>
          <w:lang w:val="ru-RU"/>
        </w:rPr>
        <w:t>хэжщдлог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Какое слово лишнее в ряду?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анимизм</w:t>
      </w:r>
      <w:r>
        <w:rPr>
          <w:rFonts w:cs="Times New Roman" w:ascii="Times New Roman" w:hAnsi="Times New Roman"/>
          <w:sz w:val="24"/>
          <w:szCs w:val="24"/>
          <w:lang w:val="ru-RU"/>
        </w:rPr>
        <w:t>, фетишизм, амулет, фетиш, талисман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анимизм, культ предков, культ животных, погребальный культ,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тотемизм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анимиз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аманизм, магия, камлание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К каждой картинке подберите соответствующую подпись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539875</wp:posOffset>
                </wp:positionH>
                <wp:positionV relativeFrom="paragraph">
                  <wp:posOffset>109855</wp:posOffset>
                </wp:positionV>
                <wp:extent cx="3219450" cy="5435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42.8pt;mso-wrap-distance-left:9pt;mso-wrap-distance-right:9pt;mso-wrap-distance-top:0pt;mso-wrap-distance-bottom:0pt;margin-top:8.6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31:00Z</dcterms:created>
  <dc:creator>Admin</dc:creator>
  <dc:description/>
  <cp:keywords/>
  <dc:language>en-US</dc:language>
  <cp:lastModifiedBy>Admin</cp:lastModifiedBy>
  <dcterms:modified xsi:type="dcterms:W3CDTF">2011-04-25T19:31:00Z</dcterms:modified>
  <cp:revision>2</cp:revision>
  <dc:subject/>
  <dc:title/>
</cp:coreProperties>
</file>