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ариант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 вопрос.</w:t>
      </w:r>
      <w:r>
        <w:rPr>
          <w:sz w:val="22"/>
          <w:szCs w:val="22"/>
        </w:rPr>
        <w:t xml:space="preserve"> Перед № предложения, поставьте «+», если утверждение является верным, «-» -невер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Яхве – один из нескольких богов в иудаиз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Скрижали – каменные таблички, на которых были изложены законы Бож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Стена Плача – одна из стен Иерусалимского хра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Иерусалимский храм был построен в честь Бога Яхве</w:t>
      </w:r>
    </w:p>
    <w:p>
      <w:pPr>
        <w:pStyle w:val="Normal"/>
        <w:rPr/>
      </w:pPr>
      <w:r>
        <w:rPr>
          <w:sz w:val="22"/>
          <w:szCs w:val="22"/>
        </w:rPr>
        <w:t xml:space="preserve">5.Иудаизм зародился в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в. до н.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«Земля обетованная» - место, где иудеи создали свое государ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Тора – священная книга иуд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Черта оседлости – граница израильского государ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Иудаизм – религия араб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Иудаизм как религиозная система возник в Х веке до нашей э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Синагога – это иудейский священ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Евреям-иудеям нельзя есть баранин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вариант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 вопрос.</w:t>
      </w:r>
      <w:r>
        <w:rPr>
          <w:sz w:val="22"/>
          <w:szCs w:val="22"/>
        </w:rPr>
        <w:t>Перед № предложения, поставьте «+», если утверждение является верным, «-» -невер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Иудаизм – религия еврейского нар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Скрижали – законы иуд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Стена плача – место поклонения иудеев Богу Яхве</w:t>
      </w:r>
    </w:p>
    <w:p>
      <w:pPr>
        <w:pStyle w:val="Normal"/>
        <w:rPr/>
      </w:pPr>
      <w:r>
        <w:rPr>
          <w:sz w:val="22"/>
          <w:szCs w:val="22"/>
        </w:rPr>
        <w:t xml:space="preserve">4.Иерусалимский храм, разрушенный вавилонянами, был восстановлен в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в. до н.э. и сохранился до наших дней</w:t>
      </w:r>
    </w:p>
    <w:p>
      <w:pPr>
        <w:pStyle w:val="Normal"/>
        <w:rPr/>
      </w:pPr>
      <w:r>
        <w:rPr>
          <w:sz w:val="22"/>
          <w:szCs w:val="22"/>
        </w:rPr>
        <w:t xml:space="preserve">5.Впервые идеи иудаизма появились  в нашей стране в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. до н.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Река, на берегах которой иудеи обрели мир, спокойствие, благополучие – Н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Талмуд – законы иуд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Единственным Богом иудеи признают Ях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Иудаизм – это языческая религ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Знаменитый храм Соломона находится в Мек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Современное государство Израиль существует с 1948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Евреи верят в богобоязность еврейского нар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0:01:00Z</dcterms:created>
  <dc:creator>папа</dc:creator>
  <dc:description/>
  <cp:keywords/>
  <dc:language>en-US</dc:language>
  <cp:lastModifiedBy>папа</cp:lastModifiedBy>
  <dcterms:modified xsi:type="dcterms:W3CDTF">2011-03-16T17:42:00Z</dcterms:modified>
  <cp:revision>7</cp:revision>
  <dc:subject/>
  <dc:title>1 вопрос</dc:title>
</cp:coreProperties>
</file>