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2670</wp:posOffset>
                </wp:positionH>
                <wp:positionV relativeFrom="paragraph">
                  <wp:posOffset>34290</wp:posOffset>
                </wp:positionV>
                <wp:extent cx="1438275" cy="6286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апа Римск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1pt;margin-top:2.7pt;width:113.2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апа Римск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3970</wp:posOffset>
                </wp:positionH>
                <wp:positionV relativeFrom="paragraph">
                  <wp:posOffset>662940</wp:posOffset>
                </wp:positionV>
                <wp:extent cx="981075" cy="553085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136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1.1pt;margin-top:52.2pt;width:77.15pt;height:43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6070</wp:posOffset>
                </wp:positionH>
                <wp:positionV relativeFrom="paragraph">
                  <wp:posOffset>720090</wp:posOffset>
                </wp:positionV>
                <wp:extent cx="635" cy="1104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1pt;margin-top:5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5195</wp:posOffset>
                </wp:positionH>
                <wp:positionV relativeFrom="paragraph">
                  <wp:posOffset>720090</wp:posOffset>
                </wp:positionV>
                <wp:extent cx="514350" cy="572135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44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85pt;margin-top:56.7pt;width:40.45pt;height:4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6195</wp:posOffset>
                </wp:positionH>
                <wp:positionV relativeFrom="paragraph">
                  <wp:posOffset>662940</wp:posOffset>
                </wp:positionV>
                <wp:extent cx="1915160" cy="553085"/>
                <wp:effectExtent l="1905" t="5080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56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85pt;margin-top:52.2pt;width:150.8pt;height:4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1291590</wp:posOffset>
                </wp:positionV>
                <wp:extent cx="16764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вятая   коллег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9pt;margin-top:101.7pt;width:13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вятая   коллег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0720</wp:posOffset>
                </wp:positionH>
                <wp:positionV relativeFrom="paragraph">
                  <wp:posOffset>1939290</wp:posOffset>
                </wp:positionV>
                <wp:extent cx="1847850" cy="9239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Митропол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Возгл.  митрополи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.6pt;margin-top:152.7pt;width:145.45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Митропол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Возгл.  митрополи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8295</wp:posOffset>
                </wp:positionH>
                <wp:positionV relativeFrom="paragraph">
                  <wp:posOffset>1291590</wp:posOffset>
                </wp:positionV>
                <wp:extent cx="1333500" cy="7524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Монаше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5.85pt;margin-top:101.7pt;width:104.95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Монаше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6195</wp:posOffset>
                </wp:positionH>
                <wp:positionV relativeFrom="paragraph">
                  <wp:posOffset>1291590</wp:posOffset>
                </wp:positionV>
                <wp:extent cx="1419225" cy="7524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вятой престо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2.85pt;margin-top:101.7pt;width:111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вятой престо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6070</wp:posOffset>
                </wp:positionH>
                <wp:positionV relativeFrom="paragraph">
                  <wp:posOffset>2967990</wp:posOffset>
                </wp:positionV>
                <wp:extent cx="1270" cy="35306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1pt;margin-top:233.7pt;width:0.05pt;height:2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4045</wp:posOffset>
                </wp:positionH>
                <wp:positionV relativeFrom="paragraph">
                  <wp:posOffset>3368040</wp:posOffset>
                </wp:positionV>
                <wp:extent cx="1962150" cy="876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Епарх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озгл. Епископы, архиепископы, кардина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35pt;margin-top:265.2pt;width:154.45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     Епарх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озгл. Епископы, архиепископы, кардинал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6070</wp:posOffset>
                </wp:positionH>
                <wp:positionV relativeFrom="paragraph">
                  <wp:posOffset>4244340</wp:posOffset>
                </wp:positionV>
                <wp:extent cx="1270" cy="33401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1pt;margin-top:334.2pt;width:0.05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5020</wp:posOffset>
                </wp:positionH>
                <wp:positionV relativeFrom="paragraph">
                  <wp:posOffset>4625340</wp:posOffset>
                </wp:positionV>
                <wp:extent cx="1628775" cy="6191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круг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6pt;margin-top:364.2pt;width:128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круг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6070</wp:posOffset>
                </wp:positionH>
                <wp:positionV relativeFrom="paragraph">
                  <wp:posOffset>5292090</wp:posOffset>
                </wp:positionV>
                <wp:extent cx="1270" cy="42926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1pt;margin-top:416.7pt;width:0.05pt;height:3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0720</wp:posOffset>
                </wp:positionH>
                <wp:positionV relativeFrom="paragraph">
                  <wp:posOffset>5873115</wp:posOffset>
                </wp:positionV>
                <wp:extent cx="1914525" cy="9906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атолические             общи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озгл. кюр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.6pt;margin-top:462.45pt;width:150.7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атолические             общин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озгл. кюр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3695</wp:posOffset>
                </wp:positionH>
                <wp:positionV relativeFrom="paragraph">
                  <wp:posOffset>6920865</wp:posOffset>
                </wp:positionV>
                <wp:extent cx="1270" cy="44831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85pt;margin-top:544.95pt;width:0.1pt;height:3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50720</wp:posOffset>
                </wp:positionH>
                <wp:positionV relativeFrom="paragraph">
                  <wp:posOffset>7416165</wp:posOffset>
                </wp:positionV>
                <wp:extent cx="1914525" cy="103822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их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озгл. свящннослуж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.6pt;margin-top:583.95pt;width:150.7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иход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озгл. свящннослуж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993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44:00Z</dcterms:created>
  <dc:creator>Екатерина</dc:creator>
  <dc:description/>
  <cp:keywords/>
  <dc:language>en-US</dc:language>
  <cp:lastModifiedBy>hib</cp:lastModifiedBy>
  <dcterms:modified xsi:type="dcterms:W3CDTF">2013-09-20T10:44:00Z</dcterms:modified>
  <cp:revision>2</cp:revision>
  <dc:subject/>
  <dc:title/>
</cp:coreProperties>
</file>