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ения к слайдам</w:t>
      </w:r>
    </w:p>
    <w:p>
      <w:pPr>
        <w:pStyle w:val="Normal"/>
        <w:jc w:val="both"/>
        <w:rPr/>
      </w:pPr>
      <w:r>
        <w:rPr>
          <w:rFonts w:cs="Times New Roman" w:ascii="Times New Roman" w:hAnsi="Times New Roman"/>
          <w:b/>
          <w:i/>
          <w:sz w:val="24"/>
          <w:szCs w:val="24"/>
          <w:lang w:val="en-US"/>
        </w:rPr>
        <w:t>5</w:t>
      </w:r>
      <w:r>
        <w:rPr>
          <w:rFonts w:cs="Times New Roman" w:ascii="Times New Roman" w:hAnsi="Times New Roman"/>
          <w:b/>
          <w:i/>
          <w:sz w:val="24"/>
          <w:szCs w:val="24"/>
        </w:rPr>
        <w:t xml:space="preserve"> слайд – Предпосылки принятия христианс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князе Владимире  произошло одно из величайших событий многовековой  русской истории – Русь приняла христианств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звестно среди киевских дружинников христиане были уже  в середине Х века. Византийские источники сообщают, что крещения руссов происходили уже в 60-70- е года  </w:t>
      </w:r>
      <w:r>
        <w:rPr>
          <w:rFonts w:cs="Times New Roman" w:ascii="Times New Roman" w:hAnsi="Times New Roman"/>
          <w:sz w:val="24"/>
          <w:szCs w:val="24"/>
          <w:lang w:val="en-US"/>
        </w:rPr>
        <w:t>IX</w:t>
      </w:r>
      <w:r>
        <w:rPr>
          <w:rFonts w:cs="Times New Roman" w:ascii="Times New Roman" w:hAnsi="Times New Roman"/>
          <w:sz w:val="24"/>
          <w:szCs w:val="24"/>
        </w:rPr>
        <w:t xml:space="preserve"> века. Христианкой была княгиня Ольга, но сын ее не только остался язычником, но и,  по некоторым сведениям, подверг христиан гонениям. Язычество господствовало среди большинства насел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евнеславянское язычество сложилось задолго до  возникновения Киевского государства. Будучи земледельцами, славяне обожествляли землю, солнце, реки. Древнейшими славянскими божествами были Род и рожаницы – творец и господин вселенной и богини плодородия. Позднее возникли культы бога неба и верховного властителя мира Сварога, его сына Дажьбога – бога Солнца, священного солнечного коня – Хорса, бога ветра Стрибога, бога грома и молнии  Перуна. Почитались также  «скотий бог» Велес,  покровительница женского рукоделия  богиня Мокошь, боги весны и лет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рила и Купала. Род и рожаницы оставались земледельческими бог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ам возносили  молитвы и приносили жертвы (подчас человеческие), для чего существовали специальные святилища – капища, представлявшие собой деревянные или земляные сооружения на возвышенных местах или  насыпях. В центре капища располагалось изображение божества, пред которым жгли жертвенные костры. Отправлением культа ведали жрецы – волхвы и кудесники. По мере усиления княжеской власти соотношение божеств менялось. Верховным богом стал бог войны и дружины громовержец Перун, о почитании которого особенно заботились князья.  За Сварогом осталось покровительство ремесленникам. Несмотря на несомненную общность религиозных представлений всех восточных славян, у отдельных племен они во многом различали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6 слайд – Религиозная реформа князя Владимир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под властью Киева  требовало замены различных племенных верований единой общегосударственной религией. Сплочение языческих культов диктовалось и необходимостью противостоять растущему влиянию христианства в славянской сред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я к  власти,  Владимир попытался укрепить языческую веру. По его приказу на холме у княжеского дворца в Киеве были поставлены идолы Перуна,  Дажьбога,  Стрибога,  Хорса и Мокоши. Перун выделялся серебряной головой и  золотыми усами. Идолы были установлены не только в Киеве, но и в Новгороде, а возможно, и в других города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репить язычество пантеоном главных богов не удалось. Славянские языческие представления отнюдь не были похожи  на  греческие. Верховный бог не воспринимался как повелитель и царь богов, как это было у греков с Зевсом. Если дружинник чтил в основном Перуна, то  кузнец – Сварога, купец – Велес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7</w:t>
      </w:r>
      <w:r>
        <w:rPr>
          <w:rFonts w:cs="Times New Roman" w:ascii="Times New Roman" w:hAnsi="Times New Roman"/>
          <w:b/>
          <w:i/>
          <w:sz w:val="24"/>
          <w:szCs w:val="24"/>
        </w:rPr>
        <w:t xml:space="preserve"> слайд – Обращение к единобожию</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авить  по-новому верить в старых богов, было слишком трудно, а в прежнем своем виде язычество  не устраивало княжескую власть, стремившуюся укрепить свой авторитет. По- видимому, этим и объясняется отказ Владимира от язычества и поворот к принципиально новой религии – единобожи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едние с Киевской Русью государства исповедовали  религии, основу которых составлял монотеизм, т.е. вера в единого Бога. В Византии  господствовало христианство,  в Хазарии – иудаизм,  в Волжской Булгарии – ислам.  Однако наиболее тесные связи существовали у Руси с христианской Византи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lang w:val="en-US"/>
        </w:rPr>
        <w:t>8</w:t>
      </w:r>
      <w:r>
        <w:rPr>
          <w:rFonts w:cs="Times New Roman" w:ascii="Times New Roman" w:hAnsi="Times New Roman"/>
          <w:b/>
          <w:i/>
          <w:sz w:val="24"/>
          <w:szCs w:val="24"/>
        </w:rPr>
        <w:t xml:space="preserve"> слайд – Выбор религии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сть временных лет»  рассказывает, что в 986 году   в  Киеве  появились представители всех трех перечисленных стран, предлагая Владимиру  принять их веру. Ислам был, отвергнут князем, поскольку ему показалось чересчур обременительным  воздержание от вина, иудаизм из – из – за  того, что исповедовавшие его евреи лишились своего государства и были рассеяны по всей земле.  Отверг князь и предложение перейти в веру, сделанное посланцами папы римского.  Проповедь же представителя  византийской церкви произвела на него самое благоприятное впечатление. Однако, не довольствуясь этим, Владимир отправил своих собственных послов посмотреть, как поклоняются Богу в разных странах. Вернувшись, те заявили, что мусульманский закон «не добр», что в немецкой церковной службе нет красоты, но зато греческую веру назвали самой лучшей. В  греческих храмах, говорили они, красота такая, что нельзя понять – на земле находишься или на небе. Так, по легенде, совершился выбор ве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9</w:t>
      </w:r>
      <w:r>
        <w:rPr>
          <w:rFonts w:cs="Times New Roman" w:ascii="Times New Roman" w:hAnsi="Times New Roman"/>
          <w:b/>
          <w:i/>
          <w:sz w:val="24"/>
          <w:szCs w:val="24"/>
        </w:rPr>
        <w:t xml:space="preserve"> слайд – Выбор  религи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ечном счете, Владимир решил крестить Русь по византийскому обряду, поскольку торговые, политические и религиозные связи Руси с Византией были наиболее прочными и давними, а сама Византийская империя была тогда одной  из самых развитых и культурных стран м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lang w:val="en-US"/>
        </w:rPr>
        <w:t>10</w:t>
      </w:r>
      <w:r>
        <w:rPr>
          <w:rFonts w:cs="Times New Roman" w:ascii="Times New Roman" w:hAnsi="Times New Roman"/>
          <w:b/>
          <w:i/>
          <w:sz w:val="24"/>
          <w:szCs w:val="24"/>
        </w:rPr>
        <w:t xml:space="preserve"> слайд – Крещение князя Владимир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ешением  Владимира перейти в христианскую веру тесно связана в летописи история его женитьбы на византийской принцессе  Анне, сестре императоров – соправителей  Василия и Константина.   Летопись сообщает о том, что в 988 году Владимир осадил Корсунь и, взяв его, послал гонцов к императорам, чтобы сказать:  «Слышал, что имеете   сестру – девицу. Если же не отдадите ее за меня, то сделаю столице вашей то- же, что сему городу сделал».  Оказавшиеся  в безвыходном положении византийские правители потребовали от Владимира креститься, поскольку христианам не пристало вступать в брак с язычниками.  Владимир, уже до этого  решивший принять крещение, потребовал, чтобы Анна прибыла  к нему в Корсунь в сопровождении священников, которые и окрестят его в захваченном городе. Не видя иного выхода, византийцы согласились, и Владимир был крещен в Херсонес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тописный рассказ дополняют византийские  источники.  Они сообщают, что император Василий </w:t>
      </w:r>
      <w:r>
        <w:rPr>
          <w:rFonts w:cs="Times New Roman" w:ascii="Times New Roman" w:hAnsi="Times New Roman"/>
          <w:sz w:val="24"/>
          <w:szCs w:val="24"/>
          <w:lang w:val="en-US"/>
        </w:rPr>
        <w:t>II</w:t>
      </w:r>
      <w:r>
        <w:rPr>
          <w:rFonts w:cs="Times New Roman" w:ascii="Times New Roman" w:hAnsi="Times New Roman"/>
          <w:sz w:val="24"/>
          <w:szCs w:val="24"/>
        </w:rPr>
        <w:t xml:space="preserve"> обратился к Владимиру за помощью  против мятежного полководца Варды  Фоки, претендовавшего на императорский  трон.  Князь согласился помочь, если за него выдадут царевну и, в свою очередь, обещал креститься. Такой договор был для Византии беспрецедентным.  Даже сыну германского императора, будущему  Оттону </w:t>
      </w:r>
      <w:r>
        <w:rPr>
          <w:rFonts w:cs="Times New Roman" w:ascii="Times New Roman" w:hAnsi="Times New Roman"/>
          <w:sz w:val="24"/>
          <w:szCs w:val="24"/>
          <w:lang w:val="en-US"/>
        </w:rPr>
        <w:t>II</w:t>
      </w:r>
      <w:r>
        <w:rPr>
          <w:rFonts w:cs="Times New Roman" w:ascii="Times New Roman" w:hAnsi="Times New Roman"/>
          <w:sz w:val="24"/>
          <w:szCs w:val="24"/>
        </w:rPr>
        <w:t>, было отказано,  когда он сватался к греческой принцессе  в 968 году.; причем тогдашний византийский император Никифор Фока презрительно заявил, , что рожденная в пурпуре не может быть женой варвара.  И теперь в Константинополе не торопились выполнять соглашение. Чтобы заставить империю соблюдать договор, Владимиру пришлось овладеть Херсонесом, который он затем вернул императорам в качестве «вена» - выкупа за невес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1</w:t>
      </w:r>
      <w:r>
        <w:rPr>
          <w:rFonts w:cs="Times New Roman" w:ascii="Times New Roman" w:hAnsi="Times New Roman"/>
          <w:b/>
          <w:i/>
          <w:sz w:val="24"/>
          <w:szCs w:val="24"/>
          <w:lang w:val="en-US"/>
        </w:rPr>
        <w:t>1</w:t>
      </w:r>
      <w:r>
        <w:rPr>
          <w:rFonts w:cs="Times New Roman" w:ascii="Times New Roman" w:hAnsi="Times New Roman"/>
          <w:b/>
          <w:i/>
          <w:sz w:val="24"/>
          <w:szCs w:val="24"/>
        </w:rPr>
        <w:t xml:space="preserve"> слайд -  Крещение народ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вшись в Киев из Херсонеса, Владимир повелел  уничтожить языческих идолов. Повергнутые, они были сожжены или изрублены в куски.  Статую Перуна привязали к конскому хвосту и сволокли с горы к реке, а потом бросили в воду.  Специально отряженные люди  должны были отталкивать  плывущего вниз по  Днепру  идола от берега, пока тот не окажется за порогами.  Князь стремился продемонстрировать подданным бессилие языческих богов, их неспособность постоять за себ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разгрома языческих капищ Владимир приступил к обращению  киевлян в христианство.  Как когда- то Иоанн Креститель крестил древних иудеев, погружая их в воду Иордана, так теперь, пришедшие из Царьграда и Корсуня священники крестили  жителей Киева в Днепр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диционно принятие христианства Русью датируется 988 годом.  В течение немалого времени, преодолевая серьезное сопротивление, проходила христианизация  обширного Киевского государства. Так, когда Добрыня и  другой воевода Владимира, Путята, явились в  Новгород, собираясь крестить его жителей, те встретили их с оружием в руках, заявляя: «Лучше нам померети, неже боги наши дати на поругание».  Заставить упорных язычников покориться  удалось лишь когда киевская рать подожгла несколько домов, грозя превратить весь деревянный город в огромный костер.  Новгородцы запросили мира.  После этого Добрыня сокрушил  языческих идолов  и заставил  приверженцев креститься в Волхове. Сопротивлявшихся волокли к реке силой. Память о насильственном крещении новгородцев сохранилась в поговорке: «Путята крестил мечем, а Добрыня огн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lang w:val="en-US"/>
        </w:rPr>
        <w:t>12</w:t>
      </w:r>
      <w:r>
        <w:rPr>
          <w:rFonts w:cs="Times New Roman" w:ascii="Times New Roman" w:hAnsi="Times New Roman"/>
          <w:b/>
          <w:i/>
          <w:sz w:val="24"/>
          <w:szCs w:val="24"/>
        </w:rPr>
        <w:t xml:space="preserve"> слайд – Сохранение двоеверия</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инство жителей Киевской Руси было крещено на протяжении княжения Владимира, но не мало еще оставалось язычников.  Часть новообращенных  возвращалась к  языческим обрядам сразу после ухода княжеской рати из их местности. Особенно долго удерживалось  язычество  в дебрях Северо - Востока.  Ростово  – Суздальская и Муромская  земли были обращены в христианство лишь в середине  </w:t>
      </w:r>
      <w:r>
        <w:rPr>
          <w:rFonts w:cs="Times New Roman" w:ascii="Times New Roman" w:hAnsi="Times New Roman"/>
          <w:sz w:val="24"/>
          <w:szCs w:val="24"/>
          <w:lang w:val="en-US"/>
        </w:rPr>
        <w:t>XI</w:t>
      </w:r>
      <w:r>
        <w:rPr>
          <w:rFonts w:cs="Times New Roman" w:ascii="Times New Roman" w:hAnsi="Times New Roman"/>
          <w:sz w:val="24"/>
          <w:szCs w:val="24"/>
        </w:rPr>
        <w:t xml:space="preserve"> века, а окончательно там утвердилась новая вера  к концу столет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мясь облегчить славянам принятие христианства, церковь оставляла некоторые языческие праздники.  Так, языческим по происхождению  является праздник масленицы. Праздник Купалы, знаменовавший приход лета, слился с днем Иоанна Крестителя.  Поклонение громовержцу Перуну сменилось почитанием Ильи Пророка, покровителем скота вместо Велеса стал святой  Влас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и верования прочно вошли в  русское христианство. Сохранилась  и вера в леших, домовых, русалок.  Однако пережитки языческих представлений не делали верующего христианина язычник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1</w:t>
      </w:r>
      <w:r>
        <w:rPr>
          <w:rFonts w:cs="Times New Roman" w:ascii="Times New Roman" w:hAnsi="Times New Roman"/>
          <w:b/>
          <w:i/>
          <w:sz w:val="24"/>
          <w:szCs w:val="24"/>
          <w:lang w:val="en-US"/>
        </w:rPr>
        <w:t>3</w:t>
      </w:r>
      <w:r>
        <w:rPr>
          <w:rFonts w:cs="Times New Roman" w:ascii="Times New Roman" w:hAnsi="Times New Roman"/>
          <w:b/>
          <w:i/>
          <w:sz w:val="24"/>
          <w:szCs w:val="24"/>
        </w:rPr>
        <w:t xml:space="preserve"> слайд – Значение  христианизации  в судьбе русского народа</w:t>
      </w:r>
    </w:p>
    <w:p>
      <w:pPr>
        <w:pStyle w:val="Normal"/>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е получила Русь, приняв христианскую веру?  Значение перехода к  христианству было огромно и проявлялось во всем – от повседневного пищевого рациона и приемов земледелия до международного положения  страны.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я многодневных постов, христианство заставляло есть больше овощей, а следовательно -  совершенствовать огородничество. Многие овощи известны – то на Руси стали благодаря византийцам. Не случайно лучшими огородниками были монахи. Принятие христианства повлияло на развитие ремесла. Приемы кладки стен и возведения куполов, камнерезного дела, а так же мозаика, которые использовались при строительстве   и украшении церквей, были греками переданы русским мастер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менное зодчество, фресковая живопись, иконопись возникли на Руси благодаря христианству. Через посредничество Византии Русь прикоснулась к  традициям античного мир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о за сто лет до крещения Киевской Руси христианство было принято в Болгарии. Православные миссионеры, болгары по происхождению, Кирилл и Мефодий  создали славянскую азбуку – «кириллицу» и перевели на славянский язык богослужебные книги. Сразу после крещения Русь получила письменность на славянском языке, что способствовало распространению грамотности. В </w:t>
      </w:r>
      <w:r>
        <w:rPr>
          <w:rFonts w:cs="Times New Roman" w:ascii="Times New Roman" w:hAnsi="Times New Roman"/>
          <w:sz w:val="24"/>
          <w:szCs w:val="24"/>
          <w:lang w:val="en-US"/>
        </w:rPr>
        <w:t>XI</w:t>
      </w:r>
      <w:r>
        <w:rPr>
          <w:rFonts w:cs="Times New Roman" w:ascii="Times New Roman" w:hAnsi="Times New Roman"/>
          <w:sz w:val="24"/>
          <w:szCs w:val="24"/>
        </w:rPr>
        <w:t xml:space="preserve"> веке на Руси стали появляться первые рукописные книги, преимущественно церковного содержания. Книги создавались и переписывались в монастырях, превращавшихся в культурные центр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христианства  вело к значительному смягчению царивших на Руси нравов. Церковь категорически запрещала человеческие жертвоприношения, ритуальные убийства жен и рабов на тризнах, упорно боролась против работоргов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истианство способствовало укреплению княжеской власти.  Духовенство внушало населению и самим князьям, что на престол их сажает сам Бог. Божественное происхождение княжеской власти, по учению церкви, требовало от подданных беспрекословного повиновения, а от князя – осознания своей высокой ответствен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нец, принятие христианства коренным образом изменило международное положение Киевской Руси. Вчерашняя варварская держава вошла теперь на равных  в семью европейских христианских народов, что проявилось в многочисленных династических браках, которые заключали русские князья </w:t>
      </w:r>
      <w:r>
        <w:rPr>
          <w:rFonts w:cs="Times New Roman" w:ascii="Times New Roman" w:hAnsi="Times New Roman"/>
          <w:sz w:val="24"/>
          <w:szCs w:val="24"/>
          <w:lang w:val="en-US"/>
        </w:rPr>
        <w:t>XI</w:t>
      </w:r>
      <w:r>
        <w:rPr>
          <w:rFonts w:cs="Times New Roman" w:ascii="Times New Roman" w:hAnsi="Times New Roman"/>
          <w:sz w:val="24"/>
          <w:szCs w:val="24"/>
        </w:rPr>
        <w:t xml:space="preserve"> века с королевскими домами Западной Европ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 христианства невозможно представить себе объединение   различных восточнославянских племен в единый русский народ. До принятия христианства человек осознавал себя древлянином, тиверцем, кривичем. Став христианином, православным, он ощутил себя русск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15:00Z</dcterms:created>
  <dc:creator>Admin</dc:creator>
  <dc:description/>
  <cp:keywords/>
  <dc:language>en-US</dc:language>
  <cp:lastModifiedBy>User</cp:lastModifiedBy>
  <dcterms:modified xsi:type="dcterms:W3CDTF">2013-07-10T08:15:00Z</dcterms:modified>
  <cp:revision>2</cp:revision>
  <dc:subject/>
  <dc:title/>
</cp:coreProperties>
</file>