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нств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лагодатная сила церкви, переданная Христом через апостолов, находит выражение в священнодействиях (особых культовых обрядах) - таинствах. Их действенность связана с наличием апостольского преемства. Внешнее выражение таинств  христианской церкви имеет аналоги в священнодействиях дохристианской религии (язычества), но приобретает совершенно иной смыс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Христианство восприняло "формы" языческой религии, поскольку "весь замысел христианства в том и состоит, чтобы все "формы" в этом мире не заменить новыми, а наполнить новым и истинным содержанием... Крещение водой, религиозная трапеза, помазание маслом - все эти основоположные религиозные акты церковь не выдумала... все они уже имелись в религиозном обиходе человечеств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равославии основными считаются семь таинств: крещение, миропомазание, покаяние, причащение (евхаристия), священство, брак и елеосвящение (соборование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Крещение - приобщение человека к церкви. Оно совершается посредством троекратного погружения в воду во имя Святой Троицы. В православии крещение совершается как над взрослыми, прошедшими "оглашение" (сознательное принятие поры), так и над младенцами по вере восприемников (крестных родителей). Православие признает действительным крещение в любой христианской  конфессии, совершаемое во имя Святой Троицы. В отличие от других таинств оно может совершаться в исключительных случаях (отсутствие священника, болезнь ребенка) любым христианином-мирянином. Но при первой же возможности крещеный таким образом человек и лицо, совершавшее крещение, должны обратиться в храм к священнику, который проверит правильность совершенного обряда и "довершит" ег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Миропомазание - обряд, производимый сразу после крещения. Оно совершается посредством помазания частей тела (лба, ладоней, ступней) святым миром - особым ароматическим маслом, освященным Собором епископов. Означает введение в звание мирянина - члена церкв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Покаяние - исповедание грехов перед священником - духовным отцом. В православии покаяние, соединенное с отпущением грехов (исповедь), происходит как по сознательной воле кающегося, так и при отсутствии его воли, например в отношении тяжелобольного в бессознательном состоянии - так называемая "глухая исповедь"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Причащение (евхаристия) - приобщение верующего к Христу. Оно совершается во время главного православного богослужения - литургии путем употребления небольших порций хлеба и вина, воплощающих тело и кровь Христовы. Согласно Священному писанию первую евхаристию совершил сам Христос во время вечерней трапезы накануне своего предания в руки врагов. Он раздал апостолам хлеб и вино, которые, благословив, назвал своими телом и кровью. По православному вероучению, евхаристия имеет значение бескровной жертвы, как выражение крестной жертвы Спасител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Священство (посвящение в священнослужители) - выражение апостольского преемства церковной иерархии посредством передачи даров Святого Духа через рукоположение. Смысл священства - в наделении принявшего возможностью совершения таинств. В православии священство имеет три степени (епископат, пресвитериат, диаконат), составляющие церковную иерархию - клир. Полномочия иерархии включают священство (совершению таинств), пастырство (попечение о духовной жизни членов церкви) и учительство (проповедование Слова Божия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Епископат обладает всей полнотой тайнодействия, включая рукоположение пресвитеров и диаконов. В православных церквах патриархи, митрополиты, все епископы (вне зависимости от различий, но власти и по части), архиепископы равны по благодати, тогда как в католицизме высший епископ (папа Римский) составляет особую высшую степень священства - примас. Рукоположение епископов осуществляется как старшим епископом любой из православных церквей, так и Собором епископов (архиереев). В отличие от епископов пресвитеры (иереи, протоиереи) обладают ограниченным тайнодействием - правом совершения всех таинств, кроме рукоположения. Диаконы имеют лишь право помогать пресвитерам в тайнодействи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Брак - благодатное освящение союза мужчины и женщины, являющихся членами церкви, для совместной христианской жизни и деторождения. Православная церковь в отличие от католической признает возможность де сакрализации таинства брака - его расторжения, но в ограниченных пределах, со многими оговорками и ограничениями (бесплодие любого из супругов, доказанная супружеская измена, совершение тяжкого преступления, отлучение одного из супругов от церкв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Елеосвящение (соборование) - особый обряд, совершаемый над больным или умирающим, сообщающий оздоровление души и придание силы для принятия христианской смер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о время чтения текста необходимо  делать на полях пометки, а после прочтения текста, заполнить таблицу, где значки станут заголовками граф таблицы. В таблицу кратко заносятся сведения из текст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, используемые  при работе 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" V " - уже знал</w:t>
        <w:br/>
        <w:t>    " + " - новое</w:t>
        <w:br/>
        <w:t>    " - " - думал иначе</w:t>
        <w:br/>
      </w:r>
      <w:r>
        <w:rPr>
          <w:rFonts w:eastAsia="Times New Roman" w:cs="Verdana" w:ascii="Verdana" w:hAnsi="Verdana"/>
          <w:sz w:val="18"/>
          <w:szCs w:val="18"/>
          <w:lang w:eastAsia="ru-RU"/>
        </w:rPr>
        <w:t>" ? " - не понял, есть   вопросы</w:t>
      </w:r>
      <w:r>
        <w:rPr/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" V " - уже знал</w:t>
              <w:b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 + " - новое</w:t>
              <w:b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" - " - думал иначе</w:t>
              <w:b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ru-RU"/>
              </w:rPr>
              <w:t>" ? " - не понял, есть   вопрос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24:00Z</dcterms:created>
  <dc:creator>Admin</dc:creator>
  <dc:description/>
  <cp:keywords/>
  <dc:language>en-US</dc:language>
  <cp:lastModifiedBy>User</cp:lastModifiedBy>
  <cp:lastPrinted>2013-02-25T00:14:00Z</cp:lastPrinted>
  <dcterms:modified xsi:type="dcterms:W3CDTF">2013-07-10T08:24:00Z</dcterms:modified>
  <cp:revision>2</cp:revision>
  <dc:subject/>
  <dc:title/>
</cp:coreProperties>
</file>