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твет 1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  <w:u w:val="single"/>
        </w:rPr>
      </w:pPr>
      <w:r>
        <w:rPr>
          <w:b/>
          <w:color w:val="7030A0"/>
          <w:sz w:val="56"/>
          <w:szCs w:val="56"/>
          <w:u w:val="single"/>
        </w:rPr>
        <w:t>Рождество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Один из главных христианских праздников, установленный в честь рождения  Иисуса Христа от Девы Марии.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Празднуется 25 декабря (7 января по н.с.) В православии входит в число двунадесятых праздни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