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ст  «Православные  праздни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ите название православного праздника и иллюстраци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7"/>
        <w:gridCol w:w="445"/>
        <w:gridCol w:w="33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аздника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115" cy="133286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7480" cy="142875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Господ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2230" cy="1332865"/>
                  <wp:effectExtent l="0" t="0" r="0" b="0"/>
                  <wp:docPr id="3" name="i-tmb-0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-tmb-0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ятой Троиц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5430" cy="12287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Господень в Иерусали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5430" cy="11976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7:00Z</dcterms:created>
  <dc:creator>Admin</dc:creator>
  <dc:description/>
  <cp:keywords/>
  <dc:language>en-US</dc:language>
  <cp:lastModifiedBy>User</cp:lastModifiedBy>
  <dcterms:modified xsi:type="dcterms:W3CDTF">2013-07-10T08:37:00Z</dcterms:modified>
  <cp:revision>2</cp:revision>
  <dc:subject/>
  <dc:title/>
</cp:coreProperties>
</file>