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ерат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монастыр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лександр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  <w:t xml:space="preserve">А. всем монахам было запрещено что-либо писать, запрещалось даже держать в кельях бумагу, перья и чернил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Екатерина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8FCFF" w:val="clear"/>
              <w:spacing w:before="0" w:after="280"/>
              <w:rPr/>
            </w:pPr>
            <w:r>
              <w:rPr/>
              <w:t xml:space="preserve">Б. монастырские имущества были освобождены от сборов, установленных манифестом 11 февраля в момент самой настоятельной нужды государства в деньгах. Все это вело к увеличению числа монах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нна Иоанн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Монахов предполагалось обучить ремеслам  и земледелию, а монахинь женским рукоделиям; некоторых избранных монахов готовить к  высшим церковным должностям, для чего открывать при обителях школы и «ученые братства». Кроме того монастыри должны были заводить больницы и воспитательные дома для младенцев с целью обязательн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тр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  <w:t>Г.были восстановлены наиболее чтимые обители.. Было разрешено постригаться в М. лицам всех сослов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Елизавета Пет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  <w:t>Д. ужесточились меры по пресечению бегства из монастырей: предписывалось беглых монахов при поимке предавать суду и подвергать публичному наказанию плетьми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. положение монашества было особенно тяжелым. В 1730 г. вышел указ о строгом соблюдении запрета монастырям под каким бы то ни было видом ( покупки, дарения, завещания) приобретать землю. Приобретенная в нарушение указа земля отбиралась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906"/>
        <w:gridCol w:w="1919"/>
        <w:gridCol w:w="1819"/>
        <w:gridCol w:w="1919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094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4900" cy="143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38" r="-4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3155" cy="1428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0" cy="1428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3155" cy="1428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6:06:00Z</dcterms:created>
  <dc:creator>Lena</dc:creator>
  <dc:description/>
  <cp:keywords/>
  <dc:language>en-US</dc:language>
  <cp:lastModifiedBy>Екатерина</cp:lastModifiedBy>
  <dcterms:modified xsi:type="dcterms:W3CDTF">2012-01-31T14:33:00Z</dcterms:modified>
  <cp:revision>5</cp:revision>
  <dc:subject/>
  <dc:title>Императоры</dc:title>
</cp:coreProperties>
</file>