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ст по теме « Монастыри в советский период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озрождение монастырей в постсоветское время относят к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1988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1985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1992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остановление Совет Министров СССР "О монастырях в СССР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А)разрешало 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монастырям применять наемный труд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Б) предусматривало значительное уменьшение их земельных наделов, а также количество самих монастыре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) разрешено созвать Архиерейский собор, избрать патриарх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3. В  1943 году новым патриархом был изб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лекс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ерг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им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Г) Алексий 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становление коллегии Наркомата юстиции о публичном вскрытии мощей и передаче их в музеи было приня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191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19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19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Г) 1922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сположите следующие события в хронологической последова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eastAsia="+mn-ea;Times New Roman"/>
          <w:color w:val="B13F9A"/>
          <w:kern w:val="2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 коллегии наркомата юстиции о публичном вскрытии моще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eastAsia="+mn-ea;Times New Roman"/>
          <w:color w:val="000000"/>
          <w:kern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крет СНК РСФСР «Об отделении церкви от государства и школы от церкв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eastAsia="+mn-ea;Times New Roman"/>
          <w:color w:val="B13F9A"/>
          <w:kern w:val="2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настыри должны были кормить разоренную стран, после ВО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rFonts w:eastAsia="+mj-ea;Times New Roman" w:cs="Times New Roman" w:ascii="Times New Roman" w:hAnsi="Times New Roman"/>
          <w:caps/>
          <w:color w:val="B13F9A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тирелигиозная компания в прессе</w:t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783"/>
        <w:gridCol w:w="2783"/>
        <w:gridCol w:w="2783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сключите из общего ря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становление « о монастырях в СССР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становление «о религиозных объединениях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бъявление о монашестве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Г) Циркуляр «о ликвидации мощей»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акое событие торжественно отмечалось в  1988 году ?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ткрытие  Киево-Печерской лавры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Избрание нового патриарх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Тысячелетие крещения Рус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ткрытие Троице-Сергиевой лавры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асположите в хронологической последовательности следующие события?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ткрытие Троице-Сергиевой лавры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озыв Архиерейского собор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озобновление деятельности Оптиной пустыни, Валаамского монастыр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Издание декрета об отделении церкви от государства</w:t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783"/>
        <w:gridCol w:w="2783"/>
        <w:gridCol w:w="2783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567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0:48:00Z</dcterms:created>
  <dc:creator>Екатерина</dc:creator>
  <dc:description/>
  <dc:language>en-US</dc:language>
  <cp:lastModifiedBy>Екатерина</cp:lastModifiedBy>
  <dcterms:modified xsi:type="dcterms:W3CDTF">2012-05-13T10:48:00Z</dcterms:modified>
  <cp:revision>2</cp:revision>
  <dc:subject/>
  <dc:title/>
</cp:coreProperties>
</file>