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«ПРАВОСЛАВИЕ»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рок №16 «</w:t>
      </w:r>
      <w:r>
        <w:rPr>
          <w:rFonts w:cs="Times New Roman" w:ascii="Times New Roman" w:hAnsi="Times New Roman"/>
          <w:sz w:val="20"/>
          <w:szCs w:val="20"/>
        </w:rPr>
        <w:t>ПАТРИАРШЕСТВ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СИНОДАЛЬНЫЙ ПЕРИОД РУССКОЙ ПРАВОСЛАВНОЙ ЦЕРКВИ»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 xml:space="preserve">: урок комбинированного типа.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: показать учащимся, какую роль играла РПЦ в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; выявить цели проведения церковной реформы и её суть.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чи:                                                                                                                                                            1. Обучающая:</w:t>
      </w:r>
      <w:r>
        <w:rPr>
          <w:rFonts w:cs="Times New Roman" w:ascii="Times New Roman" w:hAnsi="Times New Roman"/>
          <w:sz w:val="24"/>
          <w:szCs w:val="24"/>
        </w:rPr>
        <w:t xml:space="preserve"> охарактеризовать причины и сущность раскола в России; рассказать о противостоянии царя и патриарха; выявить значение внутри церковного разделения; дать представление о состоянии православной церкви в данный период и о её развит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.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2. 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развитию мыслительных способностей учащихся, формированию умения излагать и аргументировать собственные суждения.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Воспитывающая:</w:t>
      </w:r>
      <w:r>
        <w:rPr>
          <w:rFonts w:cs="Times New Roman" w:ascii="Times New Roman" w:hAnsi="Times New Roman"/>
          <w:sz w:val="24"/>
          <w:szCs w:val="24"/>
        </w:rPr>
        <w:t xml:space="preserve"> приобщать учащихся к ценностям национальной культуры; воспитывать уважение к национальным обычаям и традиция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арта «Россия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е»компьютер, диск «Россия на рубеже веков», презентация к уроку, рабочие тетради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слайд – </w:t>
      </w:r>
      <w:r>
        <w:rPr>
          <w:rFonts w:cs="Times New Roman" w:ascii="Times New Roman" w:hAnsi="Times New Roman"/>
          <w:sz w:val="24"/>
          <w:szCs w:val="24"/>
        </w:rPr>
        <w:t xml:space="preserve">тема урока </w:t>
      </w:r>
      <w:r>
        <w:rPr>
          <w:rFonts w:cs="Times New Roman" w:ascii="Times New Roman" w:hAnsi="Times New Roman"/>
        </w:rPr>
        <w:t xml:space="preserve">«Патриаршество. Синодальный период Русской Православной церкви»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сообщает учащимся о продолжении   изучения  темы «</w:t>
      </w:r>
      <w:r>
        <w:rPr>
          <w:rFonts w:cs="Times New Roman" w:ascii="Times New Roman" w:hAnsi="Times New Roman"/>
          <w:sz w:val="20"/>
          <w:szCs w:val="20"/>
        </w:rPr>
        <w:t>ЭТАПЫ ИСТОРИИ РУССКОЙ ПРАВОСЛАВНОЙ ЦЕРКВИ</w:t>
      </w:r>
      <w:r>
        <w:rPr>
          <w:rFonts w:cs="Times New Roman" w:ascii="Times New Roman" w:hAnsi="Times New Roman"/>
          <w:sz w:val="24"/>
          <w:szCs w:val="24"/>
        </w:rPr>
        <w:t xml:space="preserve">» и  мы посвятим сегодняшний урок третьему периоду   истории русской православной церкви.                                                                                                             Перед учениками ставится цель: показать учащимся, какую роль играла РПЦ в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; выявить цели проведения церковной реформы и её су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</w:rPr>
        <w:t xml:space="preserve"> записывают название темы в тетра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</w:rPr>
        <w:t>Прежде чем продолжить изучение новой темы, вспомним, что же мы узнали на предыдущем уроке.                                                                                                                                              - Назвать основные  периоды истории РПЦ.                                                                                                                    - С чем связана такая периодизация?                                                                                                            - Когда было введено патриаршество в РПЦ?                                                                                                   - Кто такие нестяжатели, иосифляне?                                                                                                       - Что такое автокефалия?                                                                                                                            - Кто такой  митрополит, патриарх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слайд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ПЛАН УРОКА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РПЦ в годы Смуты .                                                                                                                                                                       2. РПЦ при первых Романовых .                                                                                                                                                                                                    3. Раскол в РПЦ.                                                                                                                                      4. Церковь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.                                                                                                                  5. РПЦ в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 xml:space="preserve">знакомит с планом уро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лайд.  Церковь в годы Сму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3524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1589 – 1721 годы – это третий период церковной истории. В историю России он вошёл как период патриаршества, совпадающий с периодом царства (1547-1721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добно тому как последующий синодальный период совпадает с периодом империи(1721 - 1917).   Внутренний рубеж этого периода – реформа богослужения, осуществлённая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ека патриархом Никоном, и церковные соборы 1656 и 1666-1667 годов, отразившие начало раскола русской церкви.                                                                                                               Время патриаршества Иова ознаменовалось пресечением царской династии вследствие трагической гибели в 1591 году возможного претендента на престол св.царевича Дмитрия и кончины в 1598 году  бездетного царя Фёдора Ивановича. Патриарх поддержал избрание на царство Бориса Годунова. В событиях Смутного времени церковь играла видную роль.                                                                                                                                                     - Что такое Смута? Самозванство?                                                                                                   - Каковы причины польско-шведской интервенции?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-6 слайд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ртреты Гермогена, Дионисия, Филаре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4049395" cy="40493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бщение  о патриархе Гермоге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2170" cy="4467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бщение  об архимандрите Троице-Сергиева монастыря Диониси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81650" cy="69913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бщение  о патриархе Филаре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слайд.  Раскол Словарная работа.  Раскол – </w:t>
      </w:r>
      <w:r>
        <w:rPr>
          <w:rFonts w:cs="Times New Roman" w:ascii="Times New Roman" w:hAnsi="Times New Roman"/>
          <w:bCs/>
          <w:sz w:val="24"/>
          <w:szCs w:val="24"/>
        </w:rPr>
        <w:t>религиозно-общественное движение, вылившееся в отделение о РПЦ части верующих, не принявших реформу патриарха Ник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-9 слайды. Портреты Никона и Авваку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67350" cy="69913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бщение  о патриархе Никоне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3750" cy="43148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мятник протопопу Аввакуму в с.Григоров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бщение  о протопопе Аввакум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 слайд. Решение теста. (Приложение №1 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ол в Русской Православной церкви произошёл в: А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Cs/>
          <w:sz w:val="24"/>
          <w:szCs w:val="24"/>
        </w:rPr>
        <w:t xml:space="preserve">в.;  Б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Cs/>
          <w:sz w:val="24"/>
          <w:szCs w:val="24"/>
        </w:rPr>
        <w:t>в.;  В)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я патриарха Никона связано с: А) с церковным расколом 17 века;  Б) утверждением патриаршества в России;  В) организацией Священного Синод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ообрядчество в России возникло в результате:   А) церковного раскола;                          Б) движение еретиков и вольнодумцев;  В) влияния реформационного движения в Западной Европе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ольниками  называли: А) еретиков-вольнодумцев;  Б) противников реформ патриарха Никона;  В) реформаторо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формы патриарха Никона привели к: А) усилению позиции патриарха Никона;  Б) созданию единой православной церкви;  В) церковному раскол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слайд. Рефлексия по выполненному тест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кол в Русской Православной церкви произошёл в:   </w:t>
      </w:r>
      <w:r>
        <w:rPr>
          <w:rFonts w:cs="Times New Roman" w:ascii="Times New Roman" w:hAnsi="Times New Roman"/>
          <w:b/>
          <w:bCs/>
          <w:sz w:val="24"/>
          <w:szCs w:val="24"/>
        </w:rPr>
        <w:t>В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1"/>
        </w:numPr>
        <w:spacing w:lineRule="auto" w:line="240"/>
        <w:ind w:left="284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мя патриарха Никона связано с: </w:t>
      </w:r>
      <w:r>
        <w:rPr>
          <w:rFonts w:cs="Times New Roman" w:ascii="Times New Roman" w:hAnsi="Times New Roman"/>
          <w:b/>
          <w:bCs/>
          <w:sz w:val="24"/>
          <w:szCs w:val="24"/>
        </w:rPr>
        <w:t>А) с церковным расколом 17 века;</w:t>
      </w:r>
      <w:r>
        <w:rPr>
          <w:rFonts w:cs="Times New Roman" w:ascii="Times New Roman" w:hAnsi="Times New Roman"/>
          <w:bCs/>
          <w:sz w:val="24"/>
          <w:szCs w:val="24"/>
        </w:rPr>
        <w:t xml:space="preserve">  3.Старообрядчество в России возникло в результате:   </w:t>
      </w:r>
      <w:r>
        <w:rPr>
          <w:rFonts w:cs="Times New Roman" w:ascii="Times New Roman" w:hAnsi="Times New Roman"/>
          <w:b/>
          <w:bCs/>
          <w:sz w:val="24"/>
          <w:szCs w:val="24"/>
        </w:rPr>
        <w:t>А) церковного раскола;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Раскольниками  называли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) противников реформ патриарха Никона; 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формы патриарха Никона привели к: </w:t>
      </w:r>
      <w:r>
        <w:rPr>
          <w:rFonts w:cs="Times New Roman" w:ascii="Times New Roman" w:hAnsi="Times New Roman"/>
          <w:b/>
          <w:bCs/>
          <w:sz w:val="24"/>
          <w:szCs w:val="24"/>
        </w:rPr>
        <w:t>В) церковному раскол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слайд. Церковь в начал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9790" cy="39560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bCs/>
          <w:sz w:val="24"/>
          <w:szCs w:val="24"/>
        </w:rPr>
        <w:t xml:space="preserve">в 1700 году скончался предстоятель РПЦ патриарх Андриан. Вместо избрания нового патриарха по распоряжению Петр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 вышел указ о назначении одного из самых молодых архиреев митрополита Рязанского Стефана Местоблюстителем Патриаршего престола. 25 января 1721 года император издал манифест об учреждении «Духовной коллегии» - Святейшего правительствующего синода. Позже была учреждена должность обер-прокурора Святейшего синод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 слайд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ПЦ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х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0" cy="39338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тель: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ославная церковь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 претерпевает изменения. Император именуется главой церкви. Религия получает статус государственной религии, религии конфессионального государства. Роль этой религии идеологическая. Её задача – разрабатывать в числе иных идеологических ведомств государственную идеологию Российской империи. В сущности, это была идея создания духовного ведомства, что впоследствии очень четко отразила уваровская формула: «Православие, самодержавие, народность»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славная церковь в 19 веке оставалась в основном культурным и идеологическим звеном, объединившим 80 миллионов верующих русских, украинцев и белоруссов. Государство и церковь прежде всего связывало убеждение в том, что только православные являются подлинно русскими. Приобщенный к православной церкви оставался её пожизненным членом и не мог произвольно её покинуть. Правительство не вмешивалось в религиозные обряды других конфессий, но считало их всех иноверчески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 слайд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15906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5500" cy="21717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главе церкви оставался Святейший синод, возглавляемый светским лицом. Административная структура церкви повторяла структуру гражданской администрации до такой степени, что даже границы епархий совпадали с границами губерний. Священнослужители во многом напоминали чиновников: также продвигались по службе, рассматривали сан как бюрократический чин, награждались орденами. Они обязаны были докладывать о злоумышленниках против, если это им становилось известно даже на исповеди, сообщать о всех подозрительных лицах, появившихся в приходе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славная церковь находилась в финансовой зависимости от государства, хотя большую часть своих доходов добывала самостоятельно. Все высшие церковные иерархии получали жалованье, которое дополняли доходами от церковных владений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ходское духовенство также состояло на государственном жалованьи. Основной государственной задачей церкви являлось идеологическое воспитание масс. В конце века почти треть учащихся начальной школы была на попечении церкв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ая поддержка оказалась настоятельно необходимой православной церкви, поскольку её авторитет  оспаривался, с одной стороны, старообрядцами, а с другой – сектантскими движениями. Да и в самой церкви всё большая часть духовенства, особенно приходского, выступала против тесной связи церкви и монархии. Но иерархи её оставались в этом вопросе непреклонны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выучить записи в тетради, повторить записи прошлого урока, выполнить задание (Приложение №2).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репление: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звать основные периоды истории РПЦ.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- Объяснить термины: Смута, раскол, патриарх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– Назвать видных представителей второго и третьего периодов истории РПЦ.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ВЕДЕНИЕ ИТОГ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Раскол в Русской Православной церкви произошёл в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</w:rPr>
        <w:t xml:space="preserve">А) </w:t>
      </w:r>
      <w:r>
        <w:rPr>
          <w:rFonts w:cs="Times New Roman" w:ascii="Times New Roman" w:hAnsi="Times New Roman"/>
          <w:bCs/>
          <w:lang w:val="en-US"/>
        </w:rPr>
        <w:t>XV</w:t>
      </w:r>
      <w:r>
        <w:rPr>
          <w:rFonts w:cs="Times New Roman" w:ascii="Times New Roman" w:hAnsi="Times New Roman"/>
          <w:bCs/>
        </w:rPr>
        <w:t xml:space="preserve">в.;  Б) </w:t>
      </w:r>
      <w:r>
        <w:rPr>
          <w:rFonts w:cs="Times New Roman" w:ascii="Times New Roman" w:hAnsi="Times New Roman"/>
          <w:bCs/>
          <w:lang w:val="en-US"/>
        </w:rPr>
        <w:t>XVI</w:t>
      </w:r>
      <w:r>
        <w:rPr>
          <w:rFonts w:cs="Times New Roman" w:ascii="Times New Roman" w:hAnsi="Times New Roman"/>
          <w:bCs/>
        </w:rPr>
        <w:t>в.;  В)</w:t>
      </w:r>
      <w:r>
        <w:rPr>
          <w:rFonts w:cs="Times New Roman" w:ascii="Times New Roman" w:hAnsi="Times New Roman"/>
          <w:bCs/>
          <w:lang w:val="en-US"/>
        </w:rPr>
        <w:t>XVII</w:t>
      </w:r>
      <w:r>
        <w:rPr>
          <w:rFonts w:cs="Times New Roman" w:ascii="Times New Roman" w:hAnsi="Times New Roman"/>
          <w:bCs/>
        </w:rPr>
        <w:t xml:space="preserve"> 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Имя патриарха Никона связано с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А) с церковным расколом 17 века;                                      Б) утверждением патриаршества в России;  В) организацией Священного Синода.</w:t>
      </w:r>
    </w:p>
    <w:p>
      <w:pPr>
        <w:pStyle w:val="Normal"/>
        <w:spacing w:lineRule="auto" w:line="240"/>
        <w:ind w:left="28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3.Старообрядчество в России возникло в результате: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</w:rPr>
        <w:t>А) церковного раскола;                            Б) движение еретиков и вольнодумцев;  В) влияния реформационного движения в   Западной Европ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Раскольниками  называ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А) еретиков-вольнодумцев;  Б) противников реформ патриарха Никона;  В) реформаторов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Реформы патриарха Никона привели к:</w:t>
      </w:r>
      <w:r>
        <w:rPr>
          <w:rFonts w:cs="Times New Roman" w:ascii="Times New Roman" w:hAnsi="Times New Roman"/>
          <w:bCs/>
          <w:sz w:val="24"/>
          <w:szCs w:val="24"/>
        </w:rPr>
        <w:t xml:space="preserve"> А) усилению позиции патриарха Никона;  Б) созданию единой православной церкви;  В) церковному раскол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 хронологическую последовательность событий:                                                                а) исправление книг и обрядов;                                                                                                                          б) смерть патриарха Филарета                                                                                                       в)выступление Аввакума против Никона;                                                                                             г)назначение Никона патриархом;                                                                                                                  д) ссылка Аввакума;                                                                                                                                                      е) добровольное оставление Никоном Патриаршест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1:00Z</dcterms:created>
  <dc:creator>comp</dc:creator>
  <dc:description/>
  <cp:keywords/>
  <dc:language>en-US</dc:language>
  <cp:lastModifiedBy>C1</cp:lastModifiedBy>
  <dcterms:modified xsi:type="dcterms:W3CDTF">2012-02-14T08:31:00Z</dcterms:modified>
  <cp:revision>2</cp:revision>
  <dc:subject/>
  <dc:title/>
</cp:coreProperties>
</file>