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1. Вставьте пропущенное в предлож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1. РПЦ является автокефалией, это значит, что __________ . 2.РПЦ возглавляет ________ .  3.Синод, созданный еще при Петре 1 сегодня выполняет функции ___________ и состоит из _____________ . 4.Сегодня РПЦ имеет паству в других регионах мира ________________. 5.Всех православных церковнослужителей можно разделить на 2 группы: священнослужители и низшие церковные должности. Среди священнослужителей выделяют 3 степени священства ___________ , ____________ , ___________ . 6. К низшим церковным должностям относятся ________ , ___________ , _________ . 7. Эти группы церковнослужителей отличаются тем, что _______________ . 8.Среди священнослужителей выделяют «черное» и «белое» духовенство. Они различаются тем, что _____________________________________ </w:t>
      </w:r>
      <w:r>
        <w:rPr>
          <w:b/>
          <w:sz w:val="28"/>
          <w:szCs w:val="28"/>
        </w:rPr>
        <w:t>1 карт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отнесите содержимое 1 и 2 колонок ( к букве подбери соответствующие цифр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церковнослуж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нослуж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вященнослуж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изшие церковны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подиак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Архиер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саломщ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понома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bCs/>
                <w:sz w:val="28"/>
                <w:szCs w:val="28"/>
              </w:rPr>
              <w:t xml:space="preserve"> священн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/>
        <w:t>.Соотнесите содержимое 1 и 2 колонок( к букве подбери соответствующие цифр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нности церковнослуж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нослуж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Совершают все таинства и церковные служб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Созывать верующих к богослужению колокольным звоном, возжигать свечи в хра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Служат епископу или священнику при богослужении и совершении таинств, сами совершать их не могу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Участвуют только в архиерейском богослужен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Читать  и петь при богослужении, совершении духовных тре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освящать (рукополагать) в священнослужители, освящать мир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подиак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Архиер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саломщ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Понома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bCs/>
                <w:sz w:val="28"/>
                <w:szCs w:val="28"/>
              </w:rPr>
              <w:t xml:space="preserve"> Священни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43:00Z</dcterms:created>
  <dc:creator>папа</dc:creator>
  <dc:description/>
  <cp:keywords/>
  <dc:language>en-US</dc:language>
  <cp:lastModifiedBy>user</cp:lastModifiedBy>
  <cp:lastPrinted>2011-03-10T12:09:00Z</cp:lastPrinted>
  <dcterms:modified xsi:type="dcterms:W3CDTF">2012-02-22T08:22:00Z</dcterms:modified>
  <cp:revision>13</cp:revision>
  <dc:subject/>
  <dc:title/>
</cp:coreProperties>
</file>