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/>
      </w:pPr>
      <w:r>
        <w:rPr>
          <w:i/>
          <w:iCs/>
          <w:sz w:val="28"/>
          <w:szCs w:val="28"/>
        </w:rPr>
        <w:t>Епископ (архиерей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лачается во все одежды священника: подризник, епитрахиль, пояс, поручи, только риза у него заменяется </w:t>
      </w:r>
      <w:r>
        <w:rPr>
          <w:i/>
          <w:iCs/>
          <w:sz w:val="28"/>
          <w:szCs w:val="28"/>
        </w:rPr>
        <w:t>саккосом</w:t>
      </w:r>
      <w:r>
        <w:rPr>
          <w:sz w:val="28"/>
          <w:szCs w:val="28"/>
        </w:rPr>
        <w:t xml:space="preserve">, а набедренник </w:t>
      </w:r>
      <w:r>
        <w:rPr>
          <w:i/>
          <w:iCs/>
          <w:sz w:val="28"/>
          <w:szCs w:val="28"/>
        </w:rPr>
        <w:t>— палицею</w:t>
      </w:r>
      <w:r>
        <w:rPr>
          <w:sz w:val="28"/>
          <w:szCs w:val="28"/>
        </w:rPr>
        <w:t xml:space="preserve">, кроме того, епископ надевает </w:t>
      </w:r>
      <w:r>
        <w:rPr>
          <w:i/>
          <w:iCs/>
          <w:sz w:val="28"/>
          <w:szCs w:val="28"/>
        </w:rPr>
        <w:t xml:space="preserve">омофор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митру</w:t>
      </w:r>
      <w:r>
        <w:rPr>
          <w:sz w:val="28"/>
          <w:szCs w:val="28"/>
        </w:rPr>
        <w:t xml:space="preserve"> (см. рис. с. 270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907"/>
        <w:jc w:val="both"/>
        <w:rPr/>
      </w:pPr>
      <w:r>
        <w:rPr>
          <w:b/>
          <w:i/>
          <w:iCs/>
          <w:sz w:val="28"/>
          <w:szCs w:val="28"/>
        </w:rPr>
        <w:t>Саккос</w:t>
      </w:r>
      <w:r>
        <w:rPr>
          <w:b/>
          <w:sz w:val="28"/>
          <w:szCs w:val="28"/>
        </w:rPr>
        <w:t xml:space="preserve"> —</w:t>
      </w:r>
      <w:r>
        <w:rPr>
          <w:sz w:val="28"/>
          <w:szCs w:val="28"/>
        </w:rPr>
        <w:t xml:space="preserve"> верхняя одежда епископа, похожая на укороченный снизу и в рукавах диаконский стихарь, так что из-под саккоса у епископа видны и подризник, и епитрахиль. Саккос, как и риза у священника, знаменует собою багряницу Спасителя. </w:t>
      </w:r>
      <w:r>
        <w:rPr>
          <w:b/>
          <w:i/>
          <w:iCs/>
          <w:sz w:val="28"/>
          <w:szCs w:val="28"/>
        </w:rPr>
        <w:t>Палиц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— это четырехугольный плат, привешиваемый за один угол, поверх саккоса на правом бедре. В награду за отлично-усердную службу право носить палицу иногда получают от правящего архиерея и заслуженные протоиереи, носящие ее также с правой стороны, а набедренник в таком случае помещается на левой. У архимандритов же, как и у архиереев, палица является необходимой принадлежностью их облачения. Палица, как и набедренник, означает духовный меч, то есть слово Божие, которым должны быть вооружены духовные лица для борьбы с неверием и нечестием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907"/>
        <w:jc w:val="both"/>
        <w:rPr/>
      </w:pPr>
      <w:r>
        <w:rPr>
          <w:sz w:val="28"/>
          <w:szCs w:val="28"/>
        </w:rPr>
        <w:t xml:space="preserve">На плечах поверх саккоса епископы носят </w:t>
      </w:r>
      <w:r>
        <w:rPr>
          <w:b/>
          <w:i/>
          <w:iCs/>
          <w:sz w:val="28"/>
          <w:szCs w:val="28"/>
        </w:rPr>
        <w:t>омофор</w:t>
      </w:r>
      <w:r>
        <w:rPr>
          <w:sz w:val="28"/>
          <w:szCs w:val="28"/>
        </w:rPr>
        <w:t xml:space="preserve"> — длинный широкий лентообразный плат, украшенный крестами. Он возлагается на плечи епископа так, что, охватывая кругом шею, одним концом спускается спереди, а другим — сзади. «Омофор» — слово греческое и означает «наплечник». Омофор принадлежит исключительно епископам. Без него епископ, как священник без епитрахили, не может совершать никакой службы. Омофор напоминает епископу, что он должен заботиться о спасении заблуждающихся, подобно евангельскому доброму пастырю, который, отыскав пропавшую овцу, несет ее домой на своих плечах. На груди, поверх саккоса, кроме креста, у епископа имеется </w:t>
      </w:r>
      <w:r>
        <w:rPr>
          <w:b/>
          <w:i/>
          <w:iCs/>
          <w:sz w:val="28"/>
          <w:szCs w:val="28"/>
        </w:rPr>
        <w:t>панагия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что значит «Всесвятая». Это небольшой круглый образ Спасителя или Божией Матери, украшенный цветными камнями. На голову епископу возлагается </w:t>
      </w:r>
      <w:r>
        <w:rPr>
          <w:b/>
          <w:i/>
          <w:iCs/>
          <w:sz w:val="28"/>
          <w:szCs w:val="28"/>
        </w:rPr>
        <w:t>мит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 небольшими образками и цветными камнями. Митра знаменует собою терновый венец, который был возложен на голову страждущего Спасителя. Митру имеют также архимандриты. В исключительных случаях правящий архиерей дает право наиболее заслуженным протоиереям при богослужениях надевать митру вместо камилавки. При богослужении епископы используют </w:t>
      </w:r>
      <w:r>
        <w:rPr>
          <w:b/>
          <w:i/>
          <w:iCs/>
          <w:sz w:val="28"/>
          <w:szCs w:val="28"/>
        </w:rPr>
        <w:t>жезл,</w:t>
      </w:r>
      <w:r>
        <w:rPr>
          <w:b/>
          <w:sz w:val="28"/>
          <w:szCs w:val="28"/>
        </w:rPr>
        <w:t xml:space="preserve"> или </w:t>
      </w:r>
      <w:r>
        <w:rPr>
          <w:b/>
          <w:i/>
          <w:iCs/>
          <w:sz w:val="28"/>
          <w:szCs w:val="28"/>
        </w:rPr>
        <w:t>посох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как знак высшей пастырской власти (посох дается также архимандритам и игуменам как начальникам монастырей), а под ноги ему подкладываются </w:t>
      </w:r>
      <w:r>
        <w:rPr>
          <w:b/>
          <w:i/>
          <w:iCs/>
          <w:sz w:val="28"/>
          <w:szCs w:val="28"/>
        </w:rPr>
        <w:t>орлецы</w:t>
      </w:r>
      <w:r>
        <w:rPr>
          <w:sz w:val="28"/>
          <w:szCs w:val="28"/>
        </w:rPr>
        <w:t xml:space="preserve"> — небольшие коврики с изображением орла, летящего над городом. </w:t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Заполнить таблиц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3521"/>
        <w:gridCol w:w="3571"/>
      </w:tblGrid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 облачения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 значение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кос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ица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офор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агия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ра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1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зл(посох)</w:t>
              <w:tab/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люстрация</w:t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3142615" cy="3895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 к таблиц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3521"/>
        <w:gridCol w:w="3571"/>
      </w:tblGrid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 облачения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 значение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кос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яя одежда епископа, похожая на укороченный снизу и в рукавах диаконский стихарь, так что из-под саккоса у епископа видны и подризник, и епитрахиль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менует собою багряницу Спасителя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ица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ехугольный плат, привешиваемый за один угол, поверх саккоса на правом бедре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начает духовный меч, то есть слово Божие, которым должны быть вооружены духовные лица для борьбы с неверием и нечестие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офор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ный широкий лентообразный плат, украшенный крестами. Он возлагается на плечи епископа так, что, охватывая кругом шею, одним концом спускается спереди, а другим — сзади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офор напоминает епископу, что он должен заботиться о спасении заблуждающихся, подобно евангельскому доброму пастырю, который, отыскав пропавшую овцу, несет ее домой на своих плечах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агия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ой круглый образ Спасителя или Божией Матери, украшенный цветными камнями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ра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ой убор, с небольшими образками и цветными камнями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менует собою терновый венец, который был возложен на голову страждущего Спасителя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1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зл(посох)</w:t>
              <w:tab/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 высшей пастырской власт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9:23:00Z</dcterms:created>
  <dc:creator>user</dc:creator>
  <dc:description/>
  <cp:keywords/>
  <dc:language>en-US</dc:language>
  <cp:lastModifiedBy>user</cp:lastModifiedBy>
  <dcterms:modified xsi:type="dcterms:W3CDTF">2012-02-22T18:53:00Z</dcterms:modified>
  <cp:revision>12</cp:revision>
  <dc:subject/>
  <dc:title/>
</cp:coreProperties>
</file>