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.</w:t>
      </w:r>
    </w:p>
    <w:p>
      <w:pPr>
        <w:pStyle w:val="Norma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Arial" w:ascii="Arial" w:hAnsi="Arial"/>
        </w:rPr>
        <w:t xml:space="preserve">Одежды </w:t>
      </w:r>
      <w:r>
        <w:rPr>
          <w:rFonts w:cs="Arial" w:ascii="Arial" w:hAnsi="Arial"/>
          <w:i/>
          <w:iCs/>
        </w:rPr>
        <w:t>диакона</w:t>
      </w:r>
      <w:r>
        <w:rPr>
          <w:rFonts w:cs="Arial" w:ascii="Arial" w:hAnsi="Arial"/>
        </w:rPr>
        <w:t xml:space="preserve"> составляют </w:t>
      </w:r>
      <w:r>
        <w:rPr>
          <w:rFonts w:cs="Arial" w:ascii="Arial" w:hAnsi="Arial"/>
          <w:i/>
          <w:iCs/>
        </w:rPr>
        <w:t>стихарь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  <w:iCs/>
        </w:rPr>
        <w:t xml:space="preserve"> орарь </w:t>
      </w:r>
      <w:r>
        <w:rPr>
          <w:rFonts w:cs="Arial" w:ascii="Arial" w:hAnsi="Arial"/>
        </w:rPr>
        <w:t>и</w:t>
      </w:r>
      <w:r>
        <w:rPr>
          <w:rFonts w:cs="Arial" w:ascii="Arial" w:hAnsi="Arial"/>
          <w:i/>
          <w:iCs/>
        </w:rPr>
        <w:t xml:space="preserve"> поручи. </w:t>
      </w:r>
    </w:p>
    <w:p>
      <w:pPr>
        <w:pStyle w:val="Norma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Arial" w:ascii="Arial" w:hAnsi="Arial"/>
          <w:b/>
          <w:i/>
          <w:iCs/>
        </w:rPr>
        <w:t>Стихар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— это длинная одежда без разреза спереди и сзади, с отверстием для головы и с широкими рукавами. Стихарь полагается и для иподиаконов. Право ношения стихаря может быть дано и псаломщикам, и прислуживающим в храме мирянам. Стихарь знаменует чистоту души, которую должны иметь лица священного сана. </w:t>
      </w:r>
    </w:p>
    <w:p>
      <w:pPr>
        <w:pStyle w:val="Norma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 xml:space="preserve">Орарь </w:t>
      </w:r>
      <w:r>
        <w:rPr>
          <w:rFonts w:cs="Arial" w:ascii="Arial" w:hAnsi="Arial"/>
        </w:rPr>
        <w:t>— длинная широкая лента из той же материи, из которой шьется стихарь. Она носится диаконом на левом плече, поверх стихаря. Орарь знаменует благодать Божию, которую диакон получил в таинстве священства.</w:t>
      </w:r>
    </w:p>
    <w:p>
      <w:pPr>
        <w:pStyle w:val="Norma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Arial" w:ascii="Arial" w:hAnsi="Arial"/>
          <w:b/>
          <w:i/>
          <w:iCs/>
        </w:rPr>
        <w:t>Поручами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именуются узкие нарукавники, стягивающиеся шнурками. Поручи напоминают священнослужителям, что они, совершая таинства или участвуя в совершении таинств веры Христовой, выполняют это не собственными силами, а силою и благодатью Божией. Поручи напоминают также узы (веревки) на руках Спасителя во время Его стра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я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14825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8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мент облаче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знач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ар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р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. Подпишите элементы облачения ди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2410460" cy="396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юч к таблиц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8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облаче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знач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ар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линная одежда без разреза спереди и сзади, с отверстием для головы и с широкими рукавам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истота души, которую должны иметь лица священного са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р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линная широкая лента из той же материи, из которой шьется стихарь. Она носится диаконом на левом плече, поверх стихар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наменует благодать Божию, которую диакон получил в таинстве священст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зкие нарукавники, стягивающиеся шнуркам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поминают священнослужителям, что они, совершая таинства или участвуя в совершении таинств веры Христовой, выполняют это не собственными силами, а силою и благодатью Божией.  Напоминают также узы (веревки) на руках Спасителя во время Его стр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6:00Z</dcterms:created>
  <dc:creator>user</dc:creator>
  <dc:description/>
  <cp:keywords/>
  <dc:language>en-US</dc:language>
  <cp:lastModifiedBy>user</cp:lastModifiedBy>
  <dcterms:modified xsi:type="dcterms:W3CDTF">2012-02-22T18:50:00Z</dcterms:modified>
  <cp:revision>37</cp:revision>
  <dc:subject/>
  <dc:title/>
</cp:coreProperties>
</file>