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ие условия возникновения ислам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ерез Аравию долгое время проходил караванный путь из Азии в Европу. Он был экономической основой жизни аравийских народов. Доставка пряностей, тканей, дешевых рабов из Индии через район Красного моря в Средиземноморье, а также развитие орошения способствовали процветанию арабского общества и образованию в нескольких крупных оседлых центрах (таких, как Мекка и Медина) оседлого населения.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ека обстановка в Аравии коренным образом изменилась. Развитие мореплавания привело к открытию морского пути. Древняя караванная дорога вдоль побережья Красного моря опустела. Жизнь арабских племен становилась все менее обеспеченной, ускорился упадок городов и областей.                                                                                                                                           В Аравии в этот период проживало около 300 кочевых и оседлых племен. В каждом из них уже появился господствующий слой. Обеднение многих рядовых кочевников-скотоводов и возникновение рабства породили социальные противоречия, которые вызвали первые вспышки социальной борьбы. Все это заставляло людей испытывать обостренное чувство недовольства действительностью и стимулировало их духовные поиски.                                                                                                                                      Разрозненные племена Аравии постоянно подвергались нападениям и разорению со стороны других народов. Назревала необходимость их объединения и создания государства, которое сумело бы обеспечить жизнеспособность арабского общест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:                                                                                                                                                - Назовите исторические условия, которые привели арабов к духовным поискам и возникновению новой религии?                                                                                                                   - Назовите главную причину появления новой религии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0:00Z</dcterms:created>
  <dc:creator>Admin</dc:creator>
  <dc:description/>
  <cp:keywords/>
  <dc:language>en-US</dc:language>
  <cp:lastModifiedBy>hib</cp:lastModifiedBy>
  <dcterms:modified xsi:type="dcterms:W3CDTF">2013-09-25T11:50:00Z</dcterms:modified>
  <cp:revision>2</cp:revision>
  <dc:subject/>
  <dc:title/>
</cp:coreProperties>
</file>