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слам" в переводе с арабского означает покорность, "мусульманство" (от арабского " муслим " ) - предавший себя Аллаху.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 ислам..." (3: 16-17). 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 Согласно преданиям, рождение Мухаммеда было предсказано пророками Ибрахимом (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 Мухаммед был уроженцем Мекки - города в западной части Аравийского полуострова, где давно осело сильное племя курейш. 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 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 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э.,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 которые одно за другим примыкали к новому учению, значение Мекки как национально-религиозного центра еще более возросло. Корейшитская знать, в начале враждебная мусульманскому движению, теперь признала за благо примкнуть к нему и даже возглавила движение. 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 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 В миросозерцании Мухамме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еда ставит первое условие истинной духовной жизни на место самой этой жизни. Ислам требует от людей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 </w:t>
      </w:r>
    </w:p>
    <w:p>
      <w:pPr>
        <w:pStyle w:val="Normal"/>
        <w:spacing w:lineRule="auto" w:line="240"/>
        <w:rPr/>
      </w:pPr>
      <w:r>
        <w:rPr>
          <w:rFonts w:cs="Times New Roman" w:ascii="Times New Roman" w:hAnsi="Times New Roman"/>
          <w:sz w:val="24"/>
          <w:szCs w:val="24"/>
        </w:rPr>
        <w:t>Третьей, наряду с буддизмом и христианством, "мировой" религией является ислам, или мусульманство, самая поздняя по времени возникновения. Современный Ислам - вторая по численности последователей (после христианства) мировая религия. Из более чем 120 стран мира, в которых существуют мусульманские общины, в 35 мусульмане составляют большую часть населения - свыше 80 процентов населения. "Ислам" в переводе с арабского означает покорность, "мусульманство" (от арабского " муслим " ) - предавший себя Аллаху.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 Поистине, религия пред Аллахом - ислам..." (3: 16-17). Ислам зародился в Аравии в VII веке нашей эры.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Мухаммад или Магомет),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 Согласно преданиям, рождение Мухаммеда было предсказано пророками Ибрахимом ( Авраамом ), Исмаилом, Мусой ( Моисеем ) и Исой ( Иисусом Христом ).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 же ветхозаветных пророков, а также Иисуса Христа как одного из них. Мухаммед был уроженцем Мекки - города в западной части Аравийского полуострова, где давно осело сильное племя курейш. 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Из этих записей был сделан около 650 года (при третьем преемнике Мухаммеда - Османе)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 Коран разделен на 114 глав (сур). Они расположены без всякого порядка, просто по размерам: более длинные ближе к началу, более короткие – к концу. Суры мекканские (более ранние) и мединские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 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ая часть религиозной литературы мусульман - это сунна (или сонна), состоящая из священных преданий (хадисов)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суннитами, они составляют значительное большинство в исламе. 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Биография Мухаммеда лишена особой фантастики (в отличие от евангельской биографии Иисуса). Но истоки мусульманской религии нужно искать, конечно, не в биографии отдельных лиц, а в социально-экономических и идеологических условиях, сложившихся в ту эпоху в Аравии. Аравия была издавна населена семитическими племенами, предками теперешних арабов. Часть их жила оседло в оазисах и городах, занимаясь земледелием, ремеслами и торговлей, часть кочевала в степях и пустынях, разводя верблюдов, лошадей, овец и коз. Аравия была экономически и культурно связана с соседними странами - Месопотамией, Сирией, Палестиной, Египтом, Эфиопией. Торговые пути между этими странами шли через Аравию. Один из важных узлов пересечения торговых дорог находился в Мекканском оазисе, близ побережья Красного моря. Родоплеменная знать обитавшего здесь племени корейш (курейш) извлекала для себя много выгод из торговли. В Мекке образовался религиозный центр всех арабов: в особом святилище Кааба были собраны священные изображения и культовые предметы разных арабских племен. Были в Аравии и поселения иноземцев, в частности иудейские и христианские общины. В IV веке в Аравии начался упадок караванной торговли, так как торговые дороги переместились на восток в Сасанидский Иран. Это нарушило экономическое равновесие, державшееся веками. Кочевники, потерявшие доход от караванного движения, стали склонятся к оседлому образу жизни, переходить к земледелию. Возросла нужда в земле, усилились столкновения между племенами. Стала чувствоваться нужда в объединении. Это не замедлило отразиться и в идеологии: возникло движение за слияние племенных культов, за почитание единого верховного бога Аллаха; тем более что евреи и отчасти христиане подавали арабам пример единобожия. Среди арабов возникла секта ханифов, чтивших единого бога. В такой обстановке и развернулась проповедническая деятельность Мухаммеда, вполне отвечавшая общественной потребности. В его проповедях,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Проповеди Мухаммеда вначале были встречены окружающими недоверчиво, даже враждебно, особенно предводителями его собственного племени корейш. Торговая знать опасалась, что прекращение культа староарабских племенных богов подорвет значение Мекки как религиозного, а значит, и экономического центра. Мухаммеду с его приверженцами пришлось бежать из Мекки: это бегство (хиджра), совершенное в 622 году н. э. , считается мусульманами за начало особого летоисчисления (мусульманская эра). В земледельческом оазисе Медине (Ятриб) Мухаммед нашел более благоприятную почву для пропаганды: мединцы соперничали и враждовали с мекканской аристократией и рады были выступить против нее. Мухаммеда поддержало несколько местных племен; он пытался опереться даже и на еврейские общины. Набрав себе много сторонников, Мухаммед в 630 году захватил Мекку. Мекканские корейши вынуждены были принять новую религию. С объединением арабских племен, которые одно за другим примыкали к новому учению, значение Мекки как национально-религиозного центра еще более возросло. Корейшитская знать, в начале враждебная мусульманскому движению, теперь признала за благо примкнуть к нему и даже возглавила движение. В момент смерти Мухаммеда (632 год) новое вероучение было еще совсем не оформлено. Основные его положения можно извлечь из Корана, при всей хаотичности этой книги. Позже они были развиты мусульманскими богословами. 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 В миросозерцании Мухаммеда и в основанной им религии отсутствует идеал человеческого совершенства или совершенного соединения человека с Богом - идеал истинной богочеловечности. Мусульманство требует от верующего не бесконечного совершенствования, а только акта безусловной преданности Богу. Вера Мухаммеда ставит первое условие истинной духовной жизни на место самой этой жизни. Ислам требует от людей только общего подчинения себя Богу и соблюдения в своей натуральной жизни тех внешних пределов, которые установлены божественными заповедями. Религия остается только неизменной основой и неподвижной рамкой человеческого существования, а не его внутренним содержанием, смыслом и целью. Как проста догматика ислама, так же просты и его практические и обрядовые заповеди. Они сводятся к следующему: обязательная пятикратная молитва каждый день в установленные часы; обязательное омовение перед молитвой и в других случаях; налог (закят) в пользу бедных; ежегодный пост (ураза, в десятом месяце - рамазане) в течение всего месяца; паломничество (хадж) в священный город Мекку, которое правоверный мусульманин должен по возможности совершить хотя бы раз в жизни. Каждое из этих предписаний, несмотря на то что они сами по себе не так уж тяжки и невыполнимы, допускает изъятия и смягчения в затруднительных случаях. Вода для омовения в случае ее отсутствия может быть заменена песком, пылью; соблюдение поста необязательно для больных, для путешественников, они могут и должны отпоститься позже соответствующее число дней; кстати, мусульманский пост, в отличие от христианского, состоит в полном воздержании от всякой пищи и питья от восхода до захода солнца, но зато в остальное время суток можно есть и пить что угодно и предаваться любым удовольствиям. Одно из предписаний мусульманской религии состоит в священной войне за веру (джихад). Это вполне понятно, если вспомнить, что само мусульманское движение возникло из потребности арабов в объединении и в добывании новой земли. В Коране это предписание изложено ясно: в течение восьми месяцев в году (ибо четыре месяца считаются "запретными") надлежит воевать с многобожниками, с неверными, истреблять их, захватывать их имущество. В этом ярко проявились фанатизм и нетерпимость к иноверцам, свойственные исламу в большой степени. Однако впоследствии и мусульманские богословы, и светские ученые по-разному толковали заповедь джихада. Действительно, в Коране проводится некоторое различие между приверженца ми разных немусульманских религий. К многобожникам, то есть последователям племенных и политеистических культов, отношение резко враждебное: "О вы, которые уверовали! Сражайтесь с теми из неверных, которые близки к вам. И пусть они найдут в вас суровость. И знайте, что Аллах - с богобоязненными!" (9: 124). К людям же, "имеющим писание", то есть иудеям и христианам, составители Корана высказывают уважение: это и понятно, ведь на идейной почве именно этих религий, на путях их упрощения выросла идеология ислама. Однако в Коране есть предписание воевать с теми, "которым ниспослано писание", - с иудеями и христианами, - если они не веруют в Аллаха и не подчиняются религии истины (9: 29). На практике в исламе всякое разделение между сторонниками иных религий стерлось: все они рассматривались как неверные (джяур), подлежащие или истреблению, или покорению. Под знаменем джихада (газавата) мусульманские лидеры не раз, вплоть до наших дней, побуждали верующих к истребительной войне против всех иноверцев. Этика ислама довольно элементарна. Предписывается быть справедливым, воздавать за добро добром, за зло злом, быть щедрым, помогать бедным и т. п. Невыполнимых моральных предписаний в исламе, в отличие от христианства, нет. В семейной морали и во взгляде ислама на взаимоотношения полов отразились понятия патриархально-родового уклада. Женщина - подчиненное существо, созданное Аллахом для услаждения мужчины. Вместе с тем в Коране признаются человеческие и гражданские права женщины: осуждается излишняя жестокость мужа в отношении к жене, оговариваются имущественные права женщины - право на приданое, на наследство. Коран несколько облегчил положение женщины по сравнению с патриархальным обычным правом арабов. В социальных принципах раннего ислама нашел отражение тот же патриархально-родовой уклад. Все мусульмане равны перед богом, но имущественные различия, богатство и бедность признаются естественным фактом, установленным самим Аллахом. Обязательный налог в пользу бедных призван как будто смягчать имущественные противоречия, однако частная собственность защищается Кораном. Торговая прибыль объявляется вполне законной, ростовщичество же осуждается: "Аллах разрешил торговлю и запретил рост" (2:276), что, по-видимому, является результатом компромисса между интересами торгового класса и массы земледельцев и кочевников, страдавших от ростовщичества и кабалы. Закабаление за долги запрещено.Окидывая общим взглядом догматику, обрядность, этику раннего ислама, мы без труда видим, что в основе этой идеологии лежит иудейско-христианское мировоззрение, но приспособленное к более примитивному общественному укладу - к разлагавшемуся родо-племенному быту арабов. Идеология арабов проще, грубее, понятнее для широкой массы верующих, особенно для кочевников и земледельцев Азии; предписания его несложны и вполне выполнимы. Эти-то особенности мусульманства, порожденные самими условиями его возникновения, облегчили его распространение среди арабов. Хотя и в борьбе, преодолевая сопротивление родоплеменной аристократии, склонной к сепаратизму (восстание племен Аравии после смерти Мухаммеда), ислам довольно скоро одержал среди арабов полную победу. Новая религия указывала воинственным бедуинам простой и ясный путь к обогащению, к выходу из кризиса: завоевание новых земел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43:00Z</dcterms:created>
  <dc:creator>Admin</dc:creator>
  <dc:description/>
  <cp:keywords/>
  <dc:language>en-US</dc:language>
  <cp:lastModifiedBy>hib</cp:lastModifiedBy>
  <dcterms:modified xsi:type="dcterms:W3CDTF">2013-09-25T11:43:00Z</dcterms:modified>
  <cp:revision>2</cp:revision>
  <dc:subject/>
  <dc:title/>
</cp:coreProperties>
</file>