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" w:firstLine="300"/>
        <w:jc w:val="both"/>
        <w:rPr/>
      </w:pPr>
      <w:r>
        <w:rPr>
          <w:b/>
          <w:i/>
          <w:iCs/>
          <w:sz w:val="28"/>
          <w:szCs w:val="28"/>
        </w:rPr>
        <w:t>Вера в единого Бога (ат-таухид).</w:t>
      </w:r>
      <w:r>
        <w:rPr>
          <w:sz w:val="28"/>
          <w:szCs w:val="28"/>
        </w:rPr>
        <w:t xml:space="preserve"> В противоположность христианскому учению о божественной Троице ислам утверж</w:t>
        <w:softHyphen/>
        <w:t>дает, что Бог един. Многобожие рассматривается как тяжкий грех. У мусульман Бог — Аллах. «Он — Аллах — един, Аллах веч</w:t>
        <w:softHyphen/>
        <w:t>ный; не родил и не был рожден, и не был Ему равным ни один» (Коран, сура 112). В исламе сложилась теория «прекрас</w:t>
        <w:softHyphen/>
        <w:t>ных имен» Аллаха</w:t>
      </w:r>
      <w:r>
        <w:rPr>
          <w:i/>
          <w:iCs/>
          <w:sz w:val="28"/>
          <w:szCs w:val="28"/>
        </w:rPr>
        <w:t xml:space="preserve"> (асма ал-хусна),</w:t>
      </w:r>
      <w:r>
        <w:rPr>
          <w:sz w:val="28"/>
          <w:szCs w:val="28"/>
        </w:rPr>
        <w:t xml:space="preserve"> всего их 99 и сверх них — величайшее имя, известное только пророкам. Аллах сотворил все сущее. Он является всемогущим, всевидящим и вездесущим, абсолютным владыкой мира, который управляет природой и обществом. По отношению к людям он милостив, милосерден и всепрощающ. Люди же, осознавая могущество и величие Ал</w:t>
        <w:softHyphen/>
        <w:t>лаха, должны полностью повиноваться ему</w:t>
      </w:r>
      <w:r>
        <w:rPr>
          <w:i/>
          <w:iCs/>
          <w:sz w:val="28"/>
          <w:szCs w:val="28"/>
        </w:rPr>
        <w:t xml:space="preserve"> (ислам),</w:t>
      </w:r>
      <w:r>
        <w:rPr>
          <w:sz w:val="28"/>
          <w:szCs w:val="28"/>
        </w:rPr>
        <w:t xml:space="preserve"> быть по</w:t>
        <w:softHyphen/>
        <w:t>корными Аллаху, богобоязненными, благочестивыми, во всем верить Аллаху и всегда полагаться на его волю и милость. Он единственный подлинный царь и судья для людей. Аллах возда</w:t>
        <w:softHyphen/>
        <w:t>ет людям за их добрые и греховные поступки. При чтении Кора</w:t>
        <w:softHyphen/>
        <w:t>на в начале любой суры мусульманин произносит</w:t>
      </w:r>
      <w:r>
        <w:rPr>
          <w:i/>
          <w:iCs/>
          <w:sz w:val="28"/>
          <w:szCs w:val="28"/>
        </w:rPr>
        <w:t xml:space="preserve"> басмалу — </w:t>
      </w:r>
      <w:r>
        <w:rPr>
          <w:sz w:val="28"/>
          <w:szCs w:val="28"/>
        </w:rPr>
        <w:t>стандартное восклицание, обращенное к Аллаху: «Во имя Ал</w:t>
        <w:softHyphen/>
        <w:t>лаха милостивого, милосердного!» («бисми-лляхи-р-рахмани- р-рахим»),</w:t>
      </w:r>
    </w:p>
    <w:p>
      <w:pPr>
        <w:pStyle w:val="Normal"/>
        <w:ind w:left="20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</w:t>
      </w:r>
      <w:r>
        <w:rPr>
          <w:b/>
          <w:i/>
          <w:iCs/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ind w:left="20" w:hanging="0"/>
        <w:jc w:val="both"/>
        <w:rPr/>
      </w:pPr>
      <w:r>
        <w:rPr>
          <w:b/>
          <w:i/>
          <w:iCs/>
          <w:sz w:val="28"/>
          <w:szCs w:val="28"/>
        </w:rPr>
        <w:t>Вера в ангелов и демонов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Ангелы у мусульман — бестелес</w:t>
        <w:softHyphen/>
        <w:t>ные существа, которые беспрекословно выполняют поручения Аллаха. Среди ангелов существует определенное «разделение труда»: в исламе есть ангелы-хранители (их двое у каждого че</w:t>
        <w:softHyphen/>
        <w:t>ловека); ангелы, которые охраняют могилы; ангелы — послан</w:t>
        <w:softHyphen/>
        <w:t>цы Аллаха, и ангелы, возглавляющие рай</w:t>
      </w:r>
      <w:r>
        <w:rPr>
          <w:i/>
          <w:iCs/>
          <w:sz w:val="28"/>
          <w:szCs w:val="28"/>
        </w:rPr>
        <w:t xml:space="preserve"> (ридван</w:t>
      </w:r>
      <w:r>
        <w:rPr>
          <w:sz w:val="28"/>
          <w:szCs w:val="28"/>
        </w:rPr>
        <w:t>) и ад</w:t>
      </w:r>
      <w:r>
        <w:rPr>
          <w:i/>
          <w:iCs/>
          <w:sz w:val="28"/>
          <w:szCs w:val="28"/>
        </w:rPr>
        <w:t xml:space="preserve"> (малик). </w:t>
      </w:r>
      <w:r>
        <w:rPr>
          <w:sz w:val="28"/>
          <w:szCs w:val="28"/>
        </w:rPr>
        <w:t>Мусульмане признают также существование сверхъестествен</w:t>
        <w:softHyphen/>
        <w:t>ных противников Аллаха — демонов (ангелов, вышедших из подчинения Богу) и их главы Шайтана (другое имя главы демонов — Иблис). По кораническому преданию, Шайтан был единственным ангелом, который ослушался Аллаха и отказался пасть ниц перед сотворенным тем первочеловеком — Адамом. За это он был низвергнут с небес и обречен на муки ада. Одна</w:t>
        <w:softHyphen/>
        <w:t>ко Шайтан испросил у Аллаха отсрочку наказания до дня Страш</w:t>
        <w:softHyphen/>
        <w:t>ного суда и поклялся вредить Аллаху на земле, искушая людей. В мусульманской религиозной литературе Шайтана изображают как хозяина многочисленных коварных джиннов, или злых ду</w:t>
        <w:softHyphen/>
        <w:t>хов, каждый из которых находится возле отдельного человека для его «совращения».</w:t>
      </w:r>
    </w:p>
    <w:p>
      <w:pPr>
        <w:pStyle w:val="Normal"/>
        <w:ind w:left="20" w:right="20" w:firstLine="340"/>
        <w:jc w:val="both"/>
        <w:rPr/>
      </w:pPr>
      <w:r>
        <w:rPr>
          <w:i/>
          <w:iCs/>
          <w:sz w:val="28"/>
          <w:szCs w:val="28"/>
        </w:rPr>
        <w:t>__________________________________________________________________</w:t>
      </w:r>
    </w:p>
    <w:p>
      <w:pPr>
        <w:pStyle w:val="Normal"/>
        <w:ind w:left="20" w:right="20" w:firstLine="34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Вера в святость Корана (калам Аллах).</w:t>
      </w:r>
      <w:r>
        <w:rPr>
          <w:sz w:val="28"/>
          <w:szCs w:val="28"/>
        </w:rPr>
        <w:t xml:space="preserve"> Ислам учит, что Коран — книга нерукотворная, существующая предвечно, как и сам Бог, она — его «слово». Оригинал этой книги находится на небесах. Начиная с 610 года Бог через видения с помощью архангела Джебраила передавал содержание книги своему из</w:t>
        <w:softHyphen/>
        <w:t>браннику — пророку Мухаммеду. Этот процесс длился 22 года, то есть до конца жизни пророка. Содержание видений Мухам</w:t>
        <w:softHyphen/>
        <w:t>мед пересказывал своим приверженцам и использовал для про</w:t>
        <w:softHyphen/>
        <w:t>поведей. Они записывались его секретарями и затем легли в ос</w:t>
        <w:softHyphen/>
        <w:t>нову земного Корана. Поэтому в мусульманском богословии при</w:t>
        <w:softHyphen/>
        <w:t>нят догмат о нерукотворное™, вечности Корана. А если Ко</w:t>
        <w:softHyphen/>
        <w:t>ран — нерукотворное «слово Божье» (</w:t>
      </w:r>
      <w:r>
        <w:rPr>
          <w:i/>
          <w:iCs/>
          <w:sz w:val="28"/>
          <w:szCs w:val="28"/>
        </w:rPr>
        <w:t>калам Аллах),</w:t>
      </w:r>
      <w:r>
        <w:rPr>
          <w:sz w:val="28"/>
          <w:szCs w:val="28"/>
        </w:rPr>
        <w:t xml:space="preserve"> которое яв</w:t>
        <w:softHyphen/>
        <w:t>ляется вечным атрибутом его бытия, то он никем не может быть изменен. И потому все мусульмане в своей жизни должны руководствоваться только предначертаниями, содержащимися в этой вечной книге Бога.</w:t>
      </w:r>
    </w:p>
    <w:p>
      <w:pPr>
        <w:pStyle w:val="Normal"/>
        <w:ind w:left="20" w:right="20" w:firstLine="58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20" w:right="20" w:firstLine="580"/>
        <w:jc w:val="both"/>
        <w:rPr/>
      </w:pPr>
      <w:r>
        <w:rPr>
          <w:b/>
          <w:i/>
          <w:iCs/>
          <w:sz w:val="28"/>
          <w:szCs w:val="28"/>
        </w:rPr>
        <w:t>Вера в пророков и посланника Мухаммеда (ан-нубувва).</w:t>
      </w:r>
      <w:r>
        <w:rPr>
          <w:sz w:val="28"/>
          <w:szCs w:val="28"/>
        </w:rPr>
        <w:t xml:space="preserve"> Про</w:t>
        <w:softHyphen/>
        <w:t>роки — не сверхъестественные существа. Это люди, через кото</w:t>
        <w:softHyphen/>
        <w:t>рых вешает Господь. Число пророков огромно — их не меньше 100 тысяч (по некоторым свидетельствам, 124 тысячи), хотя в Коране упомянуты лишь 28. Девять из них называются «стойки</w:t>
        <w:softHyphen/>
        <w:t>ми»: Нух (Ной), Ибрахим (Авраам), Дауд (Давид), Якуб (Иаков), Йусуф (Иосиф), Аййуб (Иов), Муса (Моисей), Иса (Иисус) и, наконец, Мухаммед, которому был явлен Коран. Мухаммед считается «печатью пророков», то есть последним в цепи про</w:t>
        <w:softHyphen/>
        <w:t>роков, которые проповедовали человечеству. Исламская тради</w:t>
        <w:softHyphen/>
        <w:t>ция рассматривает Мухаммеда как совершеннейшего человека.</w:t>
      </w:r>
    </w:p>
    <w:p>
      <w:pPr>
        <w:pStyle w:val="Normal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Жизнь его, особенно начиная с первого откровения, есть пред</w:t>
        <w:softHyphen/>
        <w:t>мет тщательного изучения, образец для толкования, почита</w:t>
        <w:softHyphen/>
        <w:t>ния и подражания.</w:t>
      </w:r>
    </w:p>
    <w:p>
      <w:pPr>
        <w:pStyle w:val="Normal"/>
        <w:ind w:left="20" w:right="20" w:firstLine="60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_________________________________________________________________</w:t>
      </w:r>
    </w:p>
    <w:p>
      <w:pPr>
        <w:pStyle w:val="Normal"/>
        <w:ind w:left="20" w:right="20" w:firstLine="600"/>
        <w:jc w:val="both"/>
        <w:rPr/>
      </w:pPr>
      <w:r>
        <w:rPr>
          <w:b/>
          <w:i/>
          <w:iCs/>
          <w:sz w:val="28"/>
          <w:szCs w:val="28"/>
        </w:rPr>
        <w:t>Вера в рай и ад (джанна, джаханнам).</w:t>
      </w:r>
      <w:r>
        <w:rPr>
          <w:sz w:val="28"/>
          <w:szCs w:val="28"/>
        </w:rPr>
        <w:t xml:space="preserve"> Мусульманам, не</w:t>
        <w:softHyphen/>
        <w:t>уклонно выполняющим все религиозные предписания и требо</w:t>
        <w:softHyphen/>
        <w:t>вания, ислам обещает вечное блаженство в раю</w:t>
      </w:r>
      <w:r>
        <w:rPr>
          <w:i/>
          <w:iCs/>
          <w:sz w:val="28"/>
          <w:szCs w:val="28"/>
        </w:rPr>
        <w:t xml:space="preserve"> {джанна),</w:t>
      </w:r>
      <w:r>
        <w:rPr>
          <w:sz w:val="28"/>
          <w:szCs w:val="28"/>
        </w:rPr>
        <w:t xml:space="preserve"> а неверным и отклонившимся от принципов вероучения — муче</w:t>
        <w:softHyphen/>
        <w:t>ния в аду (</w:t>
      </w:r>
      <w:r>
        <w:rPr>
          <w:i/>
          <w:iCs/>
          <w:sz w:val="28"/>
          <w:szCs w:val="28"/>
        </w:rPr>
        <w:t>джаханнам</w:t>
      </w:r>
      <w:r>
        <w:rPr>
          <w:sz w:val="28"/>
          <w:szCs w:val="28"/>
        </w:rPr>
        <w:t>). Согласно исламскому вероучению, рай</w:t>
        <w:softHyphen/>
        <w:t>ское блаженство — это жизнь в тенистых прохладных рощах, где журчат родники, обильная изысканная пища, роскошная одежда и всяческие наслаждения, включая любовные. По одной из версий, каждый правоверный в раю будет вместе со своей супругой, по другой — он будет наслаждаться в обществе пре</w:t>
        <w:softHyphen/>
        <w:t>красных гурий (см. основное описание рая в Коране). В противо</w:t>
        <w:softHyphen/>
        <w:t>положность этому ад — место, где неверующие и грешники бу</w:t>
        <w:softHyphen/>
        <w:t>дут подвергнуты наказанию. Жертвы ада будут гореть в огне: «...Для них там — вопли, рев»; «Мы сожжем их в огне! Всякий раз, как сгорит их кожа, мы заменим ее другой кожей, чтобы они вкусили наказание» (Коран).</w:t>
      </w:r>
    </w:p>
    <w:p>
      <w:pPr>
        <w:pStyle w:val="Normal"/>
        <w:ind w:left="20" w:right="20" w:firstLine="60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__________________________________________________________________</w:t>
      </w:r>
    </w:p>
    <w:p>
      <w:pPr>
        <w:pStyle w:val="Normal"/>
        <w:ind w:left="20" w:right="20" w:firstLine="60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Вера в божественное предопределение (када ва кадр).</w:t>
      </w:r>
      <w:r>
        <w:rPr>
          <w:sz w:val="28"/>
          <w:szCs w:val="28"/>
        </w:rPr>
        <w:t xml:space="preserve"> Это один из важнейших догматов, согласно которому не суще</w:t>
        <w:softHyphen/>
        <w:t>ствует ничего не зависящего от воли Аллаха. Все в обществен</w:t>
        <w:softHyphen/>
        <w:t>ной и личной жизни происходит по предначертанию Бога. В Коране, говорится: «Кого пожелает вести Аллах прямо, уши</w:t>
        <w:softHyphen/>
        <w:t>ряет тому грудь, а кого пожелает сбить с пути, делает грудь узкой, тесной, как будто бы он поднимается на небо». Иначе говоря, Аллах милостив к тому, к кому благоволит, и у того человека все получается как надо; у того, от кого Аллах от</w:t>
        <w:softHyphen/>
        <w:t>вернулся, все равно ничего не выйдет. Тем не менее удел всех — безусловная покорность божественной воле.</w:t>
      </w:r>
    </w:p>
    <w:p>
      <w:pPr>
        <w:pStyle w:val="Normal"/>
        <w:ind w:left="20" w:right="20" w:firstLine="600"/>
        <w:jc w:val="both"/>
        <w:rPr/>
      </w:pPr>
      <w:r>
        <w:rPr>
          <w:b/>
          <w:i/>
          <w:iCs/>
          <w:sz w:val="28"/>
          <w:szCs w:val="28"/>
        </w:rPr>
        <w:t>Вера в бессмертие душ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риверженцы ислама верят в су</w:t>
        <w:softHyphen/>
        <w:t>ществование особой субстанции (души), покидающей тело в момент смерти, и в воскресение ее из мертвых в день Страшно</w:t>
        <w:softHyphen/>
        <w:t>го суда. И хотя рассуждения на эту тему довольно противоречи</w:t>
        <w:softHyphen/>
        <w:t>вы, местами неясны и многозначны, в целом из описаний Корана вырисовывается примерно следующая картина. Неза- долго до конца света наступит эпоха страшной нечестивости и неверия; все ценности ислама будут преданы и проданы, люди погрязнут в грехе. Тогда-то и наступит царство темных сил, ко</w:t>
        <w:softHyphen/>
        <w:t>торое будет длиться 40 дней. На смену злому началу придет цар</w:t>
        <w:softHyphen/>
        <w:t>ство Аллаха. Дьявол будет уничтожен на земле, на протяжении 40 лет воцарится идиллия (волк возляжет рядом с ягненком и т. д.). Затем протрубит в свою трубу Исрафил, и настанет время Страшного суда. Сам Аллах лично и с пристрастием будет до</w:t>
        <w:softHyphen/>
        <w:t>прашивать каждого из живых и мертвых, и все они, нагие, с одной лишь книгой записей их дел в руках, со страхом будут ожидать Его решения. После этого решения грешники попадут в ад с его геенной огненной, а праведники будут направлены в 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9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9:02:00Z</dcterms:created>
  <dc:creator>User</dc:creator>
  <dc:description/>
  <cp:keywords/>
  <dc:language>en-US</dc:language>
  <cp:lastModifiedBy>User</cp:lastModifiedBy>
  <dcterms:modified xsi:type="dcterms:W3CDTF">2011-04-13T19:06:00Z</dcterms:modified>
  <cp:revision>9</cp:revision>
  <dc:subject/>
  <dc:title/>
</cp:coreProperties>
</file>