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pPr>
      <w:r>
        <w:rPr>
          <w:rFonts w:eastAsia="Times New Roman" w:cs="Times New Roman" w:ascii="Times New Roman" w:hAnsi="Times New Roman"/>
          <w:sz w:val="24"/>
          <w:szCs w:val="24"/>
        </w:rPr>
        <w:t>Кто чаще всего  попадает в нетрадиционные церковные организации и тоталитарные секты?</w:t>
      </w:r>
      <w:r>
        <w:rPr>
          <w:rFonts w:eastAsia="Times New Roman" w:cs="Verdana" w:ascii="Verdana" w:hAnsi="Verdana"/>
          <w:sz w:val="20"/>
          <w:szCs w:val="20"/>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екты приводят путём обмана или сокрытия достоверной информации о учении и деятельности этой организации, заманиванием на различные вечера и семинары, обещаниями избавления от наркотической и алкогольной зависимости. Потенциального «брата» или «сестру» окружают добротой и пониманием, молятся за него и его близких, могут дать совет или даже помочь материально. Постепенно вырабатывают у человека зависимость от этой доброты и понимания, от этих молитв и советов. Он уже даже если и захочет, то не сможет отказать в какой-либо просьбе своей новой «семь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Чаще всего в секты попадают люди, находящиеся в стрессовой ситуации, имеющие проблемы в семье, пережившие серьёзное разочарование, чувствующие себя одиноко. Но от этого не застрахован никто. Если сегодня вы дали отпор назойливому вербовщику, то это ещё не значит, что завтра не попадётесь на удочку опытного, владеющего основами психологии, члена одной из тоталитарных сект. При вербовке ставка делается на молодёжь — ее легче обработать, чем взрослых, имеющих устоявшиеся взгляды на жизнь. Сейчас сектанты активно внедряются в школы, детские сады, проводят разнообразные оздоровительные программы в лет</w:t>
      </w:r>
      <w:r>
        <w:rPr>
          <w:rFonts w:cs="Times New Roman" w:ascii="Times New Roman" w:hAnsi="Times New Roman"/>
          <w:sz w:val="24"/>
          <w:szCs w:val="24"/>
        </w:rPr>
        <w:t>них лагерях, в которые входит ознакомление с «истинной» верой.</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5">
    <w:name w:val="85"/>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8:46:00Z</dcterms:created>
  <dc:creator>Admin</dc:creator>
  <dc:description/>
  <cp:keywords/>
  <dc:language>en-US</dc:language>
  <cp:lastModifiedBy>User</cp:lastModifiedBy>
  <cp:lastPrinted>2013-02-25T00:49:00Z</cp:lastPrinted>
  <dcterms:modified xsi:type="dcterms:W3CDTF">2013-07-10T08:46:00Z</dcterms:modified>
  <cp:revision>2</cp:revision>
  <dc:subject/>
  <dc:title/>
</cp:coreProperties>
</file>