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авила религиозной безопасности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религиозной жизни  есть свои  «правила  безопасности».  Они достаточно просты. Вам следует проявлять особую осмотрительность в тех случаях, когда:</w:t>
      </w:r>
    </w:p>
    <w:p>
      <w:pPr>
        <w:pStyle w:val="Normal"/>
        <w:rPr/>
      </w:pPr>
      <w:r>
        <w:rPr>
          <w:rFonts w:cs="Times New Roman" w:ascii="Times New Roman" w:hAnsi="Times New Roman"/>
        </w:rPr>
        <w:t>1. Миссионеры, обратившиеся к вам, не дают полной, исчерпывающей информации о своей церкви;  не называют своих лидеров, не дают вам сведений о них; избегают говорить свае точное название (представляясь, например, «христианами»), уклоняются от рассказа об истоках своей веры, об основных ее положения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Проявляется излишняя навязчивость. Помните, что идеи добра распространяются в скромной и неназойливой форме. Для этого не требуются многочисленные собрания, помпезные и дорогие мероприятия, обещания и подач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ы почувствовали, что на вас оказывают психологическое воздействие, внушение. Распознать этот момент чрезвычайно трудно, так как подобные методы  применяются скрыто. Любые признаки утраты самоконтроля должны стать поводом для немедленного прекращения контакта с религиозной общиной, в которую вы попали. Умейте вовремя останови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Вас просят «вносить свою долю имущества» в фонд религиозного объединения. Однажды поддавшись такому уговору, вы можете вскоре вообще лишить   имущества себя и своих родителей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т вас требуют прекратить контакты с внешним миром, и вы теряете возможность нормально учиться, трудиться, заниматься творчеством.  Ради пребывания в сообществе верующих вам приходиться жертвовать  своими связями, друзьями. Вас настраивают против семьи, родителей,  ограничивают ваши связи с родным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6.Вам запрещают свободно получать информацию из разных источников, предают проклятию чтение газет ( всех или некоторых), книг, посещение театров, концертов и т. п. Такие ограничения существуют во многих религиях, но они не должны выходить за рамки разумного и быть насильственным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7. Вы ощущаете, что в религиозном объединении, с которым вы контактируете, существует культ руководителя (руководителей), признаваемого безгрешным, которому следует   слепо и безоговорочно подчиняться. Помните: чрезмерное возвеличенное отношение к своей персоне – первейший знак злого умысла, глупости или психической болез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Идеологи общины утверждают, что они способны решить ваши личные проблемы, как и проблемы человечества, что в недалеком будущем  данное учение станет единственным и господствующем в мире, а все, кто не согласится присоединиться к нему, будут повержены, прокляты, уничтоже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Навас оказывают физическое воздействие или возникает угроза его применения. Если под религиозными предлогами ваше человеческое достоинство унижают, совершают и ли пытаются совершить сексуальное насилие, призывают к нанесению себе  телесных повреждений, к совершению ритуального убийства. Подобные факты  следует как можно быстрее сделать достоянием гласности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45:00Z</dcterms:created>
  <dc:creator>Admin</dc:creator>
  <dc:description/>
  <cp:keywords/>
  <dc:language>en-US</dc:language>
  <cp:lastModifiedBy>User</cp:lastModifiedBy>
  <cp:lastPrinted>2013-02-25T00:52:00Z</cp:lastPrinted>
  <dcterms:modified xsi:type="dcterms:W3CDTF">2013-07-10T08:45:00Z</dcterms:modified>
  <cp:revision>2</cp:revision>
  <dc:subject/>
  <dc:title/>
</cp:coreProperties>
</file>