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а ли деятельность новых религиозных сообщест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шей Конституции записано, что каждый имеет право верить, во что угодно и как угодно,  лишь бы это не нарушало прав других людей.  Поэтому новые религии абсолютно равноправны со «стары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общество все чаще убеждается в том, что распространение новых  современных учений и культов может преследовать  вполне «земные» цели: ослабление государства и общества, а так же усиление экономического и политического влияния наших потенциальных противников.  Таким образом,    многие  религии  могут выступать в роли  знаменитого  «троянского ко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екрет, что за религиозной организацией нередко стоят богатые и предприимчивые люди, извлекающие из ее деятельности (точнее, из ее членов) немалую прибыль. Об  этом рядовые  последователи  могут и не догадываться. Ведь для того, чтобы создать новый религиозный культ и распространить его требуется  немало  денег. Иногда вслед за учениями возникают целые империи, включающие руководящие органы, отряды самозащиты, телевидение,  радио, прессу и т. д.  стремясь к приобретению влияния во всемирном масштабе, их предводители открывают свои отделения в  новых  стран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вает, что религиозные учения создают психически неуравновешенные субъекты, преследуя единственную цель - властвовать над толпой, заставлять ее идти за собой. Пребывание в таких религиозных организациях может  повлечь за собой  надругательство над человеческим достоинством, принести ущерб здоровью, а в крайних случаях даже угрожать жизни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6:00Z</dcterms:created>
  <dc:creator>Admin</dc:creator>
  <dc:description/>
  <cp:keywords/>
  <dc:language>en-US</dc:language>
  <cp:lastModifiedBy>User</cp:lastModifiedBy>
  <cp:lastPrinted>2013-02-25T00:48:00Z</cp:lastPrinted>
  <dcterms:modified xsi:type="dcterms:W3CDTF">2013-07-10T08:46:00Z</dcterms:modified>
  <cp:revision>2</cp:revision>
  <dc:subject/>
  <dc:title/>
</cp:coreProperties>
</file>