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Дополнения к слайда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t>Почему людям не хватает традиционных религи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Люди создают новые религии прежде всего потому, что им свойственно  постоянно обновлять свои представления, искать истину, прокладывать новые пути, в том числе и  пути к Богу.</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дна из причин успеха новых вероучений – массовое разочарование в современной цивилизации с ее несправедливостью   и жестокостью. Люди устроены по- разному: одни ищут утешение  и  спасение в учениях седой древности, а другим ближе новые идеи.</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радиционные религии кажутся многим не соответствующими духу времени и современному ритму жизни. Они сложны и требуют для восприятия большой внутренней работы.  Иногда людей пугают  сложные обряды, продолжительность   богослужения, его непонятный язык. Пришедшего в храм новичка далеко не всегда  встречают  приветливо. Причина ясна: последователи   традиционных религий  считают,  что путь «обретения Бога» был всегда труден и тернист,  что жизнь  религии – это тяжелое восхождение, а не развлекательная приятна прогулка.</w:t>
      </w:r>
    </w:p>
    <w:p>
      <w:pPr>
        <w:pStyle w:val="Normal"/>
        <w:spacing w:lineRule="auto" w:line="240" w:before="0" w:after="0"/>
        <w:rPr/>
      </w:pPr>
      <w:r>
        <w:rPr>
          <w:rFonts w:eastAsia="Times New Roman" w:cs="Times New Roman" w:ascii="Times New Roman" w:hAnsi="Times New Roman"/>
          <w:bCs/>
          <w:sz w:val="24"/>
          <w:szCs w:val="24"/>
        </w:rPr>
        <w:t xml:space="preserve">     </w:t>
      </w:r>
    </w:p>
    <w:p>
      <w:pPr>
        <w:pStyle w:val="Normal"/>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t>Церковь «Свидетелей Иеговы»</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Церковь «Свидетелей Иеговы»   возникла в 70- е г.г </w:t>
      </w:r>
      <w:r>
        <w:rPr>
          <w:rFonts w:cs="Times New Roman" w:ascii="Times New Roman" w:hAnsi="Times New Roman"/>
          <w:bCs/>
          <w:sz w:val="24"/>
          <w:szCs w:val="24"/>
          <w:lang w:val="en-US"/>
        </w:rPr>
        <w:t>XIX</w:t>
      </w:r>
      <w:r>
        <w:rPr>
          <w:rFonts w:cs="Times New Roman" w:ascii="Times New Roman" w:hAnsi="Times New Roman"/>
          <w:bCs/>
          <w:sz w:val="24"/>
          <w:szCs w:val="24"/>
        </w:rPr>
        <w:t xml:space="preserve"> в. в США, а ее основателем стал Чарльз Т. Рассел. Иегова – одно их имен  единого Бога у древних евреев. От этого еврейского имени и пошло название  «свидетели Иеговы»</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видетели» не признают Троицу: Иегова для них единственный  Бог, который  действует в мире и исполняет свою волю с помощью  невидимой силы – Святого Духа. Христос создан Богом в качестве высшего существа – царя Божьего царства. Иисус на Земле был  не Богом, а совершенным человеком. Свидетели считают, что второе пришествие Христа уже свершилось, но незримо. Они верят в ангелов и демонов, которых возглавляет сатана. Главная идея их учения – ожидание конца света и установление рая на земле (существование ада они отвергают). По мнению «свидетелей», очень скоро грянет   Армагеддон  - последняя война добра со злом.</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вященства у   «свидетелей» нет. Их общинами руководят опытные  старейшины (только мужчины). Собрания  происходят в помещениях,  именуемых  «Залами  Царства».</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видетели» живут  довольно замкнуто. Они отмечают  только одну памятную дату – воспоминание  о  смерти Христа.  На столе вино и пресный хлеб – символы Тела и Крови Христовой, но их могут вкусить только «помазанные духом Божьим», т. е. избранные. Праздновать иные государственные и религиозные праздники «свидетелям» запрещено.  Под запретом находится празднование дней рождения.</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оследователи этого течения ведут здоровый образ жизни, не курят, не употребляют наркотики, сохраняют крепкие семьи.  Подобно иудеям, они не допускают попадания крови в пищу. У «свидетелей»  категорически запрещено прибегать к медицинскому переливанию крови, что иногда приводит к  тяжелым последствиям и даже к смерти  последователей этой церкви.</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Свидетели» стараются не нарушать законы, в политике они не участвуют.  Им запрещено голосовать на выборах, чтить государственный флаг и другие символы, заниматься спортом.  </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В средствах массовой информации встречается точка  зрения, что «Свидетели Иеговы» - опасная тоталитарная секта, которая наносит ущерб психике и здоровью людей,  сеет вражду и разрушает семьи. </w:t>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t>Церковь Иисуса Христа последних дней (мормоны)</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Религиозное  течение мормонов возникло в 1830 г. в США  Джозефом Смитом. Полное его название  - «Церковь Иисуса Христа последних дней». </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Мормоны признают Библию и книгу Мормона – интересный и малоизученный памятник.  В этой книге рассказывается о том,  как за шесть веков до нашей эры потомки израильского племени переселились из Азии на Американский  континент. Один из них Мормон, описал все эти события.  Историю Америки мормоны считают  продолжением  Священной истории. </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ормоны сохраняют элементы христианства (учение  о  Троице, искуплении, спасении и т. п.)   мормоны верят в Христа, но он для них не единственный Бог.  Естественно, что «Христос  посещал Америку»</w:t>
      </w:r>
    </w:p>
    <w:p>
      <w:pPr>
        <w:pStyle w:val="Normal"/>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Мормоны проповедуют  трудолюбие, сдержанность во всех областях жизни. Они не курят, не употребляют алкоголя, кофе, чая.  В прошлом у них было разрешено многоженство.  У мормонов не принято участвовать   в лотереях и азартных играх.  Каждый мормон считает своим долгом вести миссионерскую деятельность и проповедовать свой образ жизни. Мормонский проповедник – это обычно аккуратно одетый  молодой человек (18-23 лет), к одежде которого  приколот значок с его именем и полным названием мормонской церкви. </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дин из обрядов мормонов  вызывает большое возмущение последователей других религий.  Он называется  «спасение мертвых» и состоит в том,  что мормоны совершают особые священнодействия во имя тех людей, которые уже умерли, но не присоединились к числу мормонов.</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t>Общество сознания Кришны</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чень знаменитая религиозная организация второй половины ХХ века – Общество сознания Кришны. Ее основатель – индус Абхай Чаран Де, в 1966 г.  объявивший себя Бхактиведанта Свами Шрила Прабхупадой. Ритуальное имя Прабхупада в пе5реводе с древнего индийского языка  санскрита означает «вместо Бога», а титул Бхактиведанта -  «преданный Господу ученый» («монах», «святой», «подвижник»)</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рабхупада  поставил своей целью распространить идеи этой религии в западном мире, с этой целью он приехал в США, где вскоре приобрел много последователей.  В Америке и других странах появились храмы, сельскохозяйственные общины  и монашеские объединения кришнаитов. Миссионеры этого учения активно проникали в образование.</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Кришнаиты взяли за основу своего учения  Священное Писание  древних индусов – Веды и национальную индийскую религию – индуизм. В Ведах упоминаются  тысячи богов. Кришна, согласно этому писанию,  был одним из воплощений очень почитаемого бога   Вишну. Но Прабхупада сделал Кришну единым богом,   т. е. создал на основе Вед монотеистическую религию.  Все остальные ведические божества ( и даже Иисус Христос!)  превратились в этом учении в воплощении  Кришны. </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браз Кришны выражает идею  и «преданного служения» Богу. Эта идея стала главной у кришнаитов.</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Священный текст кришнаитов – Бхагават – Гита (Божественная песнь).  Это фрагмент древней эпической поэмы «Махабхарата», который рассказывает об эпизоде, произошедшем в ходе войны двух   индийских княжеских родов. В решающем бою бог Кришна  выступил на стороне  одного из князей -  Арджуны, который и одержал победу. Бхагават – Гиту кришнаиты понимают иносказательно и философски. Последователи общества считают, что душа человека должна стремиться   к благостному состоянию, избавляясь от невежества и жизненных страстей. Этого можно достичь  только через  «преданное служение Кришне». </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Преданные» должны освободиться от всего личного, включая собственность, и полностью отдаться своему  служению. Для этого во всем надо ограничивать себя, слушать проповеди духовных учителей, подчиняться строгой дисциплине, непрерывно молиться и 1728 раз в сутки  воспевать  имена Бога в мантре (молитве). </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Богослужения «преданных» происходят в храмах и состоят из молитв, зажигания благовоний, возложения цветов, а так же других предметов к    изображению  бога.  На улицах городов можно увидеть пестрые вереницы  молодых последователей этой  религии, одетых в желтую одежду и воспевающих Кришну под бой барабанов и  звуки музыкальных инструментов. Те, кто полностью посвящен в   эту религию живут в специальных общежитиях при  храмах.</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Кришнаиты употребляют в пищу только специальную освященную еду. Убивать  и употреблять в пищу любых живых существ у них строжайше запрещено. Они не употребляют алкоголя, табака и наркотиков. «Преданным»  строго предписано сохранять верность в  семейной жизни, запрещено участвовать в азартных играх и лотереях. </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Кришнаиты появились в СССР в 70- е г.  и поначалу жестоко преследовались. В конце  80-х г.г. кришнаиты были официально зарегистрированы.</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8:46:00Z</dcterms:created>
  <dc:creator>Admin</dc:creator>
  <dc:description/>
  <cp:keywords/>
  <dc:language>en-US</dc:language>
  <cp:lastModifiedBy>User</cp:lastModifiedBy>
  <cp:lastPrinted>2013-02-25T00:47:00Z</cp:lastPrinted>
  <dcterms:modified xsi:type="dcterms:W3CDTF">2013-07-10T08:46:00Z</dcterms:modified>
  <cp:revision>2</cp:revision>
  <dc:subject/>
  <dc:title/>
</cp:coreProperties>
</file>