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450437980"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2003579702"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