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9956371"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62430794"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19293297"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984962020"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54123870"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449903213"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10047388"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611154873"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346897943"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67171039"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00155847"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36708214"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14239311"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358681139"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668969024"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662577289"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338122318"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460851892"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