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11669456"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98777306"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33516327"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365547560"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141374546"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792839837"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78518211"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049465938"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895924833"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068899159"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641657948"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255911436"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760166340"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27403952"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653179459"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754278457"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59512083"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029848754"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