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Губанихина М.А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Учитель биологии МБОУ школа 7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Автозаводского района г.Н.Новгор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а обитания и экологические фа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:</w:t>
      </w:r>
      <w:r>
        <w:rPr/>
        <w:t xml:space="preserve"> сформировать у учащихся представление о средах жизни и экологических факто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учащиеся знакомятся со средами жизни и экологическими факторам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учащиеся выявляют действие факторов на живые организм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учащиеся продолжают развивать умение логически мыслить, анализировать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учащиеся продолжают развивать творческие способности и образное мышлен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учащиеся продолжают формировать научное мировоззрение и расширять биологическую картину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</w:rPr>
        <w:t>Ход уро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орг. мом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брый день! Я рада видеть вас сегодня на уроке. Думаю, что наша совместная работа будет полезной и интересной. Давайте улыбнемся друг другу, настроимся на поиск и творчество и начнем наш урок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актуализация вним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се, что окружает живые организмы, называют </w:t>
      </w:r>
      <w:r>
        <w:rPr>
          <w:b/>
        </w:rPr>
        <w:t>средой обит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ы обит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1257300" cy="114300"/>
                <wp:effectExtent l="635" t="1905" r="63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5pt" to="215.95pt,9.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985</wp:posOffset>
                </wp:positionV>
                <wp:extent cx="1257300" cy="114300"/>
                <wp:effectExtent l="635" t="1905" r="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5pt" to="422.95pt,9.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985</wp:posOffset>
                </wp:positionV>
                <wp:extent cx="114300" cy="114300"/>
                <wp:effectExtent l="0" t="127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55pt" to="242.95pt,9.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6985</wp:posOffset>
                </wp:positionV>
                <wp:extent cx="114300" cy="114300"/>
                <wp:effectExtent l="1270" t="127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5pt" to="314.95pt,9.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емно-воздушна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дна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чвенна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мен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опрос:</w:t>
      </w:r>
      <w:r>
        <w:rPr/>
        <w:t xml:space="preserve"> какие признаки характерны для каждой среды обитания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ние:</w:t>
      </w:r>
      <w:r>
        <w:rPr/>
        <w:t xml:space="preserve"> заполните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ение условий жизни в разных сред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17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99"/>
        <w:gridCol w:w="2972"/>
        <w:gridCol w:w="2973"/>
        <w:gridCol w:w="2973"/>
      </w:tblGrid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зни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емно-воздуш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ед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ная сред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венная среда</w:t>
            </w:r>
          </w:p>
        </w:tc>
      </w:tr>
      <w:tr>
        <w:trPr>
          <w:trHeight w:val="558" w:hRule="atLeast"/>
        </w:trPr>
        <w:tc>
          <w:tcPr>
            <w:tcW w:w="179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род</w:t>
            </w:r>
          </w:p>
        </w:tc>
        <w:tc>
          <w:tcPr>
            <w:tcW w:w="297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мосферный</w:t>
            </w:r>
          </w:p>
          <w:p>
            <w:pPr>
              <w:pStyle w:val="Normal"/>
              <w:jc w:val="center"/>
              <w:rPr/>
            </w:pPr>
            <w:r>
              <w:rPr/>
              <w:t>достаточно</w:t>
            </w:r>
          </w:p>
        </w:tc>
        <w:tc>
          <w:tcPr>
            <w:tcW w:w="297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енный</w:t>
            </w:r>
          </w:p>
          <w:p>
            <w:pPr>
              <w:pStyle w:val="Normal"/>
              <w:jc w:val="center"/>
              <w:rPr/>
            </w:pPr>
            <w:r>
              <w:rPr/>
              <w:t>достаточно</w:t>
            </w:r>
          </w:p>
        </w:tc>
        <w:tc>
          <w:tcPr>
            <w:tcW w:w="297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мосферный</w:t>
            </w:r>
          </w:p>
          <w:p>
            <w:pPr>
              <w:pStyle w:val="Normal"/>
              <w:jc w:val="center"/>
              <w:rPr/>
            </w:pPr>
            <w:r>
              <w:rPr/>
              <w:t>недостаточно</w:t>
            </w:r>
          </w:p>
        </w:tc>
      </w:tr>
      <w:tr>
        <w:trPr>
          <w:trHeight w:val="524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сегда достаточн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ыток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сегда достаточно</w:t>
            </w:r>
          </w:p>
        </w:tc>
      </w:tr>
      <w:tr>
        <w:trPr>
          <w:trHeight w:val="504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яется значительн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яется незначительн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яется незначительно</w:t>
            </w:r>
          </w:p>
        </w:tc>
      </w:tr>
      <w:tr>
        <w:trPr>
          <w:trHeight w:val="52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точно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ается с глубиной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52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ысока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нь высокая</w:t>
            </w:r>
          </w:p>
        </w:tc>
      </w:tr>
      <w:tr>
        <w:trPr>
          <w:trHeight w:val="52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к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к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уществует еще одна среда обитания – </w:t>
      </w:r>
      <w:r>
        <w:rPr>
          <w:b/>
        </w:rPr>
        <w:t>тела самих живых организмов</w:t>
      </w:r>
      <w:r>
        <w:rPr/>
        <w:t xml:space="preserve">. Ее освоили животные-паразит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опрос:</w:t>
      </w:r>
      <w:r>
        <w:rPr/>
        <w:t xml:space="preserve"> какие приспособления для жизни в данных средах обитания имеют животные? (ответ по плану: конечности, органы дыхания и зрения, внешний покров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обитания в природе живым организмам необходимы определенные услов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поненты среды, воздействующие на организм, называются </w:t>
      </w:r>
      <w:r>
        <w:rPr>
          <w:b/>
        </w:rPr>
        <w:t>экологическими факторам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63195</wp:posOffset>
                </wp:positionV>
                <wp:extent cx="800100" cy="114300"/>
                <wp:effectExtent l="0" t="5080" r="127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5pt" to="197.95pt,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63195</wp:posOffset>
                </wp:positionV>
                <wp:extent cx="800100" cy="114300"/>
                <wp:effectExtent l="1270" t="5080" r="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85pt" to="404.9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5pt" to="270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Экологические фа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биотические</w:t>
            </w:r>
          </w:p>
          <w:p>
            <w:pPr>
              <w:pStyle w:val="Normal"/>
              <w:jc w:val="center"/>
              <w:rPr/>
            </w:pPr>
            <w:r>
              <w:rPr/>
              <w:t>(факторы неживой природы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240</wp:posOffset>
                      </wp:positionV>
                      <wp:extent cx="0" cy="1143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.2pt" to="90pt,1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иотические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90500</wp:posOffset>
                      </wp:positionV>
                      <wp:extent cx="0" cy="1143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pt,15pt" to="86.9pt,2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факторы живой природы)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нтропогенные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90500</wp:posOffset>
                      </wp:positionV>
                      <wp:extent cx="0" cy="1143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15pt" to="83.75pt,2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воздействие человека)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мпература, влажность, свет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заимодействие между особями в группах и между группами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язаны с деятельностью</w:t>
            </w:r>
          </w:p>
          <w:p>
            <w:pPr>
              <w:pStyle w:val="Normal"/>
              <w:jc w:val="center"/>
              <w:rPr/>
            </w:pPr>
            <w:r>
              <w:rPr/>
              <w:t>человека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 группа:</w:t>
      </w:r>
      <w:r>
        <w:rPr/>
        <w:t xml:space="preserve"> абиотические факт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ние:</w:t>
      </w:r>
      <w:r>
        <w:rPr/>
        <w:t xml:space="preserve"> используя дидактические карточки, подготовьте презентацию абиотических факторо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6752590" cy="2172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Значение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а. является основным источником ____________________ для жизни на Земле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. необходим растениям для процесса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Группы растений по отношению к свету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а. _________________________________ - это растения открытых, хорошо освещенных мест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. теневыносливые - это растения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в. ______________________ - это растения 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1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Значение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а. является основным источником ____________________ для жизни на Земле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б. необходим растениям для процесса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Группы растений по отношению к свету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а. _________________________________ - это растения открытых, хорошо освещенных мест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б. теневыносливые - это растения __________________________________________________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в. ______________________ - это растения 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6752590" cy="2172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лаж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*. Значение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а. ___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.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Группы растений по отношению к влажности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а. гигрофиты - это растения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. _____________________ - это растения, произрастающие в условиях с недостатком вла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1pt;mso-wrap-distance-left:9.05pt;mso-wrap-distance-right:9.05pt;mso-wrap-distance-top:0pt;mso-wrap-distance-bottom:0pt;margin-top: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лажн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*. Значение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а. ___________________________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б. 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Группы растений по отношению к влажности: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а. гигрофиты - это растения _______________________________________________________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б. _____________________ - это растения, произрастающие в условиях с недостатком вла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25730</wp:posOffset>
                </wp:positionV>
                <wp:extent cx="6752590" cy="21723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7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п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 Все известные живые организмы существуют при температуре от ___ºС и до ___º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*. Ответ на первый вопрос поясн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05pt;mso-wrap-distance-left:9.05pt;mso-wrap-distance-right:9.05pt;mso-wrap-distance-top:0pt;mso-wrap-distance-bottom:0pt;margin-top:9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мперату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 Все известные живые организмы существуют при температуре от ___ºС и до ___ºС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*. Ответ на первый вопрос поясн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</w:rPr>
        <w:t>2 группа:</w:t>
      </w:r>
      <w:r>
        <w:rPr/>
        <w:t xml:space="preserve"> биотические факт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ние:</w:t>
      </w:r>
      <w:r>
        <w:rPr/>
        <w:t xml:space="preserve"> используя дидактические карточки, подготовьте презентацию биотических фа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6752590" cy="23247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32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отические 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__________ – это особи разных видов не связаны между собой непосредственно, например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__________ – это один из видов симбиоза, например 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3. __________ – это отношения, при которых представители одного вида используют представителей другого как место обитания и источник питания, например _____________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4. __________ – это отношения, возникающие между особями одного или разных видов при борьбе за местообитание, пищу и т.д., например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5. __________ – это взаимоотношения, когда оба партнера или один из них извлекают пользу из совместного проживания, например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6. __________ – это отношения, при которых представители одного вида ловят и поедают представителей другого вида, например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83.05pt;mso-wrap-distance-left:9.05pt;mso-wrap-distance-right:9.05pt;mso-wrap-distance-top:0pt;mso-wrap-distance-bottom:0pt;margin-top: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отические фактор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__________ – это особи разных видов не связаны между собой непосредственно, например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__________ – это один из видов симбиоза, например ______________________________________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3. __________ – это отношения, при которых представители одного вида используют представителей другого как место обитания и источник питания, например _____________________________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4. __________ – это отношения, возникающие между особями одного или разных видов при борьбе за местообитание, пищу и т.д., например ________________________________________________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5. __________ – это взаимоотношения, когда оба партнера или один из них извлекают пользу из совместного проживания, например ______________________________________________________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6. __________ – это отношения, при которых представители одного вида ловят и поедают представителей другого вида, например 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 группа:</w:t>
      </w:r>
      <w:r>
        <w:rPr/>
        <w:t xml:space="preserve"> антропогенные факт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дание:</w:t>
      </w:r>
      <w:r>
        <w:rPr/>
        <w:t xml:space="preserve"> используя дидактические карточки, подготовьте презентацию антропогенных факторо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6752590" cy="21729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тропогенные фак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 В чем проявляется влияние человека н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>а. растения: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>б. животных: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>в. окружающую среду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 Воздействие человека может быть прямым и косвенным. В чем это проявляется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1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тропогенные фактор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 В чем проявляется влияние человека на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/>
                        <w:t>а. растения: 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/>
                        <w:t>б. животных: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/>
                        <w:t>в. окружающую среду: 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 Воздействие человека может быть прямым и косвенным. В чем это проявляется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реп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иктант: </w:t>
      </w:r>
      <w:r>
        <w:rPr/>
        <w:t>оцените правильность суждений (да/нет)</w:t>
      </w:r>
    </w:p>
    <w:p>
      <w:pPr>
        <w:pStyle w:val="Normal"/>
        <w:jc w:val="both"/>
        <w:rPr/>
      </w:pPr>
      <w:r>
        <w:rPr/>
        <w:t>1. Растения открытых, хорошо освещенных мест, называются теневыносливыми (</w:t>
      </w:r>
      <w:r>
        <w:rPr>
          <w:b/>
        </w:rPr>
        <w:t>нет</w:t>
      </w:r>
      <w:r>
        <w:rPr/>
        <w:t>).</w:t>
      </w:r>
    </w:p>
    <w:p>
      <w:pPr>
        <w:pStyle w:val="Normal"/>
        <w:jc w:val="both"/>
        <w:rPr/>
      </w:pPr>
      <w:r>
        <w:rPr/>
        <w:t>2. Все, что окружает живые организмы, называют средой обитания (</w:t>
      </w:r>
      <w:r>
        <w:rPr>
          <w:b/>
        </w:rPr>
        <w:t>да</w:t>
      </w:r>
      <w:r>
        <w:rPr/>
        <w:t>).</w:t>
      </w:r>
    </w:p>
    <w:p>
      <w:pPr>
        <w:pStyle w:val="Normal"/>
        <w:jc w:val="both"/>
        <w:rPr/>
      </w:pPr>
      <w:r>
        <w:rPr/>
        <w:t>3. Сожительство березы и подберезовика можно назвать паразитическим (</w:t>
      </w:r>
      <w:r>
        <w:rPr>
          <w:b/>
        </w:rPr>
        <w:t>нет</w:t>
      </w:r>
      <w:r>
        <w:rPr/>
        <w:t>).</w:t>
      </w:r>
    </w:p>
    <w:p>
      <w:pPr>
        <w:pStyle w:val="Normal"/>
        <w:jc w:val="both"/>
        <w:rPr/>
      </w:pPr>
      <w:r>
        <w:rPr/>
        <w:t>4. К гигрофитам относятся растения влажных мест обитания (</w:t>
      </w:r>
      <w:r>
        <w:rPr>
          <w:b/>
        </w:rPr>
        <w:t>да</w:t>
      </w:r>
      <w:r>
        <w:rPr/>
        <w:t>).</w:t>
      </w:r>
    </w:p>
    <w:p>
      <w:pPr>
        <w:pStyle w:val="Normal"/>
        <w:jc w:val="both"/>
        <w:rPr/>
      </w:pPr>
      <w:r>
        <w:rPr/>
        <w:t>5. Все известные виды живых организмов существуют при температуре от -50ºС до +90ºС (</w:t>
      </w:r>
      <w:r>
        <w:rPr>
          <w:b/>
        </w:rPr>
        <w:t>да</w:t>
      </w:r>
      <w:r>
        <w:rPr/>
        <w:t>).</w:t>
      </w:r>
    </w:p>
    <w:p>
      <w:pPr>
        <w:pStyle w:val="Normal"/>
        <w:jc w:val="both"/>
        <w:rPr/>
      </w:pPr>
      <w:r>
        <w:rPr/>
        <w:t>6. Взаимодействие белки и лося, живущих в одном лесу, является нейтральным (</w:t>
      </w:r>
      <w:r>
        <w:rPr>
          <w:b/>
        </w:rPr>
        <w:t>да</w:t>
      </w:r>
      <w:r>
        <w:rPr/>
        <w:t xml:space="preserve">). </w:t>
      </w:r>
    </w:p>
    <w:p>
      <w:pPr>
        <w:pStyle w:val="Normal"/>
        <w:jc w:val="both"/>
        <w:rPr/>
      </w:pPr>
      <w:r>
        <w:rPr/>
        <w:t>7. К факторам живой природы, воздействующим на организмы, относится человек (</w:t>
      </w:r>
      <w:r>
        <w:rPr>
          <w:b/>
        </w:rPr>
        <w:t>нет</w:t>
      </w:r>
      <w:r>
        <w:rPr/>
        <w:t>).</w:t>
      </w:r>
    </w:p>
    <w:p>
      <w:pPr>
        <w:pStyle w:val="Normal"/>
        <w:jc w:val="both"/>
        <w:rPr/>
      </w:pPr>
      <w:r>
        <w:rPr/>
        <w:t>8. Каждый организм тесно связан с факторами среды, зависит от них и оказывает на них влияние (</w:t>
      </w:r>
      <w:r>
        <w:rPr>
          <w:b/>
        </w:rPr>
        <w:t>да</w:t>
      </w:r>
      <w:r>
        <w:rPr/>
        <w:t>).</w:t>
      </w:r>
    </w:p>
    <w:p>
      <w:pPr>
        <w:pStyle w:val="Normal"/>
        <w:jc w:val="both"/>
        <w:rPr/>
      </w:pPr>
      <w:r>
        <w:rPr/>
        <w:t>9. Кувшинка является ксерофитом (</w:t>
      </w:r>
      <w:r>
        <w:rPr>
          <w:b/>
        </w:rPr>
        <w:t>нет</w:t>
      </w:r>
      <w:r>
        <w:rPr/>
        <w:t>).</w:t>
      </w:r>
    </w:p>
    <w:p>
      <w:pPr>
        <w:pStyle w:val="Normal"/>
        <w:jc w:val="both"/>
        <w:rPr/>
      </w:pPr>
      <w:r>
        <w:rPr/>
        <w:t>10. Взаимоотношения дождевого червя и крота можно назвать хищническими (</w:t>
      </w:r>
      <w:r>
        <w:rPr>
          <w:b/>
        </w:rPr>
        <w:t>нет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м. задание:</w:t>
      </w:r>
      <w:r>
        <w:rPr/>
        <w:t xml:space="preserve"> заполнить информационную карту урока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Информационн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реда обитания и экологические факторы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реда обитания – это 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аполни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ение условий жизни в разных сред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17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99"/>
        <w:gridCol w:w="2972"/>
        <w:gridCol w:w="2973"/>
        <w:gridCol w:w="2973"/>
      </w:tblGrid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зни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емно-воздуш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ед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ная сред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венная среда</w:t>
            </w:r>
          </w:p>
        </w:tc>
      </w:tr>
      <w:tr>
        <w:trPr>
          <w:trHeight w:val="558" w:hRule="atLeast"/>
        </w:trPr>
        <w:tc>
          <w:tcPr>
            <w:tcW w:w="179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род</w:t>
            </w:r>
          </w:p>
        </w:tc>
        <w:tc>
          <w:tcPr>
            <w:tcW w:w="297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  <w:tc>
          <w:tcPr>
            <w:tcW w:w="297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уществует еще одна среда обитания – ________________ Ее освоили 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Экологические факторы – это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Заполни сх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63195</wp:posOffset>
                </wp:positionV>
                <wp:extent cx="800100" cy="114300"/>
                <wp:effectExtent l="0" t="5080" r="12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5pt" to="197.95pt,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63195</wp:posOffset>
                </wp:positionV>
                <wp:extent cx="800100" cy="114300"/>
                <wp:effectExtent l="1270" t="508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85pt" to="404.9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5pt" to="270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Экологические фа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биотические</w:t>
            </w:r>
          </w:p>
          <w:p>
            <w:pPr>
              <w:pStyle w:val="Normal"/>
              <w:jc w:val="center"/>
              <w:rPr/>
            </w:pPr>
            <w:r>
              <w:rPr/>
              <w:t>(факторы ___________ природы)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240</wp:posOffset>
                      </wp:positionV>
                      <wp:extent cx="0" cy="1143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.2pt" to="90pt,1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90500</wp:posOffset>
                      </wp:positionV>
                      <wp:extent cx="0" cy="1143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pt,15pt" to="86.9pt,2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факторы живой природы)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90500</wp:posOffset>
                      </wp:positionV>
                      <wp:extent cx="0" cy="1143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15pt" to="83.75pt,2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________________________)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язаны с деятельностью</w:t>
            </w:r>
          </w:p>
          <w:p>
            <w:pPr>
              <w:pStyle w:val="Normal"/>
              <w:jc w:val="center"/>
              <w:rPr/>
            </w:pPr>
            <w:r>
              <w:rPr/>
              <w:t>челове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зови группы растений по отношению к свету:</w:t>
      </w:r>
    </w:p>
    <w:p>
      <w:pPr>
        <w:pStyle w:val="Normal"/>
        <w:ind w:firstLine="708"/>
        <w:jc w:val="both"/>
        <w:rPr/>
      </w:pPr>
      <w:r>
        <w:rPr/>
        <w:t>а. _________________________________ - это растения открытых, хорошо освещенных мест</w:t>
      </w:r>
    </w:p>
    <w:p>
      <w:pPr>
        <w:pStyle w:val="Normal"/>
        <w:ind w:firstLine="708"/>
        <w:jc w:val="both"/>
        <w:rPr/>
      </w:pPr>
      <w:r>
        <w:rPr/>
        <w:t>б. теневыносливые - это растения 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в. ______________________ - это растения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зови группы растений по отношению к влажности:</w:t>
      </w:r>
    </w:p>
    <w:p>
      <w:pPr>
        <w:pStyle w:val="Normal"/>
        <w:ind w:firstLine="708"/>
        <w:jc w:val="both"/>
        <w:rPr/>
      </w:pPr>
      <w:r>
        <w:rPr/>
        <w:t>а. гигрофиты - это растения 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б. __________________________ - это растения, произрастающие в условиях с недостатком вла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7. Заполни пропуски в предложении: все известные живые организмы существуют при температуре от ___ºС и до ___º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Заполни пропуски в предложениях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/>
        <w:t>__________ – это особи разных видов не связаны между собой непосредственно, например 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/>
        <w:t>__________ – это один из видов симбиоза, например 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/>
        <w:t>__________ – это отношения, при которых представители одного вида используют представителей другого как место обитания и источник питания, например 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/>
        <w:t>__________ – это отношения, возникающие между особями одного или разных видов при борьбе за местообитание, пищу и т.д., например 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/>
        <w:t>__________ – это взаимоотношения, когда оба партнера или один из них извлекают пользу из совместного проживания, например 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/>
        <w:t>__________ – это отношения, при которых представители одного вида ловят и поедают представителей другого вида, например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Ответь на вопрос: в чем проявляется влияние человека на:</w:t>
      </w:r>
    </w:p>
    <w:p>
      <w:pPr>
        <w:pStyle w:val="Normal"/>
        <w:ind w:firstLine="708"/>
        <w:jc w:val="both"/>
        <w:rPr/>
      </w:pPr>
      <w:r>
        <w:rPr/>
        <w:t>а. растения: ________________________________________________________________________;</w:t>
      </w:r>
    </w:p>
    <w:p>
      <w:pPr>
        <w:pStyle w:val="Normal"/>
        <w:ind w:firstLine="708"/>
        <w:jc w:val="both"/>
        <w:rPr/>
      </w:pPr>
      <w:r>
        <w:rPr/>
        <w:t>б. животных: _______________________________________________________________________;</w:t>
      </w:r>
    </w:p>
    <w:p>
      <w:pPr>
        <w:pStyle w:val="Normal"/>
        <w:ind w:firstLine="708"/>
        <w:jc w:val="both"/>
        <w:rPr/>
      </w:pPr>
      <w:r>
        <w:rPr/>
        <w:t>в. окружающую среду: ______________________________________________________________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оздействие человека может быть прямым и косвенным. В чем это проявляется? 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Оцени правильность суждений (да/нет)</w:t>
      </w:r>
    </w:p>
    <w:p>
      <w:pPr>
        <w:pStyle w:val="Normal"/>
        <w:ind w:left="720" w:hanging="0"/>
        <w:jc w:val="both"/>
        <w:rPr/>
      </w:pPr>
      <w:r>
        <w:rPr/>
        <w:t>1. Растения открытых, хорошо освещенных мест, называются теневыносливыми: _____________</w:t>
      </w:r>
    </w:p>
    <w:p>
      <w:pPr>
        <w:pStyle w:val="Normal"/>
        <w:ind w:left="720" w:hanging="0"/>
        <w:jc w:val="both"/>
        <w:rPr/>
      </w:pPr>
      <w:r>
        <w:rPr/>
        <w:t>2. Все, что окружает живые организмы, называют средой обитания: ________________________</w:t>
      </w:r>
    </w:p>
    <w:p>
      <w:pPr>
        <w:pStyle w:val="Normal"/>
        <w:ind w:left="720" w:hanging="0"/>
        <w:jc w:val="both"/>
        <w:rPr/>
      </w:pPr>
      <w:r>
        <w:rPr/>
        <w:t>3. Сожительство березы и подберезовика можно назвать паразитическим: ___________________</w:t>
      </w:r>
    </w:p>
    <w:p>
      <w:pPr>
        <w:pStyle w:val="Normal"/>
        <w:ind w:left="720" w:hanging="0"/>
        <w:jc w:val="both"/>
        <w:rPr/>
      </w:pPr>
      <w:r>
        <w:rPr/>
        <w:t>4. К гигрофитам относятся растения влажных мест обитания: ______________________________</w:t>
      </w:r>
    </w:p>
    <w:p>
      <w:pPr>
        <w:pStyle w:val="Normal"/>
        <w:ind w:left="720" w:hanging="0"/>
        <w:jc w:val="both"/>
        <w:rPr/>
      </w:pPr>
      <w:r>
        <w:rPr/>
        <w:t>5. Все известные виды живых организмов существуют при температуре от -50ºС до +90ºС: _____</w:t>
      </w:r>
    </w:p>
    <w:p>
      <w:pPr>
        <w:pStyle w:val="Normal"/>
        <w:ind w:left="720" w:hanging="0"/>
        <w:jc w:val="both"/>
        <w:rPr/>
      </w:pPr>
      <w:r>
        <w:rPr/>
        <w:t>6. Взаимодействие белки и лося, живущих в одном лесу, является нейтральным: ______________</w:t>
      </w:r>
    </w:p>
    <w:p>
      <w:pPr>
        <w:pStyle w:val="Normal"/>
        <w:ind w:left="720" w:hanging="0"/>
        <w:jc w:val="both"/>
        <w:rPr/>
      </w:pPr>
      <w:r>
        <w:rPr/>
        <w:t>7. К факторам живой природы, воздействующим на организмы, относится человек: ___________</w:t>
      </w:r>
    </w:p>
    <w:p>
      <w:pPr>
        <w:pStyle w:val="Normal"/>
        <w:ind w:left="720" w:hanging="0"/>
        <w:jc w:val="both"/>
        <w:rPr/>
      </w:pPr>
      <w:r>
        <w:rPr/>
        <w:t>8. Организмы тесно связаны с факторами среды, зависят от них и оказывают на них влияние: __</w:t>
      </w:r>
    </w:p>
    <w:p>
      <w:pPr>
        <w:pStyle w:val="Normal"/>
        <w:ind w:left="720" w:hanging="0"/>
        <w:jc w:val="both"/>
        <w:rPr/>
      </w:pPr>
      <w:r>
        <w:rPr/>
        <w:t>9. Кувшинка является ксерофитом: 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10. Взаимоотношения дождевого червя и крота можно назвать хищническими: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0:23:00Z</dcterms:created>
  <dc:creator>Мария</dc:creator>
  <dc:description/>
  <cp:keywords/>
  <dc:language>en-US</dc:language>
  <cp:lastModifiedBy>user</cp:lastModifiedBy>
  <dcterms:modified xsi:type="dcterms:W3CDTF">2017-08-21T08:46:00Z</dcterms:modified>
  <cp:revision>101</cp:revision>
  <dc:subject/>
  <dc:title/>
</cp:coreProperties>
</file>