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248"/>
        <w:rPr>
          <w:sz w:val="28"/>
        </w:rPr>
      </w:pPr>
      <w:r>
        <w:rPr>
          <w:sz w:val="28"/>
        </w:rPr>
        <w:t>КОНТРОЛЬ ЗНАНИЙ.  ТЕСТЫ ПО ТЕМАМ КУРСА.</w:t>
      </w:r>
    </w:p>
    <w:p>
      <w:pPr>
        <w:pStyle w:val="Normal"/>
        <w:ind w:left="-540" w:firstLine="1248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 1. Экология растений: раздел науки и учебный предмет.</w:t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Поставь знак «+» напротив правильных утверждений и знак «-» против неправильных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1.Экология – наука о связях живых организмов со средой обитания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2. Среда обитания – это та часть живой и неживой природы, в пределах которой живут организмы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3. Растения поглощают необходимые им вещества только в виде водных растворов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4. Животные растут всю жизнь, а у растений рост ограничен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5. Фитонциды – летучие вещества, убивающие бактерий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Правильные утверждения: 1,2,5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 2. Свет в жизни растений.</w:t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Решите правильны или неправильны данные высказывания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Известный русский ученый Климент Аркадьевич Тимирязев назвал растения</w:t>
      </w:r>
    </w:p>
    <w:p>
      <w:pPr>
        <w:pStyle w:val="Normal"/>
        <w:ind w:left="-540" w:firstLine="360"/>
        <w:rPr>
          <w:sz w:val="28"/>
        </w:rPr>
      </w:pPr>
      <w:r>
        <w:rPr>
          <w:sz w:val="28"/>
        </w:rPr>
        <w:t>1 вар. «детьми Солнца».</w:t>
      </w:r>
    </w:p>
    <w:p>
      <w:pPr>
        <w:pStyle w:val="Normal"/>
        <w:ind w:left="-540" w:firstLine="360"/>
        <w:rPr>
          <w:sz w:val="28"/>
        </w:rPr>
      </w:pPr>
      <w:r>
        <w:rPr>
          <w:sz w:val="28"/>
        </w:rPr>
        <w:t>2 вар. «внуками Солнца».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В северных районах летом дни длиннее, чем на юге, поэтому там преобладают растения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1 вар. «длинного дня»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2 вар. «короткого дня»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Условия освещения на поверхности Земли зависят от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1 вар. Длины дня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2 вар. Состава солнечного спектра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Листья светолюбивых растений называют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1 вар. «световыми»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2 вар. «светлыми»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Теневыносливые растения хорошо растут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1 вар. Только в тени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2 вар. На освещенных местах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К лесным эфемероидам относятся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1 вар. тюльпан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2 вар. Медуница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В лесу необходимо проводить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1 вар. Рубки ухода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2 вар. Рубки выхода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Heading1"/>
        <w:ind w:left="-540" w:hanging="0"/>
        <w:rPr/>
      </w:pPr>
      <w:r>
        <w:rPr/>
        <w:t>Правильные ответы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1 вариант 1 – «+», 2 – «+», 3- «+», 4- «+», 5 – «-», 6- «-», 7 – «+»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2 вариант 1- «-», 2 – «-», 3 –«+», 4 – «+», 6 «-», 7 – «-»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 3. Тепло в жизни растений.</w:t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ыпишите номера НЕПРАВИЛЬНЫХ утверждений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Тепло – необходимое условие жизни растений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Все растения, у которых цветки появляются в сентябре, называют «вторичноцветущими»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Период активного роста растений называется вегетационным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Все растения в жаркое лето переходят в состояние летнего покоя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Дерево какао относится к неморозостойким растениям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Теплолюбивые растения выращивают в теплицах и парниках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НЕПРАВИЛЬНЫЕ утверждения: 2, 4, 5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 4. Вода в жизни растений.</w:t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Решите правильны или неправильны данные утверждения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летки растений содержат до 90% воды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Больше всего воды в клеточном соке вакуолей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Алоэ, кактусы, толстянки относятся к суккулентам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лавающие растения и растения, погруженные в воду составляют одну экологическую группу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Водяные устьица используются растениями для дыхания в воде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Все эфемеры – многолетние растения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лодородие почвы можно повысить, осушая ее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Правильные утверждения: 1, 2, 3, 7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 5. Воздух в жизни растений.</w:t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ыберите один правильный ответ на предложенные вопросы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Составной частью белков является: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углекислый газ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азот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вода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Если ветер валит растения с поверхностной корневой системой, такое явление называют: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ветровал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бурелом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Г- тайфун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У ветроопыляемых растений: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цветение в середине лета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крупные одиночные цветки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много мелкой, легкой пыльцы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У растения перекати-поле ветром разносятся: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семена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споры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побеги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Фитонциды, убивающие бактерий, выделяются в воздух: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хвойными растениями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лиственными растениями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водными растениями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Правильные ответы: 1- б, 2- а, 3- в, 4- в, 5- а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 6. Почва в жизни растений.</w:t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ыбери правильные ответы на поставленные вопросы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Что такое почва?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верхний плодородный слой земной коры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 – совокупность минеральных и органических веществ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сложное образование, созданное человеком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Зачем растениям почва?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Она субстрат для закрепления растений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она источник воздушного питания и воды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она несет запас плодов растений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Азотолюбы – это?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растения засоленных почв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растения богатых почв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растения-соленакопители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Что такое зеленое удобрение?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измельченные части растений, которые запахивают в землю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озимые посевы, посеянные осенью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смесь извести и зеленки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В чем причина водной эрозии почвы?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растущие овраги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закрепление песков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талая и дождевая вода, смывающая чернозем с полей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Правильные ответы: 1-а, 2- а, 3- б, 4- а, 5- в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 7. Животные и растения.</w:t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ыпишите номера правильных утверждений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Животные – опылители доставляют пыльцу на рыльце пестик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очные опылители предпочитают красные, фиолетовые и голубые цветки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стения, которые опыляются мухами, имеют резкий неприятный запах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 всех растений множество разных опылителей и распространителей семян и плодов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плодие – это группа плодов, запасенная одним животным на зиму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Благодаря сверхдальнему расселению подорожник обыкновенный появился в Америке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Ядовитые и колючие растения называют луговыми сорняками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Луговая ветошь – мусор, оставленный нерадивыми туристами на лугу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стения – хищники чаще всего живут на бедных почвах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Листья росянки собирают капли росы, в которых тонут мелкие насекомые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авильные утверждения: 1, 3, 6, 7, 9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 8. Влияние растений друг на друга.</w:t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 9. Грибы и бактерии в жизни растений.</w:t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Закончите предложени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Если растения соприкасаются, влияние их друг на друга называются … (прямыми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стения, корни которых свободно свешиваются с ветвей и поглощают влагу, называются … (эпифиты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стения, которые с помощью присосок получают от других растений – хозяев только воду и минеральные соли, называются … (полупаразиты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даточные корни, которые врастают внутрь стебля растения-хозяина на глубину луба, называются … (корневые присоски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ревнование растений между собой за получение света, почвенной влаги, минеральных солей называется … (конкуренция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икроклимат внутри растительного покрова называется … (фитоклимат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актерии, которые питаются отмершими растениями, называются … (сапротрофы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жительство корней растений и грибницы гриба называется … (микориза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аразитический гриб, который вызывает болезнь растений фитофтороз, называется … (фитофтора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актерии, которые питаются живыми организмами, называются … (паразит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 10. Сезонные изменения растен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ишите номера НЕПРАВИЛЬНЫХ утверждений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етви деревьев и кустарников к осени покрываются однослойной кутикулой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Листопад – естественное отделение листьев от стебля растения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Лесная подстилка образуется из отмерших корней и грибницы грибов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зимые однолетники «легкомысленно» не готовятся к зиме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 концу зимы большинство растений переходят из глубокого покоя в вынужденный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есеннее сокодвижение начинается в марте – апреле по мере прогревания стволов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Яровые однолетники высевают во второй половине лета, после того как земля значительно прогреется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Фенология изучает сезонные изменения живой природы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Фенологические фазы – это определенные дни в жизни растений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 умеренном поясе обычно выделяют 9 фенологических фаз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ПРАВИЛЬНЫЕ утверждения: 1, 3, 4, 7, 9, 10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 11. Разнообразие условий существования и их влияние на разные этапы жизни растений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 12. Жизненные формы растен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ыберите правильные ответы (один или несколько) на вопросы теста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Жизненная форма рябины – это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дерево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кустарник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кустарничек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Возраст дерева можно определить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по числу годичных колец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по высоте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по числу мутовок ветвей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Травы могут быть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однолетние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однодневные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односезонные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Индивидуальную жизнь растения можно поделить на следующие периоды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проросток, юношеское растение, взрослое растение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молодое растение, средневзрослое, старое растение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зародышевый период, молодость, зрелость, старость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Жизнеспособные семена, покоящиеся в почве, называют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почвенным запасом семян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почвенным запасом плодов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почвенным запасом растений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Растения с широкой экологической приспособленностью называются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стенобионтами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эврибионтами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эврифагами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Различают следующие уровни жизненного сосотояния растений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высокий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средний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низкий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остояние растения, при котором живы только его подземные части, называют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вторичным покоем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вторичным отдыхом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вторичной гибелью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Жизненная форма растения – это его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внешний облик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группа растений со сходным внешним видом надземных и подземных частей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группа растений со сходными сезонными изменениями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Баобаб – это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сезонно-суккулентное дерево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дерево саванн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розеточное дерево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Правильные ответы: 1- б,  2- а,в,  3- а,  4- в, 5- а,  6- б,  7- а,б,в,  8- а,  9-а,б,  10-б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 13. Растительные сообщества.</w:t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ыберите правильные ответы (один или несколько) на вопросы тест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вокупность растений разных видов, которые живут совместно на однородном участке земной поверхности, называется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лес</w:t>
      </w:r>
    </w:p>
    <w:p>
      <w:pPr>
        <w:pStyle w:val="Normal"/>
        <w:ind w:left="-540" w:hanging="0"/>
        <w:rPr/>
      </w:pPr>
      <w:r>
        <w:rPr>
          <w:sz w:val="28"/>
        </w:rPr>
        <w:t>Б- растительное сообщество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дендрарий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 искусственным растительным сообществам можно отнести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болото, луг, тайгу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парк, дендрарий, сад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огород, поле, клумбу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бор видов, характерный для сообщества, называют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видовым составом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родовым составом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типовым составом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общества, в которых легко приживаются новые виды, называются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гостеприимными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закрытыми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открытым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ибольшую роль в сообществе играют виды с высокой плотностью. Их называют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сопутствующими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господствующими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видами-строителям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Гибель ослабленных растений в ходе конкуренции в сообществе называют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самоизреживанием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самобичеванием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самоизрастанием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Лесные ярусы – это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слои растений одного вида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слои растений разных возрастов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слои растений разных жизненных форм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ожно наблюдать следующие изменения растительных сообществ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суточные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сезонные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обратимые и необратимы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дной из причин опустынивания земель является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разведение садов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разведение коз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 разведение рыбы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авильные ответы: 1- б,  2- б,в,  3- а,  4- в,  5- б,  6- а,  7- в, 8- а,б,в,  9- б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 14. Охрана растительного мира.</w:t>
      </w:r>
    </w:p>
    <w:p>
      <w:pPr>
        <w:pStyle w:val="Normal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ыберите правильные ответы на вопросы теста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беднение видового разнообразия растений может быть связано с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деятельностью человека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природными катастрофами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Редкость растений может объясняться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деятельностью человека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природными факторами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В специальных мерах охраны не нуждаются растения, редкие по причине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деятельности человека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по естественным причинам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4. Редкие и нуждающиеся в охране виды попадают в </w:t>
      </w:r>
    </w:p>
    <w:p>
      <w:pPr>
        <w:pStyle w:val="Heading1"/>
        <w:ind w:left="-540" w:hanging="0"/>
        <w:rPr/>
      </w:pPr>
      <w:r>
        <w:rPr/>
        <w:t>А- Красные книги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Черный список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5.Охраняемая территория, полностью изъятая из хозяйственной деятельности человека, называется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А- заповедник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Б- заказник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В-национальный парк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Г- памятник природы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Правильные ответы: 1- а,б,  2- а,б,  3- б,  4- а,  5- а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и тестовые задания по курсу Экология раст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вет в жизни растений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понимают под фотосинтезом?</w:t>
      </w:r>
    </w:p>
    <w:p>
      <w:pPr>
        <w:pStyle w:val="Normal"/>
        <w:ind w:left="360" w:hanging="0"/>
        <w:jc w:val="both"/>
        <w:rPr/>
      </w:pPr>
      <w:r>
        <w:rPr/>
        <w:t>а) образование на свету минеральных веществ;</w:t>
      </w:r>
    </w:p>
    <w:p>
      <w:pPr>
        <w:pStyle w:val="Normal"/>
        <w:ind w:left="360" w:hanging="0"/>
        <w:jc w:val="both"/>
        <w:rPr/>
      </w:pPr>
      <w:r>
        <w:rPr/>
        <w:t>б) образование на свету органических веществ и выделение кислорода;</w:t>
      </w:r>
    </w:p>
    <w:p>
      <w:pPr>
        <w:pStyle w:val="Normal"/>
        <w:ind w:left="360" w:hanging="0"/>
        <w:jc w:val="both"/>
        <w:rPr/>
      </w:pPr>
      <w:r>
        <w:rPr/>
        <w:t>в) образование на свету органических и минеральных веществ и выделение кислор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й пигмент отвечает за зеленую окраску растений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хлорофилл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ксантофилл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каротин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хромоф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 какой группе растений относится рожь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к растениям короткого дн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к нейтральным растения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к растениям длинного дн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 действии каких лучей солнечного спектра в растении образуется больше сахаров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при действии зеленых луче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голубых луче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красных луче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желтых луч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й экологической группы растений по отношению к свету не существует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световынослив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светолюбив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теневынослив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тенелюбивы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 какой группе растений относится одуванчик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теневыносливые раст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тенелюбивые раст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светолюбивые раст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е строение листа охарактеризовано: «Лист тонкий, клетки и хлоропласты в них крупные, нет столбчатой ткани»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световое строение лист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теневое строени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промежуточное стро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ие растения называются эфемероидам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однолетние раноцветущие раст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однолетние растения, цветущие лето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многолетние растения, цветущие лето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многолетние раноцветущие раст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 какой группе растений по отношению к свету относится земляник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к светолюбивы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к теневыносливы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к тенелюбивы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истовая мозаика – это приспособление…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теневыносливых растений к улавливанию свет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светолюбивых растений к улавливанию свет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тенелюбивых растений к улавливанию с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убки ухода – это …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рубка деревьев в загущенном лесу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рубка деревьев в лесу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вырезка лишних веток в кронах деревьев в загущенном лес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Ответы: 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Животные и растения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е приспособление существует у смолки обыкновенной к похитителям нектара муравьям:</w:t>
      </w:r>
    </w:p>
    <w:p>
      <w:pPr>
        <w:pStyle w:val="Normal"/>
        <w:ind w:left="360" w:hanging="0"/>
        <w:rPr/>
      </w:pPr>
      <w:r>
        <w:rPr/>
        <w:t>а) вздувшаяся чашечка;</w:t>
      </w:r>
    </w:p>
    <w:p>
      <w:pPr>
        <w:pStyle w:val="Normal"/>
        <w:ind w:left="360" w:hanging="0"/>
        <w:rPr/>
      </w:pPr>
      <w:r>
        <w:rPr/>
        <w:t>б) выделение клейких веществ;</w:t>
      </w:r>
    </w:p>
    <w:p>
      <w:pPr>
        <w:pStyle w:val="Normal"/>
        <w:ind w:left="360" w:hanging="0"/>
        <w:rPr/>
      </w:pPr>
      <w:r>
        <w:rPr/>
        <w:t>в) жесткие листья около основания лис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насекомые опыляют клевер:</w:t>
      </w:r>
    </w:p>
    <w:p>
      <w:pPr>
        <w:pStyle w:val="Normal"/>
        <w:ind w:left="360" w:hanging="0"/>
        <w:rPr/>
      </w:pPr>
      <w:r>
        <w:rPr/>
        <w:t>а) шмели;</w:t>
      </w:r>
    </w:p>
    <w:p>
      <w:pPr>
        <w:pStyle w:val="Normal"/>
        <w:ind w:left="360" w:hanging="0"/>
        <w:rPr/>
      </w:pPr>
      <w:r>
        <w:rPr/>
        <w:t>б) пчелы;</w:t>
      </w:r>
    </w:p>
    <w:p>
      <w:pPr>
        <w:pStyle w:val="Normal"/>
        <w:ind w:left="360" w:hanging="0"/>
        <w:rPr/>
      </w:pPr>
      <w:r>
        <w:rPr/>
        <w:t>в) мухи;</w:t>
      </w:r>
    </w:p>
    <w:p>
      <w:pPr>
        <w:pStyle w:val="Normal"/>
        <w:ind w:left="360" w:hanging="0"/>
        <w:rPr/>
      </w:pPr>
      <w:r>
        <w:rPr/>
        <w:t>г) осы;</w:t>
      </w:r>
    </w:p>
    <w:p>
      <w:pPr>
        <w:pStyle w:val="Normal"/>
        <w:ind w:left="360" w:hanging="0"/>
        <w:rPr/>
      </w:pPr>
      <w:r>
        <w:rPr/>
        <w:t>д) все насекомы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цветки у растений, опыляемых ночными насекомыми:</w:t>
      </w:r>
    </w:p>
    <w:p>
      <w:pPr>
        <w:pStyle w:val="Normal"/>
        <w:ind w:left="360" w:hanging="0"/>
        <w:rPr/>
      </w:pPr>
      <w:r>
        <w:rPr/>
        <w:t>а) темноокрашенные;</w:t>
      </w:r>
    </w:p>
    <w:p>
      <w:pPr>
        <w:pStyle w:val="Normal"/>
        <w:ind w:left="360" w:hanging="0"/>
        <w:rPr/>
      </w:pPr>
      <w:r>
        <w:rPr/>
        <w:t>б) светлоокрашенные;</w:t>
      </w:r>
    </w:p>
    <w:p>
      <w:pPr>
        <w:pStyle w:val="Normal"/>
        <w:ind w:left="360" w:hanging="0"/>
        <w:rPr/>
      </w:pPr>
      <w:r>
        <w:rPr/>
        <w:t>в) окрашены в красный цве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ми животными распространяются плоды и семена копытня европейского и фиалки:</w:t>
      </w:r>
    </w:p>
    <w:p>
      <w:pPr>
        <w:pStyle w:val="Normal"/>
        <w:ind w:left="360" w:hanging="0"/>
        <w:rPr/>
      </w:pPr>
      <w:r>
        <w:rPr/>
        <w:t>а) муравьями;</w:t>
      </w:r>
    </w:p>
    <w:p>
      <w:pPr>
        <w:pStyle w:val="Normal"/>
        <w:ind w:left="360" w:hanging="0"/>
        <w:rPr/>
      </w:pPr>
      <w:r>
        <w:rPr/>
        <w:t>б) птицами;</w:t>
      </w:r>
    </w:p>
    <w:p>
      <w:pPr>
        <w:pStyle w:val="Normal"/>
        <w:ind w:left="360" w:hanging="0"/>
        <w:rPr/>
      </w:pPr>
      <w:r>
        <w:rPr/>
        <w:t>в) млекопитающим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ткуда попала в Европу ромашка безлепестковая:</w:t>
      </w:r>
    </w:p>
    <w:p>
      <w:pPr>
        <w:pStyle w:val="Normal"/>
        <w:ind w:left="360" w:hanging="0"/>
        <w:rPr/>
      </w:pPr>
      <w:r>
        <w:rPr/>
        <w:t>а) из Азии;</w:t>
      </w:r>
    </w:p>
    <w:p>
      <w:pPr>
        <w:pStyle w:val="Normal"/>
        <w:ind w:left="360" w:hanging="0"/>
        <w:rPr/>
      </w:pPr>
      <w:r>
        <w:rPr/>
        <w:t>б) из Африки;</w:t>
      </w:r>
    </w:p>
    <w:p>
      <w:pPr>
        <w:pStyle w:val="Normal"/>
        <w:ind w:left="360" w:hanging="0"/>
        <w:rPr/>
      </w:pPr>
      <w:r>
        <w:rPr/>
        <w:t>в) из Амери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Какими животными распространяются семена рябины и калины:</w:t>
      </w:r>
    </w:p>
    <w:p>
      <w:pPr>
        <w:pStyle w:val="Normal"/>
        <w:ind w:left="360" w:hanging="0"/>
        <w:rPr/>
      </w:pPr>
      <w:r>
        <w:rPr/>
        <w:t>а) насекомыми;</w:t>
      </w:r>
    </w:p>
    <w:p>
      <w:pPr>
        <w:pStyle w:val="Normal"/>
        <w:ind w:left="360" w:hanging="0"/>
        <w:rPr/>
      </w:pPr>
      <w:r>
        <w:rPr/>
        <w:t>б) птицами и насекомыми;</w:t>
      </w:r>
    </w:p>
    <w:p>
      <w:pPr>
        <w:pStyle w:val="Normal"/>
        <w:ind w:left="360" w:hanging="0"/>
        <w:rPr/>
      </w:pPr>
      <w:r>
        <w:rPr/>
        <w:t>в) млекопитающими и птицами;</w:t>
      </w:r>
    </w:p>
    <w:p>
      <w:pPr>
        <w:pStyle w:val="Normal"/>
        <w:ind w:left="360" w:hanging="0"/>
        <w:rPr/>
      </w:pPr>
      <w:r>
        <w:rPr/>
        <w:t>г) всеми животны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х животных называют растительноядными:</w:t>
      </w:r>
    </w:p>
    <w:p>
      <w:pPr>
        <w:pStyle w:val="Normal"/>
        <w:ind w:left="360" w:hanging="0"/>
        <w:rPr/>
      </w:pPr>
      <w:r>
        <w:rPr/>
        <w:t>а) питающиеся растениями;</w:t>
      </w:r>
    </w:p>
    <w:p>
      <w:pPr>
        <w:pStyle w:val="Normal"/>
        <w:ind w:left="360" w:hanging="0"/>
        <w:rPr/>
      </w:pPr>
      <w:r>
        <w:rPr/>
        <w:t>б) питающиеся травой;</w:t>
      </w:r>
    </w:p>
    <w:p>
      <w:pPr>
        <w:pStyle w:val="Normal"/>
        <w:ind w:left="360" w:hanging="0"/>
        <w:rPr/>
      </w:pPr>
      <w:r>
        <w:rPr/>
        <w:t>в) питающиеся древесными формами раст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й выпас благоприятствует разрастанию трав:</w:t>
      </w:r>
    </w:p>
    <w:p>
      <w:pPr>
        <w:pStyle w:val="Normal"/>
        <w:ind w:left="360" w:hanging="0"/>
        <w:rPr/>
      </w:pPr>
      <w:r>
        <w:rPr/>
        <w:t>а) чрезмерный;</w:t>
      </w:r>
    </w:p>
    <w:p>
      <w:pPr>
        <w:pStyle w:val="Normal"/>
        <w:ind w:left="360" w:hanging="0"/>
        <w:rPr/>
      </w:pPr>
      <w:r>
        <w:rPr/>
        <w:t>б) слабый;</w:t>
      </w:r>
    </w:p>
    <w:p>
      <w:pPr>
        <w:pStyle w:val="Normal"/>
        <w:ind w:left="360" w:hanging="0"/>
        <w:rPr/>
      </w:pPr>
      <w:r>
        <w:rPr/>
        <w:t>в) умеренный;</w:t>
      </w:r>
    </w:p>
    <w:p>
      <w:pPr>
        <w:pStyle w:val="Normal"/>
        <w:ind w:left="360" w:hanging="0"/>
        <w:rPr/>
      </w:pPr>
      <w:r>
        <w:rPr/>
        <w:t>г) перевыпа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 такое луговая ветошь:</w:t>
      </w:r>
    </w:p>
    <w:p>
      <w:pPr>
        <w:pStyle w:val="Normal"/>
        <w:ind w:left="360" w:hanging="0"/>
        <w:rPr/>
      </w:pPr>
      <w:r>
        <w:rPr/>
        <w:t>а) высохшие растения;</w:t>
      </w:r>
    </w:p>
    <w:p>
      <w:pPr>
        <w:pStyle w:val="Normal"/>
        <w:ind w:left="360" w:hanging="0"/>
        <w:rPr/>
      </w:pPr>
      <w:r>
        <w:rPr/>
        <w:t>б) высохшие остатки растений, лежащие на земле плотным слоем;</w:t>
      </w:r>
    </w:p>
    <w:p>
      <w:pPr>
        <w:pStyle w:val="Normal"/>
        <w:ind w:left="360" w:hanging="0"/>
        <w:rPr/>
      </w:pPr>
      <w:r>
        <w:rPr/>
        <w:t>г) луговые сорня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растения называются хищниками:</w:t>
      </w:r>
    </w:p>
    <w:p>
      <w:pPr>
        <w:pStyle w:val="Normal"/>
        <w:ind w:left="360" w:hanging="0"/>
        <w:rPr/>
      </w:pPr>
      <w:r>
        <w:rPr/>
        <w:t>а) поедающие животных;</w:t>
      </w:r>
    </w:p>
    <w:p>
      <w:pPr>
        <w:pStyle w:val="Normal"/>
        <w:ind w:left="360" w:hanging="0"/>
        <w:rPr/>
      </w:pPr>
      <w:r>
        <w:rPr/>
        <w:t>б) поедающие растения;</w:t>
      </w:r>
    </w:p>
    <w:p>
      <w:pPr>
        <w:pStyle w:val="Normal"/>
        <w:ind w:left="360" w:hanging="0"/>
        <w:rPr/>
      </w:pPr>
      <w:r>
        <w:rPr/>
        <w:t xml:space="preserve">в) поедающие растения и животных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го вида росянок не существует:</w:t>
      </w:r>
    </w:p>
    <w:p>
      <w:pPr>
        <w:pStyle w:val="Normal"/>
        <w:ind w:left="360" w:hanging="0"/>
        <w:rPr/>
      </w:pPr>
      <w:r>
        <w:rPr/>
        <w:t>а) росянка английская;</w:t>
      </w:r>
    </w:p>
    <w:p>
      <w:pPr>
        <w:pStyle w:val="Normal"/>
        <w:ind w:left="360" w:hanging="0"/>
        <w:rPr/>
      </w:pPr>
      <w:r>
        <w:rPr/>
        <w:t>б) росянка американская;</w:t>
      </w:r>
    </w:p>
    <w:p>
      <w:pPr>
        <w:pStyle w:val="Normal"/>
        <w:ind w:left="360" w:hanging="0"/>
        <w:rPr/>
      </w:pPr>
      <w:r>
        <w:rPr/>
        <w:t xml:space="preserve">в) росянка круглолистна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де обитают растения – кувшиночники:</w:t>
      </w:r>
    </w:p>
    <w:p>
      <w:pPr>
        <w:pStyle w:val="Normal"/>
        <w:ind w:left="360" w:hanging="0"/>
        <w:rPr/>
      </w:pPr>
      <w:r>
        <w:rPr/>
        <w:t>а) влажные леса Азии и Африки;</w:t>
      </w:r>
    </w:p>
    <w:p>
      <w:pPr>
        <w:pStyle w:val="Normal"/>
        <w:ind w:left="360" w:hanging="0"/>
        <w:rPr/>
      </w:pPr>
      <w:r>
        <w:rPr/>
        <w:t>б) сфагновые болота европейской России;</w:t>
      </w:r>
    </w:p>
    <w:p>
      <w:pPr>
        <w:pStyle w:val="Normal"/>
        <w:ind w:left="360" w:hanging="0"/>
        <w:rPr/>
      </w:pPr>
      <w:r>
        <w:rPr/>
        <w:t>в) болота Северной Америк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Ответы: </w:t>
      </w:r>
    </w:p>
    <w:tbl>
      <w:tblPr>
        <w:tblW w:w="4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520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"/>
              <w:gridCol w:w="1059"/>
            </w:tblGrid>
            <w:tr>
              <w:trPr/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б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а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б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а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в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а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в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б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а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б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  <w:t>Тестовое задание по теме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  <w:t>«Вода в жизни растений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Где в растении находится наибольшее количество воды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) в ядр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) в оболочк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) в вакуол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г) в хромосом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особенности строения растения уменьшают испарение воды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а) восковой налет на листьях и стеблях;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) большое количество устьиц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) крупная листовая пластинк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г) тонкая кожица лист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д) раскрывание устьиц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е) толстая кутику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растения не относятся к группе суккулентов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) толстянк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) алоэ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) герань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г) одуванчик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д) очиток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е) какту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е приспособление помогает водным растениям жить при недостатке кислород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) воздушные полост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) крупные устьиц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) тонкая листовая пластинк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г) толстая кутикул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д) большое количество усть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растения относятся к земноводным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) ряска, элодея канадска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) стрелостист, осок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) земляника, ландыш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г) одуванчик, полынь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д) лилия, кубыш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 каких растений есть водяные устьиц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) у водных растени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) у влаголюбивых растени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) у растений, требующих умеренного увлажн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г) у засухоустойчивых раст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растения называют эфемерам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) однолетние раноцветущие раст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) однолетние растения, цветущие летом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) многолетние раноцветущие растен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г) многолетние растения, цветущие лето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 что в растении расходуется самое большое количество воды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) на рост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) на испарени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) на цветени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г) на фотосинтез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признаки характерны для растений, произрастающих в местах умеренного увлажнени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) листовые пластинки круп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) листовые пластинки мелки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) листья светло-зеле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г) листья ярко-зелены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д) растут в лесах и на лугах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е) растут только по берегам водоем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 такое «сухой полив»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) внесение в почву удобрени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) снегозадержани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) рыхление почв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Правильные ответы:</w: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а, 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в, г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б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б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б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а, г, д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в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КОНТРОЛЬНАЯ РАБОТА №1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 xml:space="preserve">по теме: </w:t>
      </w:r>
      <w:r>
        <w:rPr>
          <w:u w:val="single"/>
        </w:rPr>
        <w:t>«Абиотические факторы сре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-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– </w:t>
            </w: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>Что значит свет в жизни растений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>Какие вы знаете экологические группы растений по отношению к теплу? Назовите по 2-3 растения, принадлежащие каждой групп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>Как приспособлены засухоустойчивые растения к жизни в засухе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>Из чего состоит почва? Что такое гумус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>Какие почвы называют богатыми? Какие растения произрастают на них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>Как приспособлены растения к опылению ветром? Назовите ветроопыляемые раст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Объясните значение терминов: </w:t>
            </w:r>
            <w:r>
              <w:rPr>
                <w:i/>
              </w:rPr>
              <w:t>эпифиты, летний пок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>Что значит тепло в жизни растений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>Какие вы знаете экологические группы растений по отношению к свету? Назовите по 2-3 растения, принадлежащие каждой групп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>Как приспособлены водные растения к жизни в воде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>Из чего состоит воздух? Зачем нужен растениям углекислый газ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>Какие почвы называют бедными? Назовите растения, произрастающие на них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>Назовите растения, плоды и семена которых распространяются ветром. Что помогает плодам и семенам лететь по воздуху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Объясните термины: </w:t>
            </w:r>
            <w:r>
              <w:rPr>
                <w:i/>
              </w:rPr>
              <w:t>эрозия, азотное голодание.</w:t>
            </w:r>
          </w:p>
        </w:tc>
      </w:tr>
    </w:tbl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4:43:00Z</dcterms:created>
  <dc:creator>Евгения</dc:creator>
  <dc:description/>
  <dc:language>en-US</dc:language>
  <cp:lastModifiedBy>КЕНО</cp:lastModifiedBy>
  <dcterms:modified xsi:type="dcterms:W3CDTF">2004-09-10T11:28:00Z</dcterms:modified>
  <cp:revision>22</cp:revision>
  <dc:subject/>
  <dc:title>СРЕДНИЕ ЗНАЧЕНИЯ ПО УРОВНЯМ УМЕНИЙ  6А  КЛАСС</dc:title>
</cp:coreProperties>
</file>