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Тема 1. Экология  животных:  раздел  науки  и  учебный  предмет </w:t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( 3ч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Урок 1-2 (1-2). Экология животных как раздел науки и учебный предмет. Биосферная роль животных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я животных. Биосферная роль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щиеся знакомятся с новой для них наукой и предметом «экология животных». Повторяют  разделы экологии и в частности более подробно рассматривают раздел «Экология животных». Разбирают роль животных в биосфере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в учебной деятельности, формирование чувства успеха. Формирование чувства личной ответственности за природу родного края и планеты Земл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я - наука о связях живых организмов со средой обит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арства живой природы: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ибы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ктерии</w:t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русы,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ы науки экологии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я животных - наука о взаимосвязях животных со средой обит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а обитания - часть природы, с которой животное находится во взаимодействии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существования - самые необходимые для жизни животного условия среды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ценоз. Зооценоз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уна России. Охраняемые животные  нашей области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осфера. Биосферная роль животных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ияние растительноядных животных на раст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животных в опылении и распространении раст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тения – укрытия и жилища для животных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животных в образовании горных пород и почвы.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ученн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. Проблемный: зачем нужна наука экология? Что изучает экология животных и , главное, зачем? Правомерно ли говорить о глобальной биосферной роли животных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 изучения нов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вристическая беседа. Организация повторения некоторого материала, изученного в 5-6 классе (царства живой природы, среда обитания, условия существования). Демонстрация иллюстраций, фотографий,  охраняемых животных области. Обобщение изученн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кажите ваше мнение о том, что изучает наука экология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помните, что называют средой обитания живых организмов и какие среды обитания характерны для планеты Земля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помните, какие царства живой природы вам известны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экологию животных выделяют в отдельную науку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некоторые животные нуждаются в охране?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умайте и выберите правильный ответ: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ооценоз - это: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) сообщество всех живых организмов на определенной территории;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)сообщество животных на определенной территории;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)сообщество растений на определенной территории;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 Почему на лугах, где регулярно выпасают домашний скот, травянистый покров возобновляется быстрее, чем на территориях, свободных от выпаса?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Каким образом животные, поедающие семена и плоды способствуют распространению растений?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Почему разных птиц можно встретить на определенных участках леса?</w:t>
            </w:r>
          </w:p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Изобразите схему формирования горных массивов, сложенных осадочными горными породам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поминают материал, изученный в 5-6 классе. Слушают учителя. Делают записи в тетради по ходу беседы. Работают с учебником. Делают вывод, что экология - наука выживания человека на планете Земля, существование человека без присутствия животных в биосфере невозможно, т.е. решают проблему уро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использовать имеющиеся знания, обобщать и делать вывод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кология, экология животных, среда обитания, условия существования, биоценоз, зооценоз, фауна, взаимные влияния, взаимные связи, грубая растительная пища, вытаптывание, растительноядные паразиты, хищные растения ,нектароядные птицы, насекомые-опылители, расселение растений, гнездо, дупло, маскирующая окраска, осадочные породы, коралловые рифы, гуано, животные-землерои, почвообразование, биосфе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 «Экология животных», параграфы 1-4. Фотографии, иллюстрации,  и т.д. охраняемых животных област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, параграф 1-4 (прочитать, подготовить ответы на вопросы после параграфов)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езультатам повторения материала 5-6 класса и по результатам беседы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440"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left="1440"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0:00Z</dcterms:modified>
  <cp:revision>3</cp:revision>
  <dc:subject/>
  <dc:title/>
</cp:coreProperties>
</file>