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Тема 1. Экология  животных:  раздел  науки  и  учебный  предмет </w:t>
      </w:r>
    </w:p>
    <w:p>
      <w:pPr>
        <w:pStyle w:val="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( 3ч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40" w:right="57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Урок 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b/>
          <w:sz w:val="28"/>
          <w:lang w:val="ru-RU"/>
        </w:rPr>
        <w:t>(3). Особенности взаимодействия животных с окружающей средой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и окружающая среда – особенности взаимодейств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знакомятся с особенностями взаимодействия животных с окружающей средой на примере биотических связей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тижение положительного результата в учебной деятельности, формирование чувства успеха. Формирование чувства личной ответственности за природу родного края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Актуализация знаний по материалу предыдущего урока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Фронтальная беседа с ответами на вопросы после домашних параграфов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Новый материал: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Среда обитания - часть природы, с которой животное находится во взаимодействии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Условия существования - самые необходимые для жизни животного условия среды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Биоценоз. Зооценоз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Влияние животных друг на друга: хищничество, конкуренция, симбиоз и их формы.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) Животные как консументы – потребители органического вещества в биоценозах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бобщение изученн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продуктивный. Проблемный: чем определяются особенности взаимодействия животных с окружающей средой?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 уро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вристическая фронтальная беседа. Организация повторения материала, изученного на предыдущем уроке. Объяснение нового материала. Обобщение изученног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животные влияют друг на друга?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ми путями хищники приспосабливаются к охоте, а жертвы к защите?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конкуренция невыгодна всем?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едите примеры разных форм симбиоза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Почему животные могут быть только потребителями органических веществ? Как это влияет на их роль в ценозах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поминают материал, изученный ранее. Слушают учителя. Делают записи в тетради по ходу беседы. Работают с учебником. Делают вывод, что животные – потребители органического вещества и этим определяются особенности взаимодействия их с окружающей средой, т.е. решают проблему уро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использовать имеющиеся знания, обобщать и делать вывод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реда обитания, условия существования, биоценоз, зооценоз, взаимные влияния, взаимные связи, хищник и жертва, пищевые связи, конкуренция, симбиоз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 «Экология животных», параграф 5 Фотографии, иллюстрации,  и т.д. охраняемых животных област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бник, параграф 5(прочитать, подготовить пересказ)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езультатам повторения материала и по результатам беседы.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8:53:00Z</dcterms:modified>
  <cp:revision>3</cp:revision>
  <dc:subject/>
  <dc:title/>
</cp:coreProperties>
</file>