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 8. СРЕДЫ  ЖИЗНИ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20" w:right="57" w:firstLine="72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Урок 3 (15).Животные тропических лесов и горных областей.</w:t>
      </w:r>
    </w:p>
    <w:p>
      <w:pPr>
        <w:pStyle w:val="Normal"/>
        <w:ind w:left="720" w:right="57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57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тропических лесов и горных областей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знаний о взаимодействиях животных со средой обитания как необходимом условии их жизни и важнейшем экологическом факторе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учебной деятельности, формирование чувства успеха и понимания того, что исчезновение одного вида животных может вызвать гибель  други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материала в ходе устного опрос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лушивание подготовленных сообщений и просмотр презентаций:</w:t>
            </w:r>
          </w:p>
          <w:p>
            <w:pPr>
              <w:pStyle w:val="Style18"/>
              <w:numPr>
                <w:ilvl w:val="0"/>
                <w:numId w:val="3"/>
              </w:numPr>
              <w:ind w:left="1562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тропических лесов.</w:t>
            </w:r>
          </w:p>
          <w:p>
            <w:pPr>
              <w:pStyle w:val="Style18"/>
              <w:numPr>
                <w:ilvl w:val="0"/>
                <w:numId w:val="3"/>
              </w:numPr>
              <w:ind w:left="1562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горных областей.</w:t>
            </w:r>
          </w:p>
          <w:p>
            <w:pPr>
              <w:pStyle w:val="Normal"/>
              <w:ind w:left="318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Фронтальная беседа с обсуждением прослушанных сообщений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бобщение полученных знаний.</w:t>
            </w:r>
          </w:p>
          <w:p>
            <w:pPr>
              <w:pStyle w:val="Normal"/>
              <w:ind w:left="318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, проблемный: какое значение имеют разнообразие условий обитания в тропических лесах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изучения нов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эвристическую беседу, объяснение новых терминов, обобщение изученного материала, прослушивание сообщений и просмотр презентаци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отличаются тропические леса от лесов умеренного пояса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чему в тропических лесах обитает так много различных видов животных?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аких ярусах и почему в основном сосредоточено животное население тропического леса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позвоночные могут обитать в кронах деревьев тропического леса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животные обитают в горах Евразии? Каким образом они приспособились к жизни в горах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кондоры могут гнездиться только на отвесных скалах?</w:t>
            </w:r>
          </w:p>
          <w:p>
            <w:pPr>
              <w:pStyle w:val="Normal"/>
              <w:ind w:left="72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эвристической беседе, прослушивают сообщения, фиксируют новый материал в рабочих тетрадях. Делают вывод, Делают вывод, что условия жизни всегда различные, они формируют животное сообщество территори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решать проблемные ситуации, слушать и понимать материал, преподносимый в виде сообщений, подготовленных одноклассникам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оствольные деревья, лианы, экваториальные тропические леса, видовое разнообразие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сокогорье, як, лама, кондор, снежная коза, снежный барс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ы 19-20. Записи в тетради. Сообщения и презентаци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бник: параграфы 19-20 (прочитать, подготовить ответы на вопросы после параграфов)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результатам работы на уроке.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9:03:00Z</dcterms:modified>
  <cp:revision>3</cp:revision>
  <dc:subject/>
  <dc:title/>
</cp:coreProperties>
</file>