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40" w:right="57"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7. ЖИЛИЩА В ЖИЗНИ ЖИВОТНЫХ (1ч).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Урок 1 (12). Жилища животных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ища в жизни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знакомятся с понятием жилища и разными видами жилищ, а также значением их в жизни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в учебной деятельности, формирование чувства успеха. Формирование личной ответственности за сохранение видового состава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материала в ходе фронтальной беседы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ище как временное или постоянное убежищ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ные виды жилищ у животных – дупло, нора, логово и др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тичьи гнезда, их виды и значени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а обитания как жилищ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ходные рыбы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 повторение изученног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, проблемный:  у всех ли животных есть жилища?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 уро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повторение материала предыдущего урока. эвристическую беседу, объяснение нового материала, обобщение изученного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чего животному нужно жилище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укрытия могут быть использованы в качестве жилища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отличаются друг от друга нора, гнездо, логово, лежбище, лежка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ем особенности проходных рыб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яют материал предыдущего урока, участвуют в беседе, фиксируют новый материал в тетради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участвовать в беседе, обосновывать свое мнение, опираясь на материал учебн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ора, логово, лежбище, лежка, гнездо, проходные рыб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 учителя, учебник: параграф 14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 14 (прочитать), выучить записи в тетрад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ому по результатам работы в тетради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  <w:tab/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9:02:00Z</dcterms:modified>
  <cp:revision>3</cp:revision>
  <dc:subject/>
  <dc:title/>
</cp:coreProperties>
</file>