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7. Жилища в жизни животных (1ч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рок 1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Жилища животных.</w:t>
      </w:r>
    </w:p>
    <w:p>
      <w:pPr>
        <w:pStyle w:val="Normal"/>
        <w:overflowPunct w:val="true"/>
        <w:autoSpaceDE w:val="true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ллектуальная разминка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адай задания кроссворда и узнай, как называется жилище бобр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г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78685</wp:posOffset>
                </wp:positionH>
                <wp:positionV relativeFrom="paragraph">
                  <wp:posOffset>635</wp:posOffset>
                </wp:positionV>
                <wp:extent cx="1290320" cy="190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34"/>
                              <w:gridCol w:w="388"/>
                              <w:gridCol w:w="419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49.9pt;mso-wrap-distance-left:9pt;mso-wrap-distance-right:9pt;mso-wrap-distance-top:0pt;mso-wrap-distance-bottom:0pt;margin-top:0.05pt;mso-position-vertical-relative:text;margin-left:171.55pt;mso-position-horizontal-relative:text">
                <v:fill opacity="0f"/>
                <v:textbox inset="0in,0in,0in,0in">
                  <w:txbxContent>
                    <w:tbl>
                      <w:tblPr>
                        <w:tblW w:w="2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34"/>
                        <w:gridCol w:w="388"/>
                        <w:gridCol w:w="419"/>
                        <w:gridCol w:w="357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У какого животного всегда с собой сумка? (Кенгуру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Какая птица самая маленькая? (Колибри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Какое животное выше всех?  (Жираф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Какое животное поднимает груз почти в 100 раз больше своего веса? (Муравей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чи схему:</w:t>
      </w:r>
    </w:p>
    <w:p>
      <w:pPr>
        <w:pStyle w:val="Normal"/>
        <w:ind w:left="28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жилищ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Нора</w:t>
        <w:tab/>
        <w:tab/>
        <w:t>2. …</w:t>
        <w:tab/>
        <w:tab/>
        <w:t>3. …</w:t>
        <w:tab/>
        <w:tab/>
        <w:t>4. …</w:t>
        <w:tab/>
        <w:tab/>
        <w:t>5. …</w:t>
        <w:tab/>
        <w:tab/>
        <w:t>6. …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Бобр</w:t>
        <w:tab/>
        <w:tab/>
        <w:t>а. …</w:t>
        <w:tab/>
        <w:tab/>
        <w:t>а. …</w:t>
        <w:tab/>
        <w:tab/>
        <w:t>а. …</w:t>
        <w:tab/>
        <w:tab/>
        <w:t>а. …</w:t>
        <w:tab/>
        <w:tab/>
        <w:t>а. …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Мышь</w:t>
        <w:tab/>
        <w:tab/>
        <w:t>б. …</w:t>
        <w:tab/>
        <w:tab/>
        <w:t>б. …</w:t>
        <w:tab/>
        <w:tab/>
        <w:t>б. …</w:t>
        <w:tab/>
        <w:tab/>
        <w:t>б. …</w:t>
        <w:tab/>
        <w:tab/>
        <w:t>б. …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знавательные вопрос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Чесночница – настоящий землекоп. За 2-3 минуты она способна выкопать нору. Как ей это удается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в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ра – убежище для чесночницы. В норе она проводит светлую часть суток, а также скрывается от опасности. Копать нору ей помогает пяточный бугор – «лопата» - большие ороговевшие мозоли задних конечностей. Погружается  в почву чесночница  задом, поддерживая свое тело почти вертикально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Имеются дупла двух деревьев – мертвого и живого. Какое дупло птицы будут заселять в первую очередь? Почему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в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упло мертвого дерева. Древесина мертвого, сухого дерева обладает малой теплопроводностью. Из-за незначительного колебания температуры дупло не переохлаждается зимой и не перегревается лето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ревесина живого дерева влажная. Зимой вода в сосудах дерева может замерзнуть. Влага будет оказывать губительное воздействие на жизнедеятельность птиц. В та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упле птицам трудно будет согреться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7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08:00Z</dcterms:modified>
  <cp:revision>7</cp:revision>
  <dc:subject/>
  <dc:title/>
</cp:coreProperties>
</file>