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ДАКТИЧЕСКИЙ  МАТЕРИАЛ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ОВЫЙ КОНТРОЛЬ ЗНАНИЙ ПО ОТДЕЛЬНЫМ ТЕМАМ КУРСА (1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6. Свет в жизни животных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бери правильные ответы на поставленные вопросы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 – это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важнейшее условие существования растений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важнейшее условие существования животных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одинаково важен для растений и животных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пециальные органы зрения глаза имеют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многие животные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все животные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только наземные животные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Дневные животные – это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летучая мышь и сова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кролик и синица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крот и аксолотль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очной образ жизни отражается на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внешнем облике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внутреннем  строении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способе питания животного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ветовой режим зависит от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поведения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приспособленности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сезона года, времени суток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вильные ответы: 1-а, 2- а, 3- б, 4- а, 5- в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6:00Z</dcterms:created>
  <dc:creator>Жена_Мастера</dc:creator>
  <dc:description/>
  <cp:keywords/>
  <dc:language>en-US</dc:language>
  <cp:lastModifiedBy>Жена_Мастера</cp:lastModifiedBy>
  <dcterms:modified xsi:type="dcterms:W3CDTF">2011-11-06T15:42:00Z</dcterms:modified>
  <cp:revision>4</cp:revision>
  <dc:subject/>
  <dc:title/>
</cp:coreProperties>
</file>