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ИДАКТИЧЕСКИЙ  МАТЕРИАЛ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СТОВЫЙ КОНТРОЛЬ ЗНАНИЙ ПО ОТДЕЛЬНЫМ ТЕМАМ КУРСА (1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ма 5. Температура среды обитания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берите один правильный ответ на предложенные вопросы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мпературные условия поверхности планеты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одинаковы практически везде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чрезвычайно разнообразны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отличаются только вблизи полюсов и на экваторе.</w:t>
      </w:r>
    </w:p>
    <w:p>
      <w:pPr>
        <w:pStyle w:val="Normal"/>
        <w:ind w:left="-54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Большинство животных на Земле 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холоднокровные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теплокровные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поровну теплокровных и холоднокровных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пособом реакции на внешнюю температуру является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охота животного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фильтрация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двигательная активность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Реакция на изменение температуры свойственна 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только наземным животным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только водным животным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всем животным.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 теплокровным животным можно отнести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- птиц и зверей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- насекомых и рыб</w:t>
      </w:r>
    </w:p>
    <w:p>
      <w:pPr>
        <w:pStyle w:val="Normal"/>
        <w:ind w:left="-540" w:firstLine="12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- амфибий и рептилий.</w:t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авильные ответы: 1- б, 2- а, 3- в, 4- в, 5- а.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26:00Z</dcterms:created>
  <dc:creator>Жена_Мастера</dc:creator>
  <dc:description/>
  <cp:keywords/>
  <dc:language>en-US</dc:language>
  <cp:lastModifiedBy>Жена_Мастера</cp:lastModifiedBy>
  <dcterms:modified xsi:type="dcterms:W3CDTF">2011-11-06T15:42:00Z</dcterms:modified>
  <cp:revision>4</cp:revision>
  <dc:subject/>
  <dc:title/>
</cp:coreProperties>
</file>