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 Кислород в жизни животных (1ч)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к 1. Воздух в жизни животных.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Вставьте пропущенные слов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мосферный воздух – это смесь … (газов). В чистом воздухе содержатся следующие газы: 78% - … (азота), 21% - … (кислорода), 0,03% - …  … (углекислого газа) и остальное – это пары … (воды), … (инертные) газ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2. Заполни таблицу.</w:t>
      </w:r>
    </w:p>
    <w:tbl>
      <w:tblPr>
        <w:tblW w:w="8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20"/>
        <w:gridCol w:w="227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рганы дыхания животног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а обит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ры животных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Легк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емно – воздуш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венна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рблю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ний ки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т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навательные вопрос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… И песню раннюю запе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азури жаворонок звонк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голосисто с вышин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ет, на солнышке сверка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есна идет к нам молодая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здесь пою приход весны…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(В. Жуковский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  <w:lang w:val="ru-RU"/>
        </w:rPr>
        <w:t>Какова связь между полетом и пением жаворонк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Отве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Жаворонок начинает свою песню, стоя на  земле (кочка, бугор). Но почти всегда поет ее в воздухе, поднявшись вертикально вверх.  Взмах крыльев  способствует растяжению воздушных мешков и заполнению их воздухом, который сильной струей поступает в голосовой аппарат жаворонка)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аф инкубатора вмещает 13 тыс яиц. За период инкубации (21 день) одно куриное яйцо массой 60 г потребляет 6 л кислорода и выделяет 4,5 л углекислого газа и 11 л водяных паров. Какой объем углекислого газа и водяных паров (в м куб.) выделяют 13 тыс яиц за период инкубаци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ешение. 13000 х 6 = 78000 л = 78 м куб (кислород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000 х 4,5 = 58500 л = 58,5 м куб (углекислого газ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000 х 11 = 143000 л = 143 м куб (водяных паров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03:00Z</dcterms:modified>
  <cp:revision>6</cp:revision>
  <dc:subject/>
  <dc:title/>
</cp:coreProperties>
</file>