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lang w:val="ru-RU"/>
        </w:rPr>
        <w:t>ТЕХНОЛОГИЧЕСКИЕ  КАРТЫ  УРОКОВ №1-15.(</w:t>
      </w:r>
      <w:r>
        <w:rPr>
          <w:rFonts w:cs="Times New Roman" w:ascii="Times New Roman" w:hAnsi="Times New Roman"/>
          <w:b/>
          <w:i/>
          <w:sz w:val="28"/>
        </w:rPr>
        <w:t>I</w:t>
      </w:r>
      <w:r>
        <w:rPr>
          <w:rFonts w:cs="Times New Roman" w:ascii="Times New Roman" w:hAnsi="Times New Roman"/>
          <w:b/>
          <w:i/>
          <w:sz w:val="28"/>
          <w:lang w:val="ru-RU"/>
        </w:rPr>
        <w:t xml:space="preserve"> полугодие)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ТЕМА 2. УСЛОВИЯ СУЩЕСТВОВАНИЯ ЖИВОТНЫХ</w:t>
      </w:r>
    </w:p>
    <w:p>
      <w:pPr>
        <w:pStyle w:val="Normal"/>
        <w:ind w:right="57" w:hanging="0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(3ч)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ind w:right="57" w:hanging="0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ab/>
        <w:t>Урок 1(4). Среды жизни и условия существования. Предельные условия существования.</w:t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4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ы жизни и условия существования животных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уемые результаты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онятий экологических факторов, взаимодействия организмов с окружающей средой, приспособления животных к условиям среды. Знакомство с понятием предельных условий существов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чностная значимость изучаемого для школьни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тижение положительного результата учебной деятельности, формирование понятия взаимосвязанности живого и неживого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 и содержание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материала в виде пересказа текста параграфа 5 и ответов на вопросы после этого параграфа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а обит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ологические факторы - предметы и явления, с которыми организм тесно связан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оры неживой природы (свет, вода, температура, жилище, воздух и др.)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акторы живой природы (живые организмы)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и ресурсы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существ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ельные условия существов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тоды обуче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продуктивный, проблемный: почему животные неравномерно распределены по поверхности Земли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организации учебной деятельност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 урок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иемы деятельности учител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ует повторение изученного материала, эвристическая беседа, объяснение новых терминов, обобщение изученного материал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знавательные вопросы и задани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Выскажите ваше мнение о том, что такое экологический фактор.</w:t>
            </w:r>
          </w:p>
          <w:p>
            <w:pPr>
              <w:pStyle w:val="Normal"/>
              <w:numPr>
                <w:ilvl w:val="0"/>
                <w:numId w:val="5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факторы среды и как влияют на животных?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м условия отличаются от ресурсов?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чему изменяются условия существования? Какое значение это имеет для животных?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какую высоту могут подниматься птицы?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каких глубинах в земле могут существовать животные?</w:t>
            </w:r>
          </w:p>
          <w:p>
            <w:pPr>
              <w:pStyle w:val="Normal"/>
              <w:numPr>
                <w:ilvl w:val="0"/>
                <w:numId w:val="3"/>
              </w:numPr>
              <w:ind w:left="283" w:right="57" w:hanging="283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кие условия и почему называют предельными?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рганизация деятельности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аствуют в эвристической беседе, фиксируют новый материал в рабочих тетрадях. Делают вывод, что разнообразие условий на Земле является причиной разнообразия животных и непохожести их друг на друга, т.е. решают проблему урока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витие умений учащихся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ботать в заданном темпе,  решать проблемные ситуаци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сновные понятия и термины урока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Экологический фактор, факторы неживой и живой природы, факторы влияния человека, условия, ресурсы, условия существования и их изменчивость, предельные условия существования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сточники информации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ик: параграфы 6,7. Записи в тетради.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машнее задание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ебник: параграфы 6,7 (прочитать, подготовить ответы на вопросы после параграфов), выучить записи в тетради.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ценки за урок</w:t>
            </w:r>
          </w:p>
        </w:tc>
        <w:tc>
          <w:tcPr>
            <w:tcW w:w="6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результатам беседы и работы на уроке.</w:t>
            </w:r>
          </w:p>
        </w:tc>
      </w:tr>
    </w:tbl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right="57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1906" w:h="16838"/>
      <w:pgMar w:left="170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omtImperial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PromtImperial;Corbel" w:hAnsi="PromtImperial;Corbel" w:eastAsia="Times New Roman" w:cs="PromtImperial;Corbe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-540" w:hanging="0"/>
      <w:outlineLvl w:val="0"/>
    </w:pPr>
    <w:rPr>
      <w:rFonts w:ascii="Times New Roman" w:hAnsi="Times New Roman" w:cs="Times New Roman"/>
      <w:sz w:val="28"/>
      <w:szCs w:val="24"/>
      <w:lang w:val="ru-RU"/>
    </w:rPr>
  </w:style>
  <w:style w:type="character" w:styleId="WW8Num2z0">
    <w:name w:val="WW8Num2z0"/>
    <w:qFormat/>
    <w:rPr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7">
    <w:name w:val="Основной текст с отступом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PromtImperial;Corbel" w:hAnsi="PromtImperial;Corbel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</w:pPr>
    <w:rPr>
      <w:rFonts w:ascii="Times New Roman" w:hAnsi="Times New Roman" w:cs="Times New Roman"/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8:07:00Z</dcterms:created>
  <dc:creator>Жена_Мастера</dc:creator>
  <dc:description/>
  <cp:keywords/>
  <dc:language>en-US</dc:language>
  <cp:lastModifiedBy>Жена_Мастера</cp:lastModifiedBy>
  <dcterms:modified xsi:type="dcterms:W3CDTF">2011-11-05T18:55:00Z</dcterms:modified>
  <cp:revision>3</cp:revision>
  <dc:subject/>
  <dc:title/>
</cp:coreProperties>
</file>