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92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190500</wp:posOffset>
                </wp:positionV>
                <wp:extent cx="5106035" cy="7124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035" cy="7124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Нижегородский институт развития образо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ГБОУ ДПО НИРО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онный номер   03 – </w:t>
                            </w:r>
                            <w:r>
                              <w:rPr>
                                <w:highlight w:val="yellow"/>
                              </w:rPr>
                              <w:t>код района</w:t>
                            </w:r>
                            <w:r>
                              <w:rPr/>
                              <w:t xml:space="preserve"> - 01 / ГИА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й сертификат выдан 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том, что он (а) прошел (а) обучение  с использованием дистанционных образовательных 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методике оценивания заданий </w:t>
                              <w:br/>
                              <w:t xml:space="preserve">экзаменационных работ </w:t>
                              <w:br/>
                              <w:t>ГИА-9  по _________________________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на основе материалов ФИПИ, в объеме 18 час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ого отдела                   </w:t>
                              <w:tab/>
                              <w:tab/>
                              <w:tab/>
                              <w:tab/>
                              <w:t>/ Т.Л.Гусева 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метной комиссии        </w:t>
                              <w:tab/>
                              <w:tab/>
                              <w:tab/>
                              <w:t xml:space="preserve">           / Н.Н. Сонина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арт 2017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2.05pt;height:561pt;mso-wrap-distance-left:9.05pt;mso-wrap-distance-right:9.05pt;mso-wrap-distance-top:0pt;mso-wrap-distance-bottom:0pt;margin-top:-1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е бюджет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олнительно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Нижегородский институт развития образовани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ГБОУ ДПО НИРО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ТИФИК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онный номер   03 – </w:t>
                      </w:r>
                      <w:r>
                        <w:rPr>
                          <w:highlight w:val="yellow"/>
                        </w:rPr>
                        <w:t>код района</w:t>
                      </w:r>
                      <w:r>
                        <w:rPr/>
                        <w:t xml:space="preserve"> - 01 / ГИА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й сертификат выдан 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том, что он (а) прошел (а) обучение  с использованием дистанционных образовательных технолог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по методике оценивания заданий </w:t>
                        <w:br/>
                        <w:t xml:space="preserve">экзаменационных работ </w:t>
                        <w:br/>
                        <w:t>ГИА-9  по _________________________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6"/>
                        </w:rPr>
                      </w:pPr>
                      <w:r>
                        <w:rPr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на основе материалов ФИПИ, в объеме 18 час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чебного отдела                   </w:t>
                        <w:tab/>
                        <w:tab/>
                        <w:tab/>
                        <w:tab/>
                        <w:t>/ Т.Л.Гусева 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метной комиссии        </w:t>
                        <w:tab/>
                        <w:tab/>
                        <w:tab/>
                        <w:t xml:space="preserve">           / Н.Н. Сонина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арт 2017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01260</wp:posOffset>
                </wp:positionH>
                <wp:positionV relativeFrom="paragraph">
                  <wp:posOffset>-190500</wp:posOffset>
                </wp:positionV>
                <wp:extent cx="5146675" cy="7124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7124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олнительно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Нижегородский институт развития образова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ГБОУ ДПО НИРО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ТИФИК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онный номер     03 – </w:t>
                            </w:r>
                            <w:r>
                              <w:rPr>
                                <w:highlight w:val="yellow"/>
                              </w:rPr>
                              <w:t>код района</w:t>
                            </w:r>
                            <w:r>
                              <w:rPr/>
                              <w:t>- 02 / ГИА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стоящий сертификат выдан 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том, что он (а) прошел (а) обучение с использованием </w:t>
                              <w:br/>
                              <w:t xml:space="preserve">дистанционных образовательных технолог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 методике оценивания заданий </w:t>
                              <w:br/>
                              <w:t xml:space="preserve">экзаменационных работ </w:t>
                              <w:br/>
                              <w:t>ГИА-9  по ________________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(на основе материалов ФИПИ, в объеме 18 час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чебного отдела                   </w:t>
                              <w:tab/>
                              <w:tab/>
                              <w:tab/>
                              <w:tab/>
                              <w:t>/ Т.Л.Гусе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метной комиссии        </w:t>
                              <w:tab/>
                              <w:tab/>
                              <w:tab/>
                              <w:t xml:space="preserve">           / Н.Н. Сонина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рт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\\\\\\\\\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ерриториальной  </w:t>
                              <w:br/>
                              <w:t xml:space="preserve">предметной подкомиссии   </w:t>
                              <w:tab/>
                              <w:tab/>
                              <w:tab/>
                              <w:t xml:space="preserve">          / __________________ 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й 201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5.25pt;height:561pt;mso-wrap-distance-left:9.05pt;mso-wrap-distance-right:9.05pt;mso-wrap-distance-top:0pt;mso-wrap-distance-bottom:0pt;margin-top:-15pt;mso-position-vertical-relative:text;margin-left:39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е бюджет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полнительно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Нижегородский институт развития образования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ГБОУ ДПО НИРО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РТИФИК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онный номер     03 – </w:t>
                      </w:r>
                      <w:r>
                        <w:rPr>
                          <w:highlight w:val="yellow"/>
                        </w:rPr>
                        <w:t>код района</w:t>
                      </w:r>
                      <w:r>
                        <w:rPr/>
                        <w:t>- 02 / ГИА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стоящий сертификат выдан 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spacing w:before="120" w:after="60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том, что он (а) прошел (а) обучение с использованием </w:t>
                        <w:br/>
                        <w:t xml:space="preserve">дистанционных образовательных технолог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b/>
                        </w:rPr>
                        <w:t xml:space="preserve">по методике оценивания заданий </w:t>
                        <w:br/>
                        <w:t xml:space="preserve">экзаменационных работ </w:t>
                        <w:br/>
                        <w:t>ГИА-9  по ________________</w:t>
                      </w:r>
                      <w:r>
                        <w:rPr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6"/>
                        </w:rPr>
                      </w:pPr>
                      <w:r>
                        <w:rPr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(на основе материалов ФИПИ, в объеме 18 час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чебного отдела                   </w:t>
                        <w:tab/>
                        <w:tab/>
                        <w:tab/>
                        <w:tab/>
                        <w:t>/ Т.Л.Гусева 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метной комиссии        </w:t>
                        <w:tab/>
                        <w:tab/>
                        <w:tab/>
                        <w:t xml:space="preserve">           / Н.Н. Сонина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рт 2017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\\\\\\\\\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территориальной  </w:t>
                        <w:br/>
                        <w:t xml:space="preserve">предметной подкомиссии   </w:t>
                        <w:tab/>
                        <w:tab/>
                        <w:tab/>
                        <w:t xml:space="preserve">          / __________________ 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й 2014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41:00Z</dcterms:created>
  <dc:creator>12</dc:creator>
  <dc:description/>
  <cp:keywords/>
  <dc:language>en-US</dc:language>
  <cp:lastModifiedBy>admin</cp:lastModifiedBy>
  <cp:lastPrinted>2014-05-26T09:37:00Z</cp:lastPrinted>
  <dcterms:modified xsi:type="dcterms:W3CDTF">2017-02-16T13:09:00Z</dcterms:modified>
  <cp:revision>4</cp:revision>
  <dc:subject/>
  <dc:title> </dc:title>
</cp:coreProperties>
</file>