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дисциплины «Педагогическая инноватика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федрой педагогики и андрагогики ГБОУ ДПО НИРО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Игнатьева Г.А.,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доктор. педагогических наук, профессор, зав. кафедрой педагогики и андрагогики ГБОУ ДПО НИРО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Педагогическая инноватика» является новой научной дисциплиной, складывающаяся как междисциплинарная область исследований на стыке философии, психологии, социологии, теории управления, экономики и культурологии. Изучает природу, закономерности возникновения и развития педагогических инноваций в отношении субъектов образования и обеспечивает связь педагогических традиций с проектированием будущего образов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FFFF"/>
                <w:sz w:val="22"/>
                <w:szCs w:val="22"/>
              </w:rPr>
              <w:t>Ценностно-целевое назначение программы дисциплин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формирование у аспирантов готовности к инновационной деятельности, развитие культуры и профессиональной компетентности в рамках проектной, конструкторской и управленческой деятельности; формирование комплекса базовых способностей, обеспечивающих квалифицированную реализацию профессиональной педагогической деятельности, ориентированной на достижение целей инновационного развивающе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инициировать процессы мировоззренческого и профессионального самоопределения аспирантов, являющиеся основой их профессиональной педагогической пози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дать представления о об основных категориях педагогической инноватики: новшество, нововведение, инновационная деятельность, инновационный процесс, инновационное образовани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- сформировать умение проектировать собственные образовательные маршруты, обеспечивающие наращивание профессиональной компетентност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оздать условия для формирования у аспирантов профессиональных умений и навыков следующих видов деятельности: информационно-аналитическая; организационно - управленческая; проектно-исследовательская; научно-методическ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и нормативная трудоемкость рабочей программы дисциплины «Педагогическая инноватика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Методологические основания педагогической инновати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Проблемы изучения и освоения педагогических нововве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3. Теоретические и нормативные аспекты модернизации образования как инновационного процесс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Проектирование и реализация нововведений на разных уровнях педагогической реа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Методологические аспекты инноваций в дистанционной образовательной деятельност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Педагогическая инноватика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3) и изучается для заочной формы на первом курсе (первый семестр), для очной формы обучения втором курсе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естирование, кейс-задания) и 2 час. промежуточная аттестация – зач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Педагогическая инноватика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К-3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3-2 – </w:t>
            </w:r>
            <w:r>
              <w:rPr>
                <w:rFonts w:cs="Calibri"/>
                <w:i/>
                <w:sz w:val="20"/>
                <w:szCs w:val="20"/>
              </w:rPr>
              <w:t>Уметь</w:t>
            </w:r>
            <w:r>
              <w:rPr>
                <w:rFonts w:cs="Calibri"/>
                <w:sz w:val="20"/>
                <w:szCs w:val="20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ОПК-3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К-4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особенности исследовательского коллектива и специфику исследовательской деятельности в ее коллективно–распределенной форм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4-2 – </w:t>
            </w:r>
            <w:r>
              <w:rPr>
                <w:rFonts w:cs="Calibri" w:ascii="Calibri" w:hAnsi="Calibri"/>
                <w:i/>
              </w:rPr>
              <w:t>Уметь</w:t>
            </w:r>
            <w:r>
              <w:rPr>
                <w:rFonts w:cs="Calibri" w:ascii="Calibri" w:hAnsi="Calibri"/>
              </w:rPr>
              <w:t xml:space="preserve"> планировать работу исследовательского коллектива, распределять зоны ответственности, осуществлять контроль за выполнением совместных работ с распределением функций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4-3 - </w:t>
            </w:r>
            <w:r>
              <w:rPr>
                <w:rFonts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технологией организации коллективно-распределенной исследовательской деятельности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581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5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особенности образовательной деятельности организаций, принципы и ведущие тренды их развития на современном этапе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5-2 – </w:t>
            </w:r>
            <w:r>
              <w:rPr>
                <w:rFonts w:cs="Calibri"/>
                <w:i/>
                <w:sz w:val="20"/>
                <w:szCs w:val="20"/>
              </w:rPr>
              <w:t>Уметь</w:t>
            </w:r>
            <w:r>
              <w:rPr>
                <w:rFonts w:cs="Calibri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5-3 - </w:t>
            </w:r>
            <w:r>
              <w:rPr>
                <w:rFonts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технологией проектирования программы развития организации, осуществляющей образовательную деятельность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ПК-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ПК-2-1 – </w:t>
            </w:r>
            <w:r>
              <w:rPr>
                <w:rFonts w:cs="Calibri" w:ascii="Calibri" w:hAnsi="Calibri"/>
                <w:i/>
              </w:rPr>
              <w:t xml:space="preserve">Знать </w:t>
            </w:r>
            <w:r>
              <w:rPr>
                <w:rFonts w:cs="Calibri" w:ascii="Calibri" w:hAnsi="Calibri"/>
              </w:rPr>
              <w:t>принцип междисциплинарности и особенности его использования в исследовании педагогических аспектов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ПК-2-2 – </w:t>
            </w:r>
            <w:r>
              <w:rPr>
                <w:rFonts w:cs="Calibri" w:ascii="Calibri" w:hAnsi="Calibri"/>
                <w:i/>
              </w:rPr>
              <w:t xml:space="preserve">Уметь </w:t>
            </w:r>
            <w:r>
              <w:rPr>
                <w:rFonts w:cs="Calibri" w:ascii="Calibri" w:hAnsi="Calibri"/>
              </w:rPr>
              <w:t>самостоятельно осуществлять комплексное междисциплинарн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ПК-3-3 – </w:t>
            </w:r>
            <w:r>
              <w:rPr>
                <w:rFonts w:cs="Calibri" w:ascii="Calibri" w:hAnsi="Calibri"/>
                <w:i/>
              </w:rPr>
              <w:t xml:space="preserve">Владеть </w:t>
            </w:r>
            <w:r>
              <w:rPr>
                <w:rFonts w:cs="Calibri" w:ascii="Calibri" w:hAnsi="Calibri"/>
              </w:rPr>
              <w:t>технологией актуализации педагогической составляющей социальных процес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3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3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pacing w:val="-4"/>
              </w:rPr>
            </w:pPr>
            <w:r>
              <w:rPr>
                <w:rFonts w:eastAsia="Calibri" w:cs="Calibri" w:ascii="Calibri" w:hAnsi="Calibri"/>
                <w:spacing w:val="-4"/>
              </w:rPr>
              <w:t xml:space="preserve">ПК-3-3 – </w:t>
            </w:r>
            <w:r>
              <w:rPr>
                <w:rFonts w:eastAsia="Calibri" w:cs="Calibri" w:ascii="Calibri" w:hAnsi="Calibri"/>
                <w:i/>
                <w:spacing w:val="-4"/>
              </w:rPr>
              <w:t xml:space="preserve">Владеть </w:t>
            </w:r>
            <w:r>
              <w:rPr>
                <w:rFonts w:eastAsia="Calibri" w:cs="Calibri" w:ascii="Calibri" w:hAnsi="Calibri"/>
                <w:spacing w:val="-4"/>
              </w:rPr>
              <w:t xml:space="preserve">технологией </w:t>
            </w:r>
            <w:r>
              <w:rPr>
                <w:rFonts w:eastAsia="Calibri" w:cs="Calibri" w:ascii="Calibri" w:hAnsi="Calibri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5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5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cs="Calibri" w:ascii="Calibri" w:hAnsi="Calibri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5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 - 6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6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6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  <w:lang w:eastAsia="en-US"/>
              </w:rPr>
              <w:t xml:space="preserve">технологией оценки технологию оценки социальной эффективности программ и проектов </w:t>
            </w:r>
            <w:r>
              <w:rPr>
                <w:rFonts w:eastAsia="Calibri" w:cs="Calibri" w:ascii="Calibri" w:hAnsi="Calibri"/>
              </w:rPr>
              <w:t>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pacing w:val="-6"/>
              </w:rPr>
              <w:t xml:space="preserve">ПК-8-1 – </w:t>
            </w:r>
            <w:r>
              <w:rPr>
                <w:rFonts w:eastAsia="Calibri" w:cs="Calibri" w:ascii="Calibri" w:hAnsi="Calibri"/>
                <w:i/>
                <w:spacing w:val="-6"/>
              </w:rPr>
              <w:t xml:space="preserve">Знать </w:t>
            </w:r>
            <w:r>
              <w:rPr>
                <w:rFonts w:eastAsia="Calibri" w:cs="Calibri" w:ascii="Calibri" w:hAnsi="Calibri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8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 xml:space="preserve">организовывать деятельность по </w:t>
            </w:r>
            <w:r>
              <w:rPr>
                <w:rFonts w:cs="Calibri" w:ascii="Calibri" w:hAnsi="Calibri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8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Calibri" w:ascii="Calibri" w:hAnsi="Calibri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5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Педагогическая инноватика»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ируемые компетенции (код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оценоч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ценоч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3,4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деятельн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ческие задани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2,3,5,6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деятельнос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ческие задания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Педагогическая инноватика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Тенденции развития педагогической науки в контексте инновационных измен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бъект и предмет педагогической инноват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Задачи педагогической инноват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пределите понятия «новое», «новизна», «новшество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Дайте определение понятиям «инновация», «инноватика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Что такое инновационная идея, программа, деятельность?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Инновации в содержании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Инновации частные, модульные, системны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Инновации радикальные и модифицирующ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Классификация инноваций по интенсив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Классификация инноваций по источникам созд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Классификация инноваций по глубине производимых измер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Что такое инновационный процесс, его структур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Инновационное образование. Инновационная образовательная деятельность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Типология инновационных реш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Этапы инновационной педагогическ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Формы представления педагогических новшест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Факторы, препятствующие нововведения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Портреты разных типов отношений к нововведения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Федеральный государственный образовательный стандарт как социальная инновац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Проблемное поле феномена «инноваций» в общественной практик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2. Инновационное образование как развивающее и развивающееся образовани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Педагог в инновационной деятельности, Структура личности педагога-инноватор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Оценочные показатели эффективности инновационных процессов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25. Выберите педагогическое новшество и составьте для него соответствующий перечень этапов инновационного процесса. Аргументируйте составленную технолог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0444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444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педагог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 андрагогики ГБОУ ДПО НИР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Игнатьева Галина Александр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.п.н., профессор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зав. кафедрой педагогики и андрагог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е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/>
    </w:pPr>
    <w:r>
      <w:rPr>
        <w:sz w:val="18"/>
        <w:szCs w:val="18"/>
      </w:rPr>
      <w:t>«ПЕДАГОГИЧЕСКАЯ ИННОВАТИКА» (Б1.В.ДВ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0:00Z</dcterms:created>
  <dc:creator>ekalin</dc:creator>
  <dc:description/>
  <cp:keywords/>
  <dc:language>en-US</dc:language>
  <cp:lastModifiedBy>Олеся Ф</cp:lastModifiedBy>
  <cp:lastPrinted>2015-09-29T10:59:00Z</cp:lastPrinted>
  <dcterms:modified xsi:type="dcterms:W3CDTF">2018-06-25T07:12:00Z</dcterms:modified>
  <cp:revision>19</cp:revision>
  <dc:subject/>
  <dc:title/>
</cp:coreProperties>
</file>