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ория и практика разработки и реализации программ по литературе в условиях введения ФГОС общего образования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 1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Цель: </w:t>
            </w:r>
            <w:r>
              <w:rPr>
                <w:rFonts w:cs="Arial" w:ascii="Arial" w:hAnsi="Arial"/>
              </w:rPr>
              <w:t>обеспечить теоретическую и практическую готовность педагогических  работников системы образования к введению и реализации федеральных государственных образовательных стандартов обще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казание содействия слушателям в разработке основных образовательных программ основного общего образования образовательного учреждения, как в целом, так и отдельных ее структурных компонентов, с учетом преемственности между ступенями развития обучающихс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ирование умения самостоятельно проектировать свою профессиональную деятельность в соответствии с занимаемой должностью в условиях введения федеральных государственных образовательных стандартов общего образо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готовка слушателей к осуществлению обоснованного выбора технологий, методов и приемов педагогической  деятельности, направленных на реализацию требований федеральных государственных образовательных стандартов обще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ая трудоемкость освоения дисциплины</w:t>
            </w:r>
            <w:r>
              <w:rPr>
                <w:rFonts w:cs="Arial" w:ascii="Arial" w:hAnsi="Arial"/>
                <w:sz w:val="22"/>
                <w:szCs w:val="22"/>
              </w:rPr>
              <w:t xml:space="preserve"> составляет 2 зачетные единицы, 72 часа. Форма обучения – очно-заочная, для очной формы дисциплина реализуется в пятом семестре третьего года обучения, для заочной формы на первом году обучения (второй семестр) Программой дисциплины предусмотрены аудиторные занятия в объеме 10 часов – 10 часов лекции и 4 промежуточный контроль (собеседование, эссе, творческое задание) и промежуточная аттестация: 2 часа для итогового зачета. Самостоятельная работа аспирантов составляет 58 часа для очной и заочной форм обучения.</w:t>
            </w:r>
          </w:p>
          <w:p>
            <w:pPr>
              <w:pStyle w:val="Default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23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>«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1) и изучается для заочной формы на первом курсе (втор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Теория и практика разработки и реализации программ по литературе в условиях введения ФГОС общего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а ФГОСов. Требования к результативности обуч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ОСы по литературе. Обзор рабочих программ, соответствующих ФГОС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и реализация рабочей программы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Теория и практика разработки и реализации программ по литературе в условиях введения ФГОС общего образования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ОПК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ОПК-6-3 -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технологией личностного и профессионального развития обучающихс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разрабатывать и осуществлять подготовку учебно-методических материалов по методике преподавания литературы (ПК-2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созданию, редактированию, реферированию и систематизированию всех типов текст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и создания различных текстов и способы оценки качества их разработки, редактирования, реферирования и системат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здавать, редактировать, реферировать и систематизировать различные типы тек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ческими приемами создавания, редактирования, реферирования и систематизирования различных типов текс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ПК 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создавать систему прогностических сценариев и моделей развития коммуникативных и социокультурных ситуаций (ПК-5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закономерности разработки прогностических сценариев и моделей коммуникативных и социокульту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выстраивать прогностические сценарии и модели коммуникативных и социокультур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временными методами сценирования и прогнозирования в процесс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ПК 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 (ПК-7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1 –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принципы и критерии анализа состояния современной филологической науки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2 – Ум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cs="Arial" w:ascii="Arial" w:hAnsi="Arial"/>
                <w:sz w:val="22"/>
                <w:szCs w:val="22"/>
              </w:rPr>
              <w:t>новейшие достижения в осуществлении различных видов деятельности в соответствии с профилем программы подготовки аспирант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3 – 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тодами и прием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менения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 (ПК- 8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1- 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сновные принципы оценки </w:t>
            </w:r>
            <w:r>
              <w:rPr>
                <w:rFonts w:cs="Arial" w:ascii="Arial" w:hAnsi="Arial"/>
                <w:sz w:val="22"/>
                <w:szCs w:val="22"/>
              </w:rPr>
              <w:t>состояния и факторов развития литературно-языковых процессов и их исслед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К-8-2 - Ум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двигать, обосновывать научные проблемы современными методами и средствами научного познания в области филолог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3 – Владеть способами </w:t>
            </w:r>
            <w:r>
              <w:rPr>
                <w:rFonts w:cs="Arial" w:ascii="Arial" w:hAnsi="Arial"/>
                <w:sz w:val="22"/>
                <w:szCs w:val="22"/>
              </w:rPr>
              <w:t>решения научных проблем современными методами и средствами научного познания в области фил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2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Творческое задание – 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Примеры задан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1. Составьте  вариант рабочей программы для одного из классов в рамках выбранного Вами УМК. Дайте методическое обоснование своим решени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2. Создайте конспекты уроков  к одной из тем, в которых будут отражены Ваши методические реш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>
        <w:i/>
        <w:i/>
      </w:rPr>
    </w:pPr>
    <w:r>
      <w:rPr>
        <w:sz w:val="18"/>
        <w:szCs w:val="18"/>
      </w:rPr>
      <w:t>«</w:t>
    </w:r>
    <w:r>
      <w:rPr>
        <w:i/>
      </w:rPr>
      <w:t xml:space="preserve">ТЕОРИЯ И ПРАКТИКА РАЗРАБОТКИ И РЕАЛИЗАЦИИ ПРОГРАММ ПО ЛИТЕРАТУРЕ </w:t>
    </w:r>
  </w:p>
  <w:p>
    <w:pPr>
      <w:pStyle w:val="Header"/>
      <w:jc w:val="center"/>
      <w:rPr/>
    </w:pPr>
    <w:r>
      <w:rPr>
        <w:i/>
      </w:rPr>
      <w:t>В УСЛОВИЯХ ВВЕДЕНИЯ ФГОС ОБЩЕГО ОБРАЗОВАНИЯ</w:t>
    </w:r>
    <w:r>
      <w:rPr>
        <w:sz w:val="18"/>
        <w:szCs w:val="18"/>
      </w:rPr>
      <w:t>» (</w:t>
    </w:r>
    <w:r>
      <w:rPr>
        <w:i/>
        <w:sz w:val="18"/>
        <w:szCs w:val="18"/>
      </w:rPr>
      <w:t>Б.1.В.ДВ.1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i/>
      <w:color w:val="231F20"/>
      <w:sz w:val="22"/>
    </w:rPr>
  </w:style>
  <w:style w:type="character" w:styleId="WW8Num8z0">
    <w:name w:val="WW8Num8z0"/>
    <w:qFormat/>
    <w:rPr>
      <w:rFonts w:ascii="Arial" w:hAnsi="Arial" w:cs="Arial"/>
      <w:i/>
      <w:color w:val="231F2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1:00Z</dcterms:created>
  <dc:creator>ekalin</dc:creator>
  <dc:description/>
  <dc:language>en-US</dc:language>
  <cp:lastModifiedBy>admin</cp:lastModifiedBy>
  <cp:lastPrinted>2015-09-29T10:59:00Z</cp:lastPrinted>
  <dcterms:modified xsi:type="dcterms:W3CDTF">2018-08-07T08:11:00Z</dcterms:modified>
  <cp:revision>2</cp:revision>
  <dc:subject/>
  <dc:title/>
</cp:coreProperties>
</file>