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Дидактическая инноватика» (Б 1.В. ДВ.2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8 - Теория и методика профессионального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Кафедрой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педагогики и андрагогики ГБОУ ДПО НИРО (выпускающая кафедра).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Зав. кафедрой -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Г.А. Игнатьева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, доктор педагогических наук, профессор, Заслуженный работник высшей школы РФ.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Целевое назначение и место дисциплины в структуре </w:t>
            </w:r>
          </w:p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Цель: Формирование готовности к осуществлению инновационной педагогической деятельности в системе высшего и дополнительного профессионального образования, формирование комплекса базовых способностей, обеспечивающих квалифицированную реализацию инновационной деятельности субъектов образов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освоение культуры инновационной деятельности как основного объекта новой отрасли педагогической наук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дать представления о об основных категориях дидактической инноватики: новшество, нововведение, инновационная деятельность, инновационный процесс, инновационное образование и т.п., сравнив с педагогической инноватико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- формирование понятия «дидактическая инноватика», представления о новейших достижениях педагогической науки, о ведущих тенденциях ее инновационного развития; формирование представления о деятельности как антропологической категори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- развитие деятельностных и проектных способностей аспирантов как основы формирования нового педагогического профессионализ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shd w:fill="E6E6E6" w:val="clear"/>
              </w:rPr>
              <w:t>Изучение дисциплины «Дидактическая инноватика» основано на знаниях и умениях, полученных при освоении дисциплин «История и философия науки», «Теория и методика профессионального образования» и «Методология педагогического исследования». Дисциплина «Дидактическая инноватика» обеспечивает расширение и обобщение информации по отдельным блокам содержания программы обязательной дисциплины «Теория и методика профессионального образования»; Дисциплина «Дидактическая инноватика» как новая предметная область в системе дополнительного профессионального образования составляет основу организации научного исследования и позволяет качественно организовать педагогический эксперимент и подготовить аспиранта к защите научно-квалификационной работе; На основе сформированных компетенций данной дисциплина строится практика инновационного образования и управленческий (проектный) эксперимент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Общая трудоемкость дисциплин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иды и задачи научно-исследовательской и преподавательской деятельности выпускников, освоивших Программу аспирантуры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Виды и задачи научно-исследовательской деятельности, к которым готовятся выпускники, освоившие Программу аспирантур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Виды и задачи преподавательской деятельности, к которым готовятся выпускники, освоившие Программу аспиранту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и структура Программы аспирантуры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и структура Программ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аспирантур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bCs/>
          <w:color w:val="231F20"/>
          <w:sz w:val="22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7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и структур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рограммы аспирантур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очная форма обучения - 3 года и заочная форма обучения - 4 года);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. Рабочие программы по факультативным дисциплинам: «Экспертиза в профессиональном образовании» и «Проектирование рабочих программ дисциплин, курсов (модулей)(ФТД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7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арактеристика подготовки аспирантов по Программе аспирантур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Нормативная трудоемкость Программы аспирантуры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Формы и технологии обу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ежим и формы контроля обучения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shd w:fill="E6E6E6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Требования к результатам освоения Программы аспирантуры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Аспирант, освоивший основную образовательную программу высшего образования (Программа аспирантуры) по профилю 13.00.08 – теория и методика профессионального образования, будет обладать следующими компетенциями, а именно: 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  <w:t>Универсальные компетенции (УК)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готовностью использовать современные методы и технологии научной коммуникации на государственном и иностранном языках (УК-4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пособностью следовать этическим нормам в профессиональной деятельности (УК-5)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sz w:val="24"/>
                <w:szCs w:val="24"/>
              </w:rPr>
              <w:t>- способностью планировать и решать задачи собственного профессионального и личностного развития (УК-6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5070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  <w:t>Общепрофессиональные компетенции (ОПК)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ладением методологией и методами педагогического исследования (ОПК-1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ладением культурой научного исследования в области педагогических наук, в том числе с использованием информационных и коммуникационных технологий (ОПК-2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пособностью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 (ОПК-3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готовностью организовать работу исследовательского коллектива в области педагогических наук (ОПК-4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особностью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</w:t>
            </w:r>
            <w:r>
              <w:rPr>
                <w:spacing w:val="-10"/>
                <w:sz w:val="22"/>
                <w:szCs w:val="22"/>
              </w:rPr>
              <w:t>потребностями работодателя (ОПК-5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пособностью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 (ОПК-6);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пособностью проводить анализ образовательной деятельности организаций посредством экспертной оценки и проектировать программы их развития (ОПК-7)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sz w:val="22"/>
                <w:szCs w:val="22"/>
              </w:rPr>
              <w:t>- готовностью к преподавательской деятельности по основным образовательным программам высшего образования (ОПК-8).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  <w:t>Профессиональные компетенции (ПК)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особность самостоятельно определять исследовательскую задачу, нацеленную на решение фундаментальных и прикладных проблем в области теории и методики профессионального образования (ПК-1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особность на основе </w:t>
            </w:r>
            <w:r>
              <w:rPr>
                <w:spacing w:val="-10"/>
                <w:sz w:val="22"/>
                <w:szCs w:val="22"/>
              </w:rPr>
              <w:t>критического анализа исторического развития образовательных теорий, концепций, систем и практики профессионального образования</w:t>
            </w:r>
            <w:r>
              <w:rPr>
                <w:sz w:val="22"/>
                <w:szCs w:val="22"/>
              </w:rPr>
              <w:t xml:space="preserve"> самостоятельно формулировать выводы и предложения для решения задач в области профессионального образования, образовательной политики и образовательных реформ (ПК- 2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особность осуществлять разработку инструментов оценки качества профессионального образования и факторов, его определяющих (ПК- 3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особность решать прикладные задачи в области развития образовательной организации, образовательных стратегий преодоления социального неравенства в обществе и проблем профессионального развития (ПК-4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особность критически оценивать собственные результаты в контексте результатов современных педагогических, социально-психологических, социокультурных, социально-экономических исследований в сфере непрерывного профессионального образования (ПК- 5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особность отбирать, обобщать и адаптировать результаты современных междисциплинарных исследований для целей преподавания педагогических дисциплин в образовательных организациях высшего и дополнительного профессионального образования (ПК- 6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пособность использовать современные образовательные и информационные технологии в преподавании различных дисциплин в образовательных организациях высшего и дополнительного профессионального образования (ПК-7)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ность осуществлять организационно – методическую работу в процессе реализации основных профессиональных образовательных программ и дополнительных профессиональных программ (ПК-8).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ы (тип документа) подтверждения освоения Программы аспирантуры</w:t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>
          <w:cantSplit w:val="true"/>
        </w:trPr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napToGrid w:val="false"/>
              <w:spacing w:before="0" w:after="0"/>
              <w:rPr>
                <w:rFonts w:ascii="Arial" w:hAnsi="Arial" w:eastAsia="Calibri" w:cs="Arial"/>
                <w:i w:val="false"/>
                <w:i w:val="false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i w:val="false"/>
                <w:sz w:val="22"/>
                <w:szCs w:val="22"/>
                <w:lang w:val="ru-RU" w:eastAsia="ar-SA"/>
              </w:rPr>
              <w:t>Профессорско-преподавательский состав, реализующий Программу аспирантуры по профилю 13.00.08 – теория и методика профессионального образ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ПС ГБОУ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ДПО НИРО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5"/>
      </w:tblGrid>
      <w:tr>
        <w:trPr>
          <w:cantSplit w:val="true"/>
        </w:trPr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учно-исследовательский отдел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Герасимова Инна Владимировна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 отдела аспирантуры, секретарь Ученого совета ГБОУ ДПО НИРО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Тел.: (831) 417-73-77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nauka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niro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@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.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ru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педагогики и андрагоги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гнатьева Галина Александровна</w:t>
            </w: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 кафедро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.: (831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8-10-75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innov-nn@mai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«ДИДАКТИЧЕСКАЯ ИННОВАТИКА» (Б.1.В.ДВ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7:00Z</dcterms:created>
  <dc:creator>ekalin</dc:creator>
  <dc:description/>
  <dc:language>en-US</dc:language>
  <cp:lastModifiedBy>admin</cp:lastModifiedBy>
  <cp:lastPrinted>2015-09-29T10:59:00Z</cp:lastPrinted>
  <dcterms:modified xsi:type="dcterms:W3CDTF">2018-08-07T07:37:00Z</dcterms:modified>
  <cp:revision>2</cp:revision>
  <dc:subject/>
  <dc:title/>
</cp:coreProperties>
</file>