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Интеграционные процессы в педагогической науке и образовательной практике» (Б1.В.ДВ.4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ирсова А.М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профессор кафедры словесности и культурологии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исциплина «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» является завершающей и обобщающей дисциплиной в структуре программы аспирантуры для очной и заочной форм обучения. Данная дисциплина ориентирована на разработку вопросов, связанных с рассмотрением интеграционных процессов в педагогической науке и образовании и развитием образования в целом в контексте социокультурных перемен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4) и изучается для заочной формы на четвертом курсе (седьмой семестр), для очной формы обучения второй курс (четвер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ворческие, кейс-задания, собеседование) и 2 час. промежуточный контроль –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целью освоения дисциплины являются формирование понятий, суждений, необходимых для реализации профессионально-педагогической деятельности в области интеграционных процессов в педагогике и образовательной практике; приобретение умений в области интеграционных процессов в педагогике и практической деятельности, позволяющих эффективно проектировать программы преподавательской и научно-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 формирование представлений и понятий в области интеграционного процесса в педагогической науке и образовательной практик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) формирование умений и навыков самостоятельной научно-исследовательской и научно-педагогической деятельности: организовывать образовательную деятельность по разработке и внедрению интеграционных процессов в педагогике и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) владение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технологией в области интеграционных процессов в педагогике и образовании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</w:t>
            </w:r>
            <w:r>
              <w:rPr>
                <w:rFonts w:eastAsia="Calibri" w:cs="Calibri" w:ascii="Arial" w:hAnsi="Arial"/>
                <w:bCs w:val="false"/>
                <w:i w:val="false"/>
                <w:color w:val="FFFFFF"/>
                <w:sz w:val="22"/>
                <w:szCs w:val="22"/>
                <w:lang w:eastAsia="ar-SA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Методологические основы интеграционных процессов в педагогической науке и образовательной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нтеграция как категория педагогики и образовательной практи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История становления интеграционных процессов в педагогической науке и образовательной практик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ущность интеграционного процесса в педагогической науке и образовательной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Реализация интеграционных процессов в педагогической науке и образовательной практике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5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5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Зна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 и дополнительного профессионально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8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 и непрерывного образования взрослых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ологией проектирования образовательного процесса в высшей школе и системе дополнительного профессиональ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ПК-3-3 –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технологией </w:t>
            </w:r>
            <w:r>
              <w:rPr>
                <w:rFonts w:eastAsia="Calibri" w:cs="Arial" w:ascii="Arial" w:hAnsi="Arial"/>
                <w:sz w:val="22"/>
                <w:szCs w:val="22"/>
              </w:rPr>
              <w:t>междисциплинарного исследования педагогических аспектов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 - 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ехнологией оценки технологию оценки социальной эффективности программ и проектов </w:t>
            </w:r>
            <w:r>
              <w:rPr>
                <w:rFonts w:eastAsia="Calibri" w:cs="Arial" w:ascii="Arial" w:hAnsi="Arial"/>
                <w:sz w:val="22"/>
                <w:szCs w:val="22"/>
              </w:rPr>
              <w:t>в контексте социокультурной модернизации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 xml:space="preserve">ПК-8-1 – </w:t>
            </w:r>
            <w:r>
              <w:rPr>
                <w:rFonts w:eastAsia="Calibri" w:cs="Arial" w:ascii="Arial" w:hAnsi="Arial"/>
                <w:i/>
                <w:spacing w:val="-6"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рганизовывать деятельность по </w:t>
            </w:r>
            <w:r>
              <w:rPr>
                <w:rFonts w:cs="Arial" w:ascii="Arial" w:hAnsi="Arial"/>
                <w:sz w:val="22"/>
                <w:szCs w:val="22"/>
              </w:rPr>
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</w:r>
            <w:r>
              <w:rPr>
                <w:rFonts w:cs="Arial" w:ascii="Arial" w:hAnsi="Arial"/>
                <w:sz w:val="22"/>
                <w:szCs w:val="22"/>
              </w:rPr>
              <w:t>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Интеграционные процессы в педагогической науке и образовательной практике» 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Методологические основы интеграционных процессов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 5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-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-1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нтеграция как категория педагогики и образовательной прак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 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- 2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История становления интеграционных процессов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5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- 3,5,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седование-1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ущность интеграционного процесса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3,5,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ние -3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Реализация интеграционных процессов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3,5,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ние-4,5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ый контроль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Интеграционные процессы в педагогической науке и образовательной практике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Интеграция как ведущая тенденция развития науки и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нтеграционный подход в педагогике и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Методологические освоения интеграционных процессо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Интеграция в педагогике – высшая форма выражения единства и взаимосвязи процессов и явл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История становления интеграционных процессов в педагогике и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Интеграционные процессы во ФГОС ОО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Этапы интеграционного процесса в педагогик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Уровни интеграции в педагогике и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Виды интегр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Методы и формы интеграции образовательного процесс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Межпредметные связи их сущность, вид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Технология интегрированного урок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Технология «погружения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Педагогические условия реализации интеграционных процессо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13330" cy="2571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333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9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ирсова А.М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профессор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17</w:t>
            </w:r>
            <w:r>
              <w:rPr>
                <w:rFonts w:cs="Arial" w:ascii="Arial" w:hAnsi="Arial"/>
                <w:sz w:val="22"/>
                <w:szCs w:val="22"/>
              </w:rPr>
              <w:t>-75-46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ir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n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/>
    </w:pPr>
    <w:r>
      <w:rPr>
        <w:sz w:val="18"/>
        <w:szCs w:val="18"/>
      </w:rPr>
      <w:t xml:space="preserve">«ИНТЕГРАЦИОННЫЕ ПРОЦЕССЫ В ПЕДАГОГИЧЕСКОЙ НАУКЕ И </w:t>
    </w:r>
  </w:p>
  <w:p>
    <w:pPr>
      <w:pStyle w:val="Header"/>
      <w:jc w:val="center"/>
      <w:rPr/>
    </w:pPr>
    <w:r>
      <w:rPr>
        <w:sz w:val="18"/>
        <w:szCs w:val="18"/>
      </w:rPr>
      <w:t>ОБРАЗОВАТЕЛЬНОЙ ПРАКТИКЕ» (Б1.В.ДВ.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4:00Z</dcterms:created>
  <dc:creator>ekalin</dc:creator>
  <dc:description/>
  <dc:language>en-US</dc:language>
  <cp:lastModifiedBy>admin</cp:lastModifiedBy>
  <cp:lastPrinted>2015-09-29T10:59:00Z</cp:lastPrinted>
  <dcterms:modified xsi:type="dcterms:W3CDTF">2018-08-07T07:24:00Z</dcterms:modified>
  <cp:revision>2</cp:revision>
  <dc:subject/>
  <dc:title/>
</cp:coreProperties>
</file>