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декабря, 8 декабря, 15 дека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декабря, 29 декабря, 5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5 ноября, 2 декабря, 9 декабря, 16 декабря, 2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уд. </w:t>
            </w:r>
            <w:r>
              <w:rPr>
                <w:lang w:val="en-US"/>
              </w:rPr>
              <w:t>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октября, 12 ноября, 26 ноя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декабря, 10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етодике интерпретации средствами литературы и музык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декабря, 24 дека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 декабря, 7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Музейная педагогика как методологическая основа взаимодействия общего и дополнительного образования по литератур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рсова А.М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8-03-23T14:30:00Z</cp:lastPrinted>
  <dcterms:modified xsi:type="dcterms:W3CDTF">2018-07-16T08:15:00Z</dcterms:modified>
  <cp:revision>50</cp:revision>
  <dc:subject/>
  <dc:title>Расписание занятий аспирантов</dc:title>
</cp:coreProperties>
</file>