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4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4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4/2015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2 за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7 октября, 3 ноябр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0 ноября, 17 ноября, 24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еория и методика обучения и воспитания (литератур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Шамрей Л.В. </w:t>
            </w:r>
          </w:p>
        </w:tc>
      </w:tr>
      <w:tr>
        <w:trPr>
          <w:trHeight w:val="97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 ноября, 2 декабря, 9 декабря,</w:t>
            </w:r>
            <w:r>
              <w:rPr>
                <w:highlight w:val="yellow"/>
              </w:rPr>
              <w:t xml:space="preserve"> </w:t>
            </w:r>
            <w:r>
              <w:rPr/>
              <w:t>16 декабря, 23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исциплинарный подход к разработке теории литературы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 литератур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-р пед.н., профессор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Фирсова А.М.</w:t>
            </w:r>
          </w:p>
        </w:tc>
      </w:tr>
      <w:tr>
        <w:trPr>
          <w:trHeight w:val="13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101</w:t>
            </w:r>
          </w:p>
          <w:p>
            <w:pPr>
              <w:pStyle w:val="Normal"/>
              <w:jc w:val="center"/>
              <w:rPr/>
            </w:pPr>
            <w:r>
              <w:rPr/>
              <w:t>(Невзоровых, 29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 ноября, 2 декабря, 9 декабря,</w:t>
            </w:r>
            <w:r>
              <w:rPr>
                <w:highlight w:val="yellow"/>
              </w:rPr>
              <w:t xml:space="preserve"> </w:t>
            </w:r>
            <w:r>
              <w:rPr/>
              <w:t xml:space="preserve">16 декабря, 23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одели и технологии обучения и воспит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-р пед.н., доцент Фадеева С.А.</w:t>
            </w:r>
          </w:p>
        </w:tc>
      </w:tr>
      <w:tr>
        <w:trPr>
          <w:trHeight w:val="47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2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 ноября, 4 декабря, 11 декабря, 18 декабря, 25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Моделирование и проектирование учебной деятельности в процессе обучения литературе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-р пед.н., профессор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Фирсова А.М.</w:t>
            </w:r>
          </w:p>
        </w:tc>
      </w:tr>
      <w:tr>
        <w:trPr>
          <w:trHeight w:val="1403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7 ноября, 4 декабря, 11 декабря, 18 декабря, 25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изучения лермонтовских мотивов и образов в русской литературе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утан М.И.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1 октября, 7 ноябр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 ноября, 21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етодика структурирования школьного курса литератур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Фирсова А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6T08:48:00Z</dcterms:modified>
  <cp:revision>61</cp:revision>
  <dc:subject/>
  <dc:title>Расписание занятий аспирантов</dc:title>
</cp:coreProperties>
</file>