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4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2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 семестре 2014/2015 учебного года</w:t>
      </w:r>
    </w:p>
    <w:p>
      <w:pPr>
        <w:pStyle w:val="Normal"/>
        <w:jc w:val="center"/>
        <w:rPr/>
      </w:pPr>
      <w:r>
        <w:rPr>
          <w:b/>
        </w:rPr>
        <w:t>13.00.02 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5.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 40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6 апреля, 13 апреля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00–14.3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уд. 402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0 апреля, 27 апрел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еория и методика обучения и воспитания (литература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р пед.н., профессор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Шамрей Л.В.</w:t>
            </w:r>
          </w:p>
        </w:tc>
      </w:tr>
      <w:tr>
        <w:trPr>
          <w:trHeight w:val="2398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–16.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 3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 апреля, 14 апреля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–16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 3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1 апреля, 28 апреля, 19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ые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 образовательные технолог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.пед.н., доцент Шевцова Т.И.</w:t>
            </w:r>
          </w:p>
        </w:tc>
      </w:tr>
      <w:tr>
        <w:trPr>
          <w:trHeight w:val="42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4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 40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апреля, 21 апреля, 28 апреля,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 мая, 19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ка рабо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онцептами на уроках литератур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р пед.н., професс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утан М.И. </w:t>
            </w:r>
          </w:p>
        </w:tc>
      </w:tr>
      <w:tr>
        <w:trPr>
          <w:trHeight w:val="45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–16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 40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апреля, 15 апреля, 22 апрел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апреля, 13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еждисциплинарный подход к разработке теории литературы и литературного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-р пед.н., профессор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Фирсова А.М.</w:t>
            </w:r>
          </w:p>
        </w:tc>
      </w:tr>
      <w:tr>
        <w:trPr>
          <w:trHeight w:val="36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4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 10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евзоровых, 29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8 апреля, 15 апреля, 22 апреля,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9 апреля, 13 ма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одели и технологии обучения и воспит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р пед.н., доц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деева С.А.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твер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ятница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6T11:13:00Z</cp:lastPrinted>
  <dcterms:modified xsi:type="dcterms:W3CDTF">2018-07-16T09:23:00Z</dcterms:modified>
  <cp:revision>57</cp:revision>
  <dc:subject/>
  <dc:title>Расписание занятий аспирантов</dc:title>
</cp:coreProperties>
</file>