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4/2015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ноября, 1 декабря, 8 декабря, 15 декабря, 22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6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4-13T11:57:00Z</dcterms:modified>
  <cp:revision>22</cp:revision>
  <dc:subject/>
  <dc:title>Расписание занятий аспирантов</dc:title>
</cp:coreProperties>
</file>