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4/2015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3.45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6 апреля, 13 апрел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апреля, 27 апреля, 11 ма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>
          <w:trHeight w:val="30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45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апреля, 14 апр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 апреля, 28 апреля, 19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Шевцова Л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.пед.н., доцент Канянина Т.И.</w:t>
            </w:r>
          </w:p>
        </w:tc>
      </w:tr>
      <w:tr>
        <w:trPr>
          <w:trHeight w:val="52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апреля, 14 апреля, 21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 апреля, 1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пертиза </w:t>
            </w:r>
          </w:p>
          <w:p>
            <w:pPr>
              <w:pStyle w:val="Normal"/>
              <w:jc w:val="center"/>
              <w:rPr/>
            </w:pPr>
            <w:r>
              <w:rPr/>
              <w:t>в профессиональном образован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натьева Г.А. </w:t>
            </w:r>
          </w:p>
        </w:tc>
      </w:tr>
      <w:tr>
        <w:trPr>
          <w:trHeight w:val="4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102 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/>
            </w:pPr>
            <w:r>
              <w:rPr/>
              <w:t>8 апреля, 15 апреля, 22 апреля,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апреля, 20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ксиологические основы профессионально-педагогической деятель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тров А.Ю.</w:t>
            </w:r>
          </w:p>
        </w:tc>
      </w:tr>
      <w:tr>
        <w:trPr>
          <w:trHeight w:val="36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8 апреля, 15 апреля, 22 апреля,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апреля, 20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хнология проектирования и диссеминации инновационного педагогического опы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-р пед.н., профессор Игнатьева Г.А.</w:t>
            </w:r>
          </w:p>
        </w:tc>
      </w:tr>
      <w:tr>
        <w:trPr>
          <w:trHeight w:val="34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30T15:01:00Z</cp:lastPrinted>
  <dcterms:modified xsi:type="dcterms:W3CDTF">2018-07-16T11:43:00Z</dcterms:modified>
  <cp:revision>53</cp:revision>
  <dc:subject/>
  <dc:title>Расписание занятий аспирантов</dc:title>
</cp:coreProperties>
</file>