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7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7 марта, 14 март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15–17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марта, 4 апреля, 11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мая, 10 мая, 17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онные 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Шевцов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анянина Т.И.</w:t>
            </w:r>
          </w:p>
        </w:tc>
      </w:tr>
      <w:tr>
        <w:trPr>
          <w:trHeight w:val="5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5 марта, 1 апреля, 8 апрел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5 апреля, 22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идактическая иннова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гнатьева Г.А.</w:t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/>
            </w:pPr>
            <w:r>
              <w:rPr/>
              <w:t>25 марта, 1 апреля, 8 апрел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5 апреля, 22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сновы эдукологии и методологические проблемы интеграции образования и производ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16T12:42:00Z</dcterms:modified>
  <cp:revision>49</cp:revision>
  <dc:subject/>
  <dc:title>Расписание занятий аспирантов</dc:title>
</cp:coreProperties>
</file>