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амрей Л.В.</w:t>
            </w:r>
          </w:p>
        </w:tc>
      </w:tr>
      <w:tr>
        <w:trPr>
          <w:trHeight w:val="13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апреля, 19 апреля, 26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мая, 17 мая, 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.пед.н., доцент Шевцова Т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9 апреля, 26 апреля, 3 ма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мая, 24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ждисциплинарный подход к разработке теории литературы 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-р пед.н., профессор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ирсова А.М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апреля, 13 апреля, 2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 апреля, 1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обучения 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деева С.А.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2:15:00Z</dcterms:modified>
  <cp:revision>62</cp:revision>
  <dc:subject/>
  <dc:title>Расписание занятий аспирантов</dc:title>
</cp:coreProperties>
</file>