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1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14 ноября, 21 ноября, 28 ноября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5 декабря, 12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едагогика, история педагогики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иколина В.В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0–17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ноября, 6 декабря, 13 декабря, 20 декабря, 2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Методологические основы педагогических исследований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иколина В.В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41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 ноября, 7 декабря, 14 декабря, 21 декабря, 28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тельными системам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Максимова С.А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0 ноября, 7 декабря, 14 декабря, 21 декабря, 28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и и концепции обучен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иколина В.В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7T08:56:00Z</dcterms:modified>
  <cp:revision>60</cp:revision>
  <dc:subject/>
  <dc:title>Расписание занятий аспирантов</dc:title>
</cp:coreProperties>
</file>