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декабря, 18 декабр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декабря, 1 января, 8 янва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8 ноября, 5 декабря, 12 декабря, 19 декабря, 2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етодология педагогического исслед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 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Тулупова О.В. 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5.15–16.45 </w:t>
            </w:r>
          </w:p>
          <w:p>
            <w:pPr>
              <w:pStyle w:val="Normal"/>
              <w:jc w:val="center"/>
              <w:rPr/>
            </w:pPr>
            <w:r>
              <w:rPr/>
              <w:t>ауд. 10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Невзоровых, 29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ноября, 6 декабря, 13 декабря, 20 декабря, 2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 и технологии воспитания: отечественный опы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Фадеева С.А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уд. 102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/>
            </w:pPr>
            <w:r>
              <w:rPr/>
              <w:t>13 декабря, 20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6.00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уд. 1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енерала Ивлиева, 30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сиологические основы профессионально-педагогического образовани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тров Ю.Н.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7T10:54:00Z</cp:lastPrinted>
  <dcterms:modified xsi:type="dcterms:W3CDTF">2018-07-18T11:32:00Z</dcterms:modified>
  <cp:revision>34</cp:revision>
  <dc:subject/>
  <dc:title>Расписание занятий аспирантов</dc:title>
</cp:coreProperties>
</file>