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очная форм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ноября, 20 ноября, 27 ноября </w:t>
            </w:r>
          </w:p>
          <w:p>
            <w:pPr>
              <w:pStyle w:val="Normal"/>
              <w:jc w:val="center"/>
              <w:rPr/>
            </w:pPr>
            <w:r>
              <w:rPr/>
              <w:t>4 декабря, 1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8 ноября, 5 декабря, 12 декабря, 19 декабря, 2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Тулупова О.В. </w:t>
            </w:r>
          </w:p>
        </w:tc>
      </w:tr>
      <w:tr>
        <w:trPr>
          <w:trHeight w:val="43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ноября, 29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декабря, 13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и технологии обучения и воспита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адее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5 ноября, 22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ная педагогика как методологическая основа взаимодействия общего и дополнительного образования по литературе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50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8T09:18:00Z</dcterms:modified>
  <cp:revision>37</cp:revision>
  <dc:subject/>
  <dc:title>Расписание занятий аспирантов</dc:title>
</cp:coreProperties>
</file>