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декабря, 11 декабря, 18 дека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декабря, 1 января, 8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8 ноября, 5 декабря, 12 декабря, 19 декабря, 2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Тулупова О.В. 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/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октября, 15 ноября, 29 ноя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декабря, 1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и технологии обучения и воспита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Фадеева С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декабря, 20 дека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декабря, 3 янва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узейная педагогика как методологическая основа взаимодействия общего и дополнительного образования по литературе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ирсова А.М.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3-23T14:30:00Z</cp:lastPrinted>
  <dcterms:modified xsi:type="dcterms:W3CDTF">2018-07-18T07:43:00Z</dcterms:modified>
  <cp:revision>43</cp:revision>
  <dc:subject/>
  <dc:title>Расписание занятий аспирантов</dc:title>
</cp:coreProperties>
</file>