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7/2018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0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27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7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42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30–16.45 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30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4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–16.4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15–16.45 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5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6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3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6-05T07:14:00Z</dcterms:modified>
  <cp:revision>29</cp:revision>
  <dc:subject/>
  <dc:title>Расписание занятий аспирантов</dc:title>
</cp:coreProperties>
</file>