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2 семестре 2017/2018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0.02 заочн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апреля, 9 апреля, 16 апрел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апреля, 30 апреля, 21 мая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28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313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апреля, 17 апреля, 24 апрел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мая, 22 мая, 5 июн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нформационные и образовательные технолог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анянина Т.И.</w:t>
            </w:r>
          </w:p>
        </w:tc>
      </w:tr>
      <w:tr>
        <w:trPr>
          <w:trHeight w:val="1914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марта, 14 марта, 21 марта, </w:t>
            </w:r>
          </w:p>
          <w:p>
            <w:pPr>
              <w:pStyle w:val="Normal"/>
              <w:jc w:val="center"/>
              <w:rPr/>
            </w:pPr>
            <w:r>
              <w:rPr/>
              <w:t>28 марта, 4 апр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практика разработки и реализации программ по литературе в условиях введения ФГОС обще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утан М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–17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25 апреля, 2 мая, 23 мая, 30 мая, 13 июн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содержания литературного образования на основе внутрипредметных и межпредметных связе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Фирсова А.М.</w:t>
            </w:r>
          </w:p>
        </w:tc>
      </w:tr>
      <w:tr>
        <w:trPr>
          <w:trHeight w:val="53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6T15:34:00Z</cp:lastPrinted>
  <dcterms:modified xsi:type="dcterms:W3CDTF">2018-07-18T07:49:00Z</dcterms:modified>
  <cp:revision>45</cp:revision>
  <dc:subject/>
  <dc:title>Расписание занятий аспирантов</dc:title>
</cp:coreProperties>
</file>