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1697308362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1393432564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