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учреждение дополните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Центр детского творчества Автозаводского район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ижнего Нов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ект в сфере гражданско-патриотического вос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Дорогой героев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ля обучающихся образовательных организац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тозаводского района города Нижнего Новгорода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роект предназначен 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лассных руководителей, 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ей русского языка и литературы, обществознания и истории, заместителей директора по воспитательной работе 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х организаций , педагогов – организаторов и 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ов дополнительного образования образовательных организаций (в том числе и учреждений дополнительного образования).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целевой аудитории: 6-18 л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-составитель проекта: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альцина Анна Сергеевна,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едагог-организатор высшей квалификационной категории,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 1 квалификационной катег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ДО «ЦДТ Автозаводского район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телефоны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31)281 42 2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ижний Новгор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Информационная карта методических материал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1045"/>
        <w:gridCol w:w="31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заводск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тодических материалов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 сфере гражданско-патриотического воспитания  «Дорогой героев» для обучающихся образовательных организаций Автозаводского район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го Новго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ция 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циальный проект»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ьцина Анна Сергеевн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-организатор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дополнительного образован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31) 281 42 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avtcrtdu@mai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-акция-конкур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ть методическую помощь организаторам работы с детьми по разработке внеклассного мероприятия по патриотическому и духовно-нравственному воспитанию.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аудитория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раст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8 ле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человек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работники и члены детских организа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и инвентар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перед МБУ ДО «ЦДТ Автозаводского района», проспект Ильича, Вечный огонь на территории Автозаводского район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е обеспечение: красные гелиевые шары, белая бумага, принтер, краска для принтера, цветы, подарочные наборы, чистящие средства, полотенца, листы для рисования формата А4, А3, краски, кисточки, карандаши простые и цветные, георгиевские ленточки, грамоты и благодарности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еспечение: музыкальная аппаратура и микрофоны, машина с музыкальной аппаратурой, площадь перед Центром детского творчества или администрацией района, квадрокоптер, фотоаппарат, видеокамер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й проект состоит из трех частей: районная акция «Письмо Памяти», районная акция «Мемориал», районный конкурс детского рисунка «Дорогой героев»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я «Письмо Памяти» направлена н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осстановление связи между поколениями посредством написания школьниками района «Писем памяти»: памяти прошлого, настоящего и будущего. Акция «Мемориал» направлена на сохранение исторического наследия, памятников героям России. Конкурс детского рисунка «Дорогой героев» направлен на повышение роли изобразительного искусства в патриотическом, нравственном и эстетическом воспитании детей и молодеж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ровое обеспечение 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–организатор, заместитель директора по воспитательной работе, классный руководитель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результаты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владение опытом организации и проведения данного досугового мероприятия может стать основой для проведения подобных мероприятий большего масштаб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административными структурами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уляризация исторического, культурного, духовно-нравственного наследия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едение курса религиозного образования в образовательной организации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становление взаимодействия поколений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творчески одаренных детей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новых участников в Проект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вещение проекта в СМИ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ожительные отзывы жителей района о Проекте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ссовость, яркость, открытость мероприятия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мотивации школьников к углубленному изучению истории России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спективы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проведение ак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Акции на городском и региональном уровн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использования методических материалов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эффективности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енный показатель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й показатель отслеживается через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ые опросы и анкетирование. Всего приняло участие 3542 человека из 35 образовательных учреждений район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районной акции (письма): 25 образовательных учреждений района, 700 участников за три год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тречи с ветеранами: 25 образовательных учреждений района, 100 ветеранов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ю и проведение финала акции (в том числе и флешмоб): 200 человек за три года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горожено 35 памятников и мемориалов, в т.ч. 3 мемориала в городе Арзамас и село Шутилово городской округ город Первомайск. Всего 350 участников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 в конкурсе рисунков "Дорогой героев" принимают участие 250 учащихся в возрасте от 4 до 18 лет примерно из 30 образовательных организаций  Автозаводского район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80% опрошенных готовы принять непосредственное участие в проекте, а также оказать свою помощь в организации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чественный показатель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вещение хода реализации проекта в СМИ и Интернет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льнейшее развитие патриотического воспитания в район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интересованность администрации ЦДТ, школ района, родителей участников проект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ый показатель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изучения мотивов участия обучающихся 5-10 классов образовательных организаций в деятельности проект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е мотивы – 25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мотивы – 4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тижные мотивы – 35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состоит из трех частей: районная акция «Письмо Памяти», районная акция «Мемориал», районный конкурс детского рисунка «Дорогой героев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роект направлен на развитие гражданско-патриотического и духовно-нравственного воспитания школьников Автозаводского района города Нижнего Новгорода. Проект призван показать роль Русской Православной Церкви в ходе Великой Отечественной войны и других локальных военных конфликтов, показать поддержку и помощь народу РПЦ выдержать эту неравную битву с истребление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ция «Письмо Памяти» направлена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сстановление связи между поколениями посредством написания школьниками района «Писем памяти»: памяти прошлого, настоящего и будущего. Акция «Мемориал» направлена на сохранение исторического наследия, памятников героям России. Конкурс детского рисунка «Дорогой героев» направлен на повышение роли изобразительного искусства в патриотическом, нравственном и эстетическом воспитании детей и молодеж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проведения Проекта связана с необходимостью организации диалога участников войны и подрастающего поколения для сохранения исторической правды событий Великой Отечественной войны и локальных конфликтов. Проект «Дорогой героев» могут использовать в своей работе классные руководители, учителя русского языка и литературы, обществознания и истории, заместители директора по воспитательной работе образовательных организаций, педагоги – организаторы и педагоги дополнительного образования образовательных организаций (в том числе и учреждений дополнительного образован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анная внеурочная деятельность поможет педагогическим работникам привлечь внимание обучающихся к событиям, героям и ветеранам Великой Отечественной войны и локальных конфликтов, роли Русской Православной Церкви, путем совместной работы с участниками Акции: детьми, родителями, ветеранами войны. Это не обычный урок истории, а массовое мероприятие, где может принять участие каждый желающ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точником данного практического опыта послужило празднование в 2015 году 70-летие Победы в Великой Отечественной войне 1914-1945 годов и разнообразие праздничных мероприятий, посвященных ежегодному Дню Победы 9 м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 время Великой Отечественной войны Церковь выступила перед своими прихожанами с призывом защищать Родину до конца, ибо Господь не оставит русский народ в беде, если он будет яростно защищать свою землю и истово молиться Бог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бюджетном учреждении дополнительного образования «Центр детского творчества Автозаводского района» города Нижнего Новгорода ежегодно проводятся праздничные мероприятия: вечера-встречи с ветеранами, беседы, создаются социальные проекты по данной тематике, устраиваются концерты творческих коллективов Центра, акции, а также встречи с представителями Русской Православной Церкв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етодическая разработка может быть использована на общешкольных мероприятиях, посвященных Дню Победы, а также тематическим государственным д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ло нас время свинцом и огнем.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нервы железу под стать.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м. И вернемся. И радость вернем.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меем за все наверстать.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проста к нам приходят неясные сны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частливый и солнечный край.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лгих ненастий недружной весны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и нас ослепительный май.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урк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связывает поколения. Это духовный мост через годы, десятилетия. И силу свою, и храбрость, и красоту, и мужество – весь дух свой человеку помогает обрести священная память о защитнике родной земл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ы уходят в прошлое, укладываясь на полках архивов бесчисленными папками документов, снимков, воспоминаний. Спокойней становятся рассказы ветеранов, взвешенными фразами литераторов. Время успокаивает и лечит. Лишь боль человеческая не исчезает в семьях, потерявших близких в войне, семьях, где хоть один из родных был участником этих жестоких и страшных событ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браза Родины имеет ярко выраженную мировоззренческую направленность и выступает как активный познавательный процесс. Знания и представления о своей стране, ее истории, культуре и природе являются важнейшим условием формирования отношения обучающихся к Родине и впоследствии, при определенных условиях воспитания и обучения, составляют основу убеждений и мировоззрения де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школьников в мир истории целесообразно осуществлять на близком ученикам материале – истории Отечества, родного края, подобно тому, как приобщение к языку начинается с овладения родной речью. «Любовь к родному пепелищу, любовь к отеческим гробам» (А.С. Пушкин) необходимо воспитывать уже в начальной школе. Школьники погружаются в мир истории Отчества и родного края через представления об образе жизни людей в разных событиях и их участник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дает один из главных уроков: настоящая (то есть во имя человека, во имя добра) Вера, Духовность ведут к единению и Победе. Так в годины тяжёлых для страны испытаний Церковь своим бескорыстным патриотическим служением убеждала власть в своей преданности стране и народу, верности своему призванию - быть духовным пастыр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рашные дни блокады митрополит Ленинградский Алексий (Симанский) не разлучался со своей паствой. В начале войны в Ленинграде оставалось пять действующих православных церквей: Никольский Морской, Князь-Владимирский и Преображенский соборы и две кладбищенские церкви. Храмы города были переполнены молящимися и причастниками. Даже в будние дни подавались горы записок о здравии и об упокоении. Температура в храмах опускалась часто ниже нуля, певчие от голода едва держались на ногах. Из-за частых обстрелов, от взрывов бомб окна в храмах были выбиты воздушной волной, и по храмам гулял морозный ветер. Митрополит Алексий жил при Никольском соборе и служил в нем каждое воскресенье, часто без диакона. Своими проповедями и посланиями он поддерживал мужество и надежду в людях, оставшихся в нечеловеческих условиях в блокадном кольце. В вербное воскресенье в ленинградских храмах было прочитано его архипастырское обращение с призывом к верующим самоотверженно помогать воинам честной работой в тыл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любой образовательной организации одной из главных задач является воспитание подрастающего поколения. Одна из важнейших составляющих процесса воспитания – формирование и развитие патриотических чувств. Без наличия этого компонента нельзя говорить о воспитании по-настоящему гармоничной личности. Одним из способов формирования и развития патриотизма является работа с ветеранами и детским коллектив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Ежегодно 9 мая вся Россия отмечает День победы в Великой Отечественной войне 1941-1945 годов. В этот день мы прославляем защитников Отечества – ветеранов, которые 1418 дней и ночей защищали нашу Родину и сохранили жизнь нам - будущему поколению. К сожалению, с каждым годом ветеранов становится все меньше, и об истории войны мы можем узнать только из книг или уроков истор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проведения Проекта связана с необходимостью организации диалога участников войны и подрастающего поколения для сохранения исторической правды событий Великой Отечественной войн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оказать методическую помощь организаторам работы с детьми по разработке внеклассного мероприятия по патриотическому и духовно-нравственному воспита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личность, способную помнить о погибших в годы Великой Отечественной войны и быть благодарной живым ветеранам и людям старшего поко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роль Русской Православной Церкви в поддержания мира в стране,</w:t>
      </w:r>
    </w:p>
    <w:p>
      <w:pPr>
        <w:pStyle w:val="Style16"/>
        <w:tabs>
          <w:tab w:val="clear" w:pos="708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>-</w:t>
        <w:tab/>
        <w:t>воспитание патриотизма и гражданственности, духовно-нравственных чувств на основе исторических ценностей, сохранение и развитие чувства гордости за свою страну,</w:t>
      </w:r>
    </w:p>
    <w:p>
      <w:pPr>
        <w:pStyle w:val="Style16"/>
        <w:tabs>
          <w:tab w:val="clear" w:pos="708"/>
          <w:tab w:val="left" w:pos="284" w:leader="none"/>
        </w:tabs>
        <w:jc w:val="both"/>
        <w:rPr>
          <w:b w:val="false"/>
          <w:b w:val="false"/>
          <w:spacing w:val="-3"/>
        </w:rPr>
      </w:pPr>
      <w:r>
        <w:rPr>
          <w:b w:val="false"/>
          <w:spacing w:val="-3"/>
        </w:rPr>
        <w:t>-</w:t>
        <w:tab/>
        <w:t>содействовать воспитанию личности гражданина – патриота,</w:t>
      </w:r>
    </w:p>
    <w:p>
      <w:pPr>
        <w:pStyle w:val="Style16"/>
        <w:tabs>
          <w:tab w:val="clear" w:pos="708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  <w:spacing w:val="-3"/>
        </w:rPr>
        <w:t>-</w:t>
      </w:r>
      <w:r>
        <w:rPr/>
        <w:t xml:space="preserve"> </w:t>
      </w:r>
      <w:r>
        <w:rPr>
          <w:b w:val="false"/>
          <w:spacing w:val="-3"/>
        </w:rPr>
        <w:t>выявить творчески одаренных детей и молодежь,</w:t>
      </w:r>
    </w:p>
    <w:p>
      <w:pPr>
        <w:pStyle w:val="Style16"/>
        <w:tabs>
          <w:tab w:val="clear" w:pos="708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  <w:spacing w:val="-1"/>
        </w:rPr>
        <w:t>-</w:t>
        <w:tab/>
        <w:t xml:space="preserve">развитие и пропаганда различных форм организации досуговой деятельности, обеспечивающих повышение статуса и эффективности патриотического и духовно-нравственного воспит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опытом организации и проведения данного досугового мероприятия может стать основой для проведения подобных мероприятий большего масштаб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административными структурам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пуляризация исторического, культурного, духовно-нравственного наслед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курса религиозного образования в образовательной организаци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становление взаимодействия поколе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творчески одаренных дет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влечение новых участников в Проек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проекта в СМ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ительные отзывы жителей района о Проек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овость, яркость, открытость мероприят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мотивации школьников к углубленному изучению истории Росс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Дорогой героев» несет в себе исследовательский и познавательный характер по изучению истории России, а именно периода Великой Отечественной войны 1941-1945 годов и локальных военных конфликтов, не в виде лекций и уроков, а в форме живого взаимодействия с участниками войны, транслирования их воспоминаний и отражения рассказов ветеранов в «Письмах памяти», рисунках детей, бережного отношения к мемориалам и захоронениям. Данный проект знакомит учеников с реальными фактами войны, ее трудовыми, тяжелыми буднями и редкими радостными минутами отдыха и походов, переживаниями и любовными историями авторов «Писем памяти», эмоциями, чувствами при слове «Победа» 9 мая 1945 года, ролью РПЦ в победе солдат над фашистскими захватчиками. Школьники как будто сами проживают дни войны, понимают истинность и значимость происходящего. Здесь представлена альтернатива школьным урокам истории. В Проекте может принять участие любой обучающийся 1-11 классов образовательных организаций, а также родители обучающихся в качестве консультантов. В ходе Проекта можно принять участие  во флешмобе на улицах района, где прохожим буду розданы флаеры с символикой Акции «Письмо «Памяти» и слоганом «Мы помним, мы гордимся»; конкурсе рисунков «Дорогой героев»; акции «Мемориал» - сохранение мемориалов героям и неизвестным солдатам России. Яркость, массовость, креативность Проекта заинтересовывают ребят и род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ция «Письмо памят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заводского района города Нижнего Новгород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исьмо памяти»</w:t>
      </w:r>
      <w:r>
        <w:rPr>
          <w:rFonts w:cs="Times New Roman" w:ascii="Times New Roman" w:hAnsi="Times New Roman"/>
          <w:sz w:val="28"/>
          <w:szCs w:val="28"/>
        </w:rPr>
        <w:t xml:space="preserve"> - участник Акции (со слов ветерана) или сам ветеран пишет свои воспоминания о годах войны или пожелание молодому поколению. Обязательно указать фамилию, имя, отчество ветерана, воинское формирование и годы, в которые ветеран проходил там службу. Также в письме указывается информация о коллективном (название детской организации) или индивидуальном участнике Акции (ФИО участника, встретившегося с ветераном). Все письма запечатываются в конверт, на котором наклеена (напечатана) эмблема Акции (приложение), а электронный вариант писем направляется организаторам. Также собираются фотографии ветеранов, с которыми проходило интервьюирова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л Акции проходит в форме флешмоба «Мы из будущего». Флаеры раздаются прохожим в процессе флешмоба. Для участия в финале Акции каждая образовательная организация прикрепляет к воздушным гелиевым шарам (красного цвета) «Письма памяти» (максимальное количество не ограничено, минимальное – 5 писем), которые запускаются в неб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Акции «Письмо Памяти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площадка перед МБУ ДО «ЦДТ Автозаводского района», улицы района, территория у сквера Вечного ог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проведения: </w:t>
      </w:r>
      <w:r>
        <w:rPr>
          <w:rFonts w:cs="Times New Roman" w:ascii="Times New Roman" w:hAnsi="Times New Roman"/>
          <w:sz w:val="28"/>
          <w:szCs w:val="28"/>
        </w:rPr>
        <w:t>1 ча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материалы: </w:t>
      </w:r>
      <w:r>
        <w:rPr>
          <w:rFonts w:cs="Times New Roman" w:ascii="Times New Roman" w:hAnsi="Times New Roman"/>
          <w:sz w:val="28"/>
          <w:szCs w:val="28"/>
        </w:rPr>
        <w:t>красные галстуки, письма памяти, красные воздушные гелиевые шары, флаеры, музыкальный центр или ноутбук с колонками, микрофоны, передвижной автомобиль с музыкальным оборудов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ое обеспечение: </w:t>
      </w:r>
      <w:r>
        <w:rPr>
          <w:rFonts w:cs="Times New Roman" w:ascii="Times New Roman" w:hAnsi="Times New Roman"/>
          <w:sz w:val="28"/>
          <w:szCs w:val="28"/>
        </w:rPr>
        <w:t>педагог – организатор, заместитель директора по воспитательной работе, классный руководитель, учитель истории, обществознания, русского языка и литературы, администрация района и образователь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 финала Акции: </w:t>
      </w:r>
      <w:r>
        <w:rPr>
          <w:rFonts w:cs="Times New Roman" w:ascii="Times New Roman" w:hAnsi="Times New Roman"/>
          <w:sz w:val="28"/>
          <w:szCs w:val="28"/>
        </w:rPr>
        <w:t xml:space="preserve">сбор участников у МБУ ДО «ЦДТ Автозаводского района», музыкальное оформление (песни военных лет), вступительное слово ведущи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Ежегодно 9 мая вся Россия отмечает День победы в Великой Отечественной войне 1941-1945 годов. В этот день мы прославляем защитников Отечества – ветеранов, которые 1418 дней и ночей защищали нашу Родину и сохранили жизнь нам - будущему покол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К сожалению, с каждым годом ветеранов становится все меньше, и об истории войны мы можем узнать только из книг или уроков ис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История дает один из главных уроков: настоящая (то есть во имя человека, во имя добра) Вера, Духовность ведут к единению и Побе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Инициативная группа районного совета старшеклассников «АСС» и районного Союза детских общественных объединений «Жемчужина» решили восстановить связь между поколениями посредством написания школьниками района «Писем памяти»: памяти прошлого, настоящего и будуще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Эти письма памяти мы отправим в небо, как память павшим воинам за свободу Род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Наши письма смогут прочитать другие ребята, к которым прилетят наши воздушные шары с воспомин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На финале Акции присутствуют представители местного самоуправления. Слово предоставляется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Так же вместе с вами находятся те ветераны, защитники Отчества, которые в годы Великой Отечественной войны каждый день боролись за наше светлое будуще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ово предоставляется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редлагаем вам отправиться флешмобом к Вечному огню. Не забудьте во время флешмоба раздавать флаеры жителям района, которые вы заготовили заране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ретимся у Вечного огн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участники финала Акции приходят к Вечному огню – идет заключительный этап Акции (участников сопровождает машины со звуковой аппаратур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из вас сегодня принял участие во флешмобе «Мы из будущего». Надеемся, наши флаеры помогут жителям района задуматься еще раз о значении праздника Победы в Великой Отечественной войне 1941-194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ал заключительный этап Акции – запуск «Писем памяти». Сейчас вы можете еще раз сказать спасибо ветеранам, которые защищали нашу Родину и которые находятся сейчас зде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се вместе скажем: «Спасибо вам за мир на планете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 участники вместе с ведущими говорят фраз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все приготовили свои письма памяти. Перед тем как мы их отпустим в небо, давайте загадаем желание, чтобы больше никогда не повторилась такая война и скажем все вместе: «Мы за мир без войны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месте с ведущими все говорят данную фразу и отпускают воздушные шары с письмами в неб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ем почтить минутой молчания всех павших в боях в 1941-1945 годах за свободу Род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инута молч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9 мая безоговорочной капитуляцией Германии закончилась Великая Отечественная вой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в завершении нашей Акции давайте возложим цветы к Вечному огню и еще раз поблагодарим ветеранов за мир на Земл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аступающим Днем Победы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Акция подходит к концу, возлагаются цветы, идет общение с ветеранами и затем все расходя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ичные ошиб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большая территория около образовательного учреждения для сбора участн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рганизованность педагогическими кадрами детского коллекти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нимательность педагогов при организации данного мероприятия («складывание» ответственности только на «плечи» детей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смысление сути происходящег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нформированность детей о данном мероприятии, празднике 9 ма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работанность в составлении «Писем памят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едставителей администрации и ветеран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дготовленность флаеров и внешнего вида детей.</w:t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50" w:right="1555" w:firstLine="557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 xml:space="preserve">ПОЛОЖЕНИЕ </w:t>
      </w:r>
    </w:p>
    <w:p>
      <w:pPr>
        <w:pStyle w:val="Normal"/>
        <w:shd w:fill="FFFFFF" w:val="clear"/>
        <w:spacing w:lineRule="auto" w:line="240" w:before="0" w:after="0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 xml:space="preserve">о проведении районной социальной акции «Мемориал» </w:t>
      </w:r>
    </w:p>
    <w:p>
      <w:pPr>
        <w:pStyle w:val="Normal"/>
        <w:shd w:fill="FFFFFF" w:val="clear"/>
        <w:spacing w:lineRule="auto" w:line="240" w:before="0" w:after="0"/>
        <w:ind w:right="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в 2019-2020 учебном году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1. Цели и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задач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Воспитание патриотизма и гражданственности на основе исторических ценностей, сохранение и развитие чувства гордости за свою стран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</w:t>
        <w:tab/>
        <w:t>Содействие воспитанию личности гражданина – патрио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  Сохранение исторического наследия, памятников героям Росс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</w:t>
        <w:tab/>
        <w:t xml:space="preserve">Развитие и пропаганда различных форм организации досуговой деятельности, обеспечивающих повышение статуса и эффективности патриотического воспитания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  <w:tab/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Организаторы 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правление общего образования администрации  Автозаводского района города Нижнего Нов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ое бюджетное учреждение дополнительного образования «Центр детского творчества Автозаводского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йонный совет старшеклассников «АСС» и детское общественное объединение «Цвет нации» Автозаводского района города Нижнего Новгород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Участники Ак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Акции могут принять участие обучающиеся, педагогические работники  образовательных организаций района всех типов и видов без возрастного огран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Сроки проведения 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 1 по 7 мая 202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- проведение благоустройства мемориалов на территории Автозавод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-10 мая 202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правление фотоотчетов о проведении Акции. Подведение итог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орядок проведения Ак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у Вас рядом с домом, школой, детским садом, больницей, парком есть памятник, обелиск или памятная доска героям Великой Отечественной войны, локальных войн или конфликтов, ветеранам труда и другим героям – мы, районный Союз детских и молодежных общественных объединений «Жемчужина» Автозаводского района города Нижнего Новгорода, предлагаем Ва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1 по 7 мая 202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агоустроить мемориал, возложить цветы, провести минуту молчания. Сво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отоотче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благоустройстве присылайте на электронную почту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avtcrtdu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срок до 10 мая 202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c указанием образовательной организации, авторов благоустройства (Фамилия, имя, объединение, количество человек), датой, временем, местом провед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, кто присоединится к нашей Акции, будут отмечены благодарственными письмами управления образования Автозаводского района и районного Союза детских и молодежных общественных объединений «Жемчужина» на районном празднике «Калейдоскоп Дружбы» (дата и время проведения будет сообщено дополнительно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и Акции будут размещены на сайте МБУ ДО «ЦДТ Автозаводского района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vtcrt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 районной газете «Поколение 21 века».</w:t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ind w:firstLine="709"/>
        <w:rPr>
          <w:b/>
          <w:b/>
          <w:szCs w:val="28"/>
        </w:rPr>
      </w:pPr>
      <w:r>
        <w:rPr>
          <w:b/>
          <w:szCs w:val="28"/>
        </w:rPr>
        <w:t>П О Л О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районного конкурса детского рисунка «Дорогой героев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-2020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ый </w:t>
      </w:r>
      <w:r>
        <w:rPr>
          <w:rFonts w:eastAsia="Times New Roman" w:cs="Times New Roman" w:ascii="Times New Roman" w:hAnsi="Times New Roman"/>
          <w:sz w:val="28"/>
          <w:szCs w:val="28"/>
        </w:rPr>
        <w:t>конкурс детского рисунка «</w:t>
      </w:r>
      <w:r>
        <w:rPr>
          <w:rFonts w:cs="Times New Roman" w:ascii="Times New Roman" w:hAnsi="Times New Roman"/>
          <w:sz w:val="28"/>
          <w:szCs w:val="28"/>
        </w:rPr>
        <w:t>Дорогой героев</w:t>
      </w:r>
      <w:r>
        <w:rPr>
          <w:rFonts w:eastAsia="Times New Roman" w:cs="Times New Roman" w:ascii="Times New Roman" w:hAnsi="Times New Roman"/>
          <w:sz w:val="28"/>
          <w:szCs w:val="28"/>
        </w:rPr>
        <w:t>» (далее - Конкурс)</w:t>
      </w:r>
      <w:r>
        <w:rPr>
          <w:rFonts w:cs="Times New Roman" w:ascii="Times New Roman" w:hAnsi="Times New Roman"/>
          <w:sz w:val="28"/>
          <w:szCs w:val="28"/>
        </w:rPr>
        <w:t>, посвящен 75 годовщине Победы в Великой Отечественной войне 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правлен на создание условий развития дополнительного образования детей в ОО Автозаводского района в направлении детского художественного творчества и духовно-нравственного воспитания.</w:t>
      </w:r>
    </w:p>
    <w:p>
      <w:pPr>
        <w:pStyle w:val="Normal"/>
        <w:tabs>
          <w:tab w:val="clear" w:pos="708"/>
          <w:tab w:val="left" w:pos="22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 Цели и задач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оли изобразительного искусства в патриотическом, нравственном и эстетическом воспитании детей и молодеж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творчески одаренных детей и молодеж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скрытия творческого потенциала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 Организат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правление общего образования администрации Автозаводского района города Нижнего Нов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БУ ДО «ЦДТ Автозаводского района» города Нижнего Новгорода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частники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учащиеся образовательных организаций всех видов и типов по возрастным групп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– от 4 до 7 лет;              3 группа – от 11 до 14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– от 8 до 10 лет;            4 группа – от 15 до 18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. Порядок и условия проведения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</w:t>
      </w:r>
      <w:r>
        <w:rPr>
          <w:rFonts w:cs="Times New Roman" w:ascii="Times New Roman" w:hAnsi="Times New Roman"/>
          <w:sz w:val="28"/>
          <w:szCs w:val="28"/>
        </w:rPr>
        <w:t>. Конкурс проводится в два эта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1 эта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школьный, </w:t>
      </w:r>
      <w:r>
        <w:rPr>
          <w:rFonts w:cs="Times New Roman" w:ascii="Times New Roman" w:hAnsi="Times New Roman"/>
          <w:sz w:val="28"/>
          <w:szCs w:val="28"/>
        </w:rPr>
        <w:t xml:space="preserve">апрел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20 года. Работы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нявшие призовые ме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школьном этап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рок д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5 апре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я 2020 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правляются в районный оргкомитет по адресу: МБУ ДО «ЦДТ Автозаводского района»,  (ул. Школьная, д.4. каб. № 17) К работам прилагается заявка на участ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2 эта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айонный, </w:t>
      </w:r>
      <w:r>
        <w:rPr>
          <w:rFonts w:cs="Times New Roman" w:ascii="Times New Roman" w:hAnsi="Times New Roman"/>
          <w:sz w:val="28"/>
          <w:szCs w:val="28"/>
        </w:rPr>
        <w:t>апрель - ма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20 года – в рамках этапа проводится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оценка конкурсных работ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Конкурс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конкурсных работ.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</w:t>
      </w:r>
      <w:r>
        <w:rPr>
          <w:rFonts w:cs="Times New Roman" w:ascii="Times New Roman" w:hAnsi="Times New Roman"/>
          <w:sz w:val="28"/>
          <w:szCs w:val="28"/>
        </w:rPr>
        <w:t xml:space="preserve">. На Конкурс могут быть представлены работы, выполненные в любой живописной и графической техниках на плотной бумаге для рисования или бумаге для акварели. </w:t>
      </w:r>
    </w:p>
    <w:p>
      <w:pPr>
        <w:pStyle w:val="3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конкурсных работ А3.</w:t>
      </w:r>
    </w:p>
    <w:p>
      <w:pPr>
        <w:pStyle w:val="3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оформляются в паспарту белого цвета 3см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ам прилагаются сведения: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Этикетка с данными крепятся к паспарту в правом нижнем угл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 автора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, дата рождения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(полностью) руководителя, должность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минации Конкурса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Я помню, я горжусь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Праздник со слезами на глазах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. Подведение итогов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юри определяет призовые работы в каждой возрастной группе и номин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итерии оценки конкурсных работ: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названия работы её содержанию и выбранной теме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ь и неповторимость образа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ность исполн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эффектив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показ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отслеживается чере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е опросы и анкетирование. Всего приняло участие 3542 человека из 35 образовательных учреждений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районной акции (письма): 25 образовательных учреждений района, 700 участников за три года, Фотоотчет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album-87691230_2150445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речи с ветеранами: 25 образовательных учреждений района, 100 ветеран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финала акции (в том числе и флешмоб): 200 человек за три год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тоотчет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album-87691230_21533230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лагорожено 35 памятников и мемориалов, в т.ч. 3 мемориала в городе Арзамас и село Шутилово городской округ город Первомайск. Всего 350 участников. Фотоотчет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album-87691230_231631680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в конкурсе рисунков "Дорогой героев" принимают участие 250 учащихся в возрасте от 4 до 18 лет примерно из 30 образовательных организаций  Автозавод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80% опрошенных готовы принять непосредственное участие в проекте, а также оказать свою помощь в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енный показ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хода реализации проекта в СМИ и Интерн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развитие патриотического воспитания в рай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интересованность администрации ЦДТ, школ района, родителей участников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ый показ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зучения мотивов участия обучающихся 5-10 классов образовательных организаций в деятельности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е мотивы – 25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мотивы – 4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ижные мотивы – 35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ремя выбрало нас!» - Книга 3. Н.Новгород: Нижегородский гуманитарный центр, 2007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ремя жить в России!» Выпуск № 6, часть 1 – Н.Новгород: Педагогические технологии, 2012 год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и гражданско-патриотическое воспитание личности: из опыта работы учреждений образования Балахнинского района. – Н.Новгород: Нижегородский институт развития образования, 2010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е каникулы. Сборник программ и сценариев для оздоровительно-образовательных центров, детских лагерей и площадок / под ред. А.Г. Лазаревой. – М., 2012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язина Т.Н., Галицына Н.Е. «Организация социально значимой деятельности в учреждениях дополнительного образования» - Волгоград: Учитель, 2010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амкес Л.С. «Десантник – это навсегда!» - Н.Новгород: Печатный двор, 2006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шкина Т.А. «Героико-патриотическое воспитание в школе»- Волгоград: Учитель, 2007.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с отступом Знак"/>
    <w:qFormat/>
    <w:rPr>
      <w:rFonts w:eastAsia="Times New Roman"/>
      <w:sz w:val="22"/>
      <w:szCs w:val="22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000000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rFonts w:eastAsia="Times New Roman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rFonts w:eastAsia="Times New Roman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709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tcrtdu@mail.ru" TargetMode="External"/><Relationship Id="rId3" Type="http://schemas.openxmlformats.org/officeDocument/2006/relationships/hyperlink" Target="mailto:avtcrtdu@mail.ru" TargetMode="External"/><Relationship Id="rId4" Type="http://schemas.openxmlformats.org/officeDocument/2006/relationships/hyperlink" Target="https://vk.com/album-87691230_215044532" TargetMode="External"/><Relationship Id="rId5" Type="http://schemas.openxmlformats.org/officeDocument/2006/relationships/hyperlink" Target="https://vk.com/album-87691230_215332308" TargetMode="External"/><Relationship Id="rId6" Type="http://schemas.openxmlformats.org/officeDocument/2006/relationships/hyperlink" Target="https://vk.com/album-87691230_23163168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33:00Z</dcterms:created>
  <dc:creator>Elena</dc:creator>
  <dc:description/>
  <cp:keywords/>
  <dc:language>en-US</dc:language>
  <cp:lastModifiedBy>User</cp:lastModifiedBy>
  <dcterms:modified xsi:type="dcterms:W3CDTF">2020-03-11T15:02:00Z</dcterms:modified>
  <cp:revision>28</cp:revision>
  <dc:subject/>
  <dc:title/>
</cp:coreProperties>
</file>