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s>
        <w:spacing w:before="0" w:after="0"/>
        <w:rPr>
          <w:rFonts w:ascii="Times New Roman" w:hAnsi="Times New Roman" w:cs="Times New Roman"/>
          <w:sz w:val="32"/>
          <w:szCs w:val="32"/>
          <w:lang w:val="ru-RU"/>
        </w:rPr>
      </w:pPr>
      <w:r>
        <w:rPr>
          <w:rFonts w:cs="Times New Roman" w:ascii="Times New Roman" w:hAnsi="Times New Roman"/>
          <w:sz w:val="32"/>
          <w:szCs w:val="32"/>
          <w:lang w:val="ru-RU"/>
        </w:rPr>
        <w:t xml:space="preserve">Глава 2. </w:t>
      </w:r>
    </w:p>
    <w:p>
      <w:pPr>
        <w:pStyle w:val="Heading1"/>
        <w:spacing w:before="120" w:after="0"/>
        <w:rPr/>
      </w:pPr>
      <w:r>
        <w:rPr/>
        <w:t xml:space="preserve">Методический анализ результатов ЕГЭ </w:t>
        <w:br/>
        <w:br/>
      </w:r>
      <w:r>
        <w:rPr>
          <w:sz w:val="32"/>
        </w:rPr>
        <w:t>по литературе</w:t>
        <w:br/>
      </w:r>
    </w:p>
    <w:p>
      <w:pPr>
        <w:pStyle w:val="Heading2"/>
        <w:jc w:val="center"/>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4"/>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7</w:t>
            </w:r>
            <w:r>
              <w:rPr/>
              <w:t>, 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5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7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t>84,9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1</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t>15,0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9</w:t>
            </w:r>
          </w:p>
        </w:tc>
      </w:tr>
    </w:tbl>
    <w:p>
      <w:pPr>
        <w:pStyle w:val="Normal"/>
        <w:ind w:left="568" w:hanging="568"/>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31</w:t>
            </w:r>
          </w:p>
        </w:tc>
      </w:tr>
      <w:tr>
        <w:trPr>
          <w:trHeight w:val="5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Normal"/>
              <w:jc w:val="both"/>
              <w:rPr/>
            </w:pPr>
            <w:r>
              <w:rPr/>
              <w:t>выпускников текущего года, обучающихся по программам СО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r>
      <w:tr>
        <w:trPr>
          <w:trHeight w:val="77"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p>
            <w:pPr>
              <w:pStyle w:val="Normal"/>
              <w:spacing w:before="0" w:after="0"/>
              <w:contextualSpacing/>
              <w:jc w:val="center"/>
              <w:rPr/>
            </w:pPr>
            <w:r>
              <w:rPr/>
              <w:t>15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47</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ИО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9</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коррекционных школ и школ-интерн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ускники вечерних школ и центров образ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bl>
    <w:p>
      <w:pPr>
        <w:pStyle w:val="Normal"/>
        <w:ind w:left="284" w:hanging="0"/>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дат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замас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льшеболд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льшемурашк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Бутурл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ад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арнав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ач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етлуж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ознесе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олодар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ороты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оскресе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аг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Дальнеконстантин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Дивее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нягин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оверн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раснобак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раснооктябрь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Лукоян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Лыск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аваш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Первомайск</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еревоз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ильн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чинк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Семенов</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ергач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ечен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коль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сн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пас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Тонк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Тоншае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Уре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Чкал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Шаранг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Шатк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Шахунья</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Арзамас</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Балахн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Богород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Бор</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Выксу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ородец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Дзержинск</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ст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улебак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авл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 Саров</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Автозавод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анав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Ленин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оск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ижегород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риок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вет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рмов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4</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 xml:space="preserve">Основные УМК по предмету, которые использовались в ОО в 2019-2020 учебном году.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t>Михайлов О.Н., Шайтанов И.О., Чалмаев В.А. и др. Литература. 11 класс. В 2 ч. Базовый уровень : учебник для общеобразоват. организаций / под ред. Журавлева В.П. – М. : АО "Издательство "Просвещение" (2015 - 2019)</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Коровин В. И., Вершинина Н. Л. И др. Литература. 10 класс. Углубленный уровень. В 2 ч. : учебник для общеобразоват. организаций / под ред. В. И. Коровина. – М. : АО «Издательство «Просвещение»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ровин В. И., Вершинина Н. Л. И др. Литература. 11 класс. Углубленный уровень. В 2 ч. : учебник для общеобразоват. организаций / под ред. В. И. Коровина. – М. : АО «Издательство «Просвещ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ебедев Ю. В. Литература </w:t>
            </w:r>
            <w:r>
              <w:rPr>
                <w:rFonts w:cs="Times New Roman" w:ascii="Times New Roman" w:hAnsi="Times New Roman"/>
              </w:rPr>
              <w:t>10 класс. В 2 ч. Базовый уровень : учебник для общеобразоват. организаций. -  М. : АО "Издательство "Просвещ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инин С.А., Чалмаев В.А. Литература. 11 класс. В 2 ч. Базовый и углубленный уровни. – М. : ООО "Русское слово-учебни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80"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Другие пособия</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ЕГЭ. Литература: типовые экзаменационные варианты: 10 вариантов/ под ред. С.А. Зинина. – М.: Издательство «Национальное образование», 2019. – (ЕГЭ. ФИПИ – школе).</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rPr>
          <w:rFonts w:ascii="Times New Roman" w:hAnsi="Times New Roman" w:cs="Times New Roman"/>
        </w:rPr>
      </w:pPr>
      <w:r>
        <w:rPr>
          <w:rFonts w:cs="Times New Roman"/>
        </w:rPr>
      </w:r>
    </w:p>
    <w:p>
      <w:pPr>
        <w:pStyle w:val="Style15"/>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Количество участников ЕГЭ по литературе в Нижегородской области относительно стабильно в течение нескольких лет: около 1000 человек каждый год выбирают данный экзамен. В 2020 году количество участников (1031 человек) практически равно количеству сдававших ЕГЭ в 2019 году (1030 человек), при этом отмечается динамика количества участников по сравнению с 2018 годом (979 человек).</w:t>
      </w:r>
      <w:r>
        <w:rPr>
          <w:rFonts w:cs="Times New Roman" w:ascii="Times New Roman" w:hAnsi="Times New Roman"/>
          <w:color w:val="000000"/>
          <w:sz w:val="24"/>
          <w:szCs w:val="24"/>
        </w:rPr>
        <w:t xml:space="preserve"> Выпускники из 56 АТЕ региона выбирают экзамен по литературе.</w:t>
      </w:r>
    </w:p>
    <w:p>
      <w:pPr>
        <w:pStyle w:val="Style15"/>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color w:val="000000"/>
          <w:sz w:val="24"/>
          <w:szCs w:val="24"/>
        </w:rPr>
        <w:t>Наблюдается небольшое снижение количества выпускников, обучавшихся по программам СПО (2020 г. – 27 чел.). при относительной стабильности в предыдущие годы (2019 г. – 35 чел., 2018 – 32 чел.).</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2020 г. несколько уменьшилось число сдающих профильный экзамен по литературе выпускников лицеев и гимназий (153 чел.) по сравнению с 2018 г. (174 чел.) и 2019 г. (191 чел.). Также снизилось количество выпускников прошлых лет (70 чел. в 2020 году) по сравнению с 2019 годом (106 чел.).</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ее число участников ЕГЭ по литературе отмечалось в районах г. Нижнего Новгорода: Автозаводском (129 чел.), Нижегородском (110 чел.), Ленинском (75 чел.), Советском (72 чел.), Сормовском (54 чел.). Большое количество выбравших экзамен по литературе наблюдается в следующих городах: Дзержинск (57 чел.), Бор (39 чел.), Саров (30 чел.), Арзамас (28 чел.), а также в Кстовском (32 чел.), Павловском (30 чел.), Балахнинском (28 чел.), Выксунском (27 чел.) и Городецком (25 чел.) районах Нижегородской област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76" w:before="0" w:after="200"/>
        <w:rPr>
          <w:bCs/>
          <w:sz w:val="28"/>
          <w:szCs w:val="28"/>
        </w:rPr>
      </w:pPr>
      <w:r>
        <w:rPr>
          <w:bCs/>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4"/>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4"/>
        </w:numPr>
        <w:tabs>
          <w:tab w:val="clear" w:pos="708"/>
          <w:tab w:val="left" w:pos="142" w:leader="none"/>
        </w:tabs>
        <w:ind w:left="284" w:hanging="710"/>
        <w:rPr>
          <w:rFonts w:ascii="Times New Roman" w:hAnsi="Times New Roman" w:cs="Times New Roman"/>
          <w:b w:val="false"/>
          <w:b w:val="false"/>
          <w:i/>
          <w:i/>
          <w:sz w:val="24"/>
        </w:rPr>
      </w:pPr>
      <w:r>
        <w:rPr>
          <w:rFonts w:cs="Times New Roman" w:ascii="Times New Roman" w:hAnsi="Times New Roman"/>
        </w:rPr>
        <w:t>Диаграмма распределения тестовых баллов по предмету в 2020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p>
      <w:pPr>
        <w:pStyle w:val="Normal"/>
        <w:rPr>
          <w:lang w:val="en-US" w:eastAsia="en-US"/>
        </w:rPr>
      </w:pPr>
      <w:r>
        <w:rPr>
          <w:lang w:val="en-US" w:eastAsia="en-US"/>
        </w:rPr>
        <w:drawing>
          <wp:inline distT="0" distB="0" distL="0" distR="0">
            <wp:extent cx="6005195" cy="271145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4" t="7951" r="-4" b="-44"/>
                    <a:stretch>
                      <a:fillRect/>
                    </a:stretch>
                  </pic:blipFill>
                  <pic:spPr bwMode="auto">
                    <a:xfrm>
                      <a:off x="0" y="0"/>
                      <a:ext cx="6005195" cy="2711450"/>
                    </a:xfrm>
                    <a:prstGeom prst="rect">
                      <a:avLst/>
                    </a:prstGeom>
                  </pic:spPr>
                </pic:pic>
              </a:graphicData>
            </a:graphic>
          </wp:inline>
        </w:drawing>
      </w:r>
    </w:p>
    <w:p>
      <w:pPr>
        <w:pStyle w:val="Normal"/>
        <w:jc w:val="center"/>
        <w:rPr>
          <w:i/>
          <w:i/>
        </w:rPr>
      </w:pPr>
      <w:r>
        <w:rPr>
          <w:i/>
        </w:rPr>
        <w:t>Диаграмма. Распределение тестовых баллов по предмету в 2020 г.</w:t>
      </w:r>
    </w:p>
    <w:p>
      <w:pPr>
        <w:pStyle w:val="Normal"/>
        <w:jc w:val="center"/>
        <w:rPr/>
      </w:pPr>
      <w:r>
        <w:rPr>
          <w:i/>
        </w:rPr>
        <w:t>(количество участников, получивших тот и ли иной тестовый балл)</w:t>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 – Нижегоро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7%</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1,46</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7,4%</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7</w:t>
            </w:r>
          </w:p>
        </w:tc>
      </w:tr>
    </w:tbl>
    <w:p>
      <w:pPr>
        <w:pStyle w:val="Normal"/>
        <w:tabs>
          <w:tab w:val="clear" w:pos="708"/>
          <w:tab w:val="left" w:pos="709" w:leader="none"/>
        </w:tabs>
        <w:jc w:val="both"/>
        <w:rPr/>
      </w:pPr>
      <w:r>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7</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1</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4</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7</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04</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9</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9</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04</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93</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3</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64</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62</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93</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14</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2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1576"/>
        <w:gridCol w:w="1826"/>
        <w:gridCol w:w="1827"/>
        <w:gridCol w:w="1546"/>
        <w:gridCol w:w="1547"/>
        <w:gridCol w:w="1743"/>
      </w:tblGrid>
      <w:tr>
        <w:trPr>
          <w:tblHeader w:val="true"/>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ИО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рекционные школы и школы-интернат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черние школы и центры образован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68"/>
        <w:gridCol w:w="2268"/>
        <w:gridCol w:w="1276"/>
        <w:gridCol w:w="1843"/>
        <w:gridCol w:w="1274"/>
        <w:gridCol w:w="1275"/>
        <w:gridCol w:w="156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Ардат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Арзамас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6</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6</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9</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Больше-болд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Больше-мурашк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Бутурл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ад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арнав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ач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етлуж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ознесе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олодар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ороты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оскресе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аг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Дальне-константи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Дивее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няги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овер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расноба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раснооктябрь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укоя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ы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Наваш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Первомайск</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еревоз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иль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очин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Семенов</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ергач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еч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околь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ос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пас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Тонк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Тоншае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Уре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Чкал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Шаранг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Шат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Шахунь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Арзамас</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3</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6</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71</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Балах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5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4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Богород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79</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89</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2</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Бор</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1</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28</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08</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ыксу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81</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8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6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ородец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0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Дзержинск</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05</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9</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86</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ст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2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75</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улебак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75</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7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авл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67</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 Саров</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6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Автозавод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8</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6</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4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Канав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2</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14</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54</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е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33</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3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91</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5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55</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Нижегород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55</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риок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45</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09</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45</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овет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72</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11</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орм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07</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3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78</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bl>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r>
        <w:rPr>
          <w:rFonts w:cs="Times New Roman" w:ascii="Times New Roman" w:hAnsi="Times New Roman"/>
          <w:b w:val="false"/>
          <w:bCs w:val="false"/>
          <w:lang w:val="ru-RU"/>
        </w:rPr>
        <w:t>, в которых:</w:t>
      </w:r>
    </w:p>
    <w:p>
      <w:pPr>
        <w:pStyle w:val="Style15"/>
        <w:numPr>
          <w:ilvl w:val="0"/>
          <w:numId w:val="2"/>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r>
        <w:rPr>
          <w:rFonts w:eastAsia="Times New Roman" w:cs="Times New Roman" w:ascii="Times New Roman" w:hAnsi="Times New Roman"/>
          <w:b/>
          <w:i/>
          <w:iCs/>
          <w:sz w:val="24"/>
          <w:szCs w:val="24"/>
          <w:lang w:eastAsia="ru-RU"/>
        </w:rPr>
        <w:t xml:space="preserve"> </w:t>
      </w:r>
    </w:p>
    <w:p>
      <w:pPr>
        <w:pStyle w:val="Style15"/>
        <w:numPr>
          <w:ilvl w:val="0"/>
          <w:numId w:val="2"/>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17"/>
        <w:gridCol w:w="2917"/>
        <w:gridCol w:w="2191"/>
        <w:gridCol w:w="2191"/>
        <w:gridCol w:w="2249"/>
      </w:tblGrid>
      <w:tr>
        <w:trPr>
          <w:tblHeader w:val="true"/>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атовская СШ (Арзамас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Горкинская СШ (Варнавин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Арефинская СОШ (Вач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Вачская СОШ (Вач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Вознесенская СОШ» (Вознесен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СШ № 4 им. В.С. Садового (Володар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Ш № 3</w:t>
            </w:r>
          </w:p>
          <w:p>
            <w:pPr>
              <w:pStyle w:val="Normal"/>
              <w:jc w:val="both"/>
              <w:rPr>
                <w:color w:val="000000"/>
              </w:rPr>
            </w:pPr>
            <w:r>
              <w:rPr>
                <w:color w:val="000000"/>
              </w:rPr>
              <w:t>(Володар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Муравьихинская СШ (Дальнеконстантинов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Княгининская СОШ №2»</w:t>
            </w:r>
            <w:r>
              <w:rPr/>
              <w:t xml:space="preserve"> (</w:t>
            </w:r>
            <w:r>
              <w:rPr>
                <w:rFonts w:cs="Times New Roman" w:ascii="Times New Roman" w:hAnsi="Times New Roman"/>
                <w:sz w:val="24"/>
                <w:szCs w:val="24"/>
              </w:rPr>
              <w:t>Княгинин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Лукояновская СШ №1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Ш № 2 г. Лукоянова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редняя школа № 5 г. Лысково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Средняя школа №4 г. Навашино»</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4.</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Газопроводская СШ (Починков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2» (городской округ Семеновский)</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БПОУ «Сергачский агропромышленный техникум»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7.</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БПОУ Спасский АПТ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8.</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ОУ Пижемская СОШ (Тоншаевс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КОУ Сицкая СШ (городской округ город Чкаловск)</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Вахтанская средняя школа» (городской округ город Шахунья)</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СШ № 3 им. В.П. Чкалова г.Арзамас</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Ш № 15 г.Арзамас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Ш №22 г. Бор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Вильская средняя школа (городской округ город Выкс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СШ №17 им. Арюткина Н.В. (Городец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Бриляковская СШ» (Городецкий муниципальный район)</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редняя школа № 14» г.Дзержинск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8.</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ЧОУ «СШ им. Н.И. Лобачевского» г. Дзержинск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9.</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Ш № 37 г.Дзержинск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ЧОУ РО «НЕРПЦ(МП)» «Православная гимназия имени Серафима Саровского г. Дзержинска»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ПОУ ДТБТ (г.Дзержинск)</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СШ №1 г. Ворсма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БОУ Школа № 16 г.Саров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4.</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5»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Школа №161»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 170»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7.</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 179»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8.</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ЧОУ РО "НЕРПЦ (МП)" «Гнилицкая православная гимназия»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9.</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 51»</w:t>
            </w:r>
            <w:r>
              <w:rPr/>
              <w:t xml:space="preserve"> </w:t>
            </w:r>
            <w:r>
              <w:rPr>
                <w:rFonts w:cs="Times New Roman" w:ascii="Times New Roman" w:hAnsi="Times New Roman"/>
                <w:sz w:val="24"/>
                <w:szCs w:val="24"/>
              </w:rPr>
              <w:t>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0.</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Школа № 55»</w:t>
            </w:r>
            <w:r>
              <w:rPr/>
              <w:t xml:space="preserve"> </w:t>
            </w:r>
            <w:r>
              <w:rPr>
                <w:rFonts w:cs="Times New Roman" w:ascii="Times New Roman" w:hAnsi="Times New Roman"/>
                <w:sz w:val="24"/>
                <w:szCs w:val="24"/>
              </w:rPr>
              <w:t>Канавинский район города Нижнего 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110»</w:t>
            </w:r>
            <w:r>
              <w:rPr/>
              <w:t xml:space="preserve"> </w:t>
            </w:r>
            <w:r>
              <w:rPr>
                <w:rFonts w:cs="Times New Roman" w:ascii="Times New Roman" w:hAnsi="Times New Roman"/>
                <w:sz w:val="24"/>
                <w:szCs w:val="24"/>
              </w:rPr>
              <w:t>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лицей № 180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Школа им. С.В. Михалкова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4.</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БОУ «Школа № 89»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КОУ НОС(К) школа-интернат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ОУ «Школа № 84» г.Н.Новгорода</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7.</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БОУ «Лицей-интернат «ЦОД» </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Heading3"/>
        <w:numPr>
          <w:ilvl w:val="2"/>
          <w:numId w:val="4"/>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r>
        <w:rPr>
          <w:rFonts w:cs="Times New Roman" w:ascii="Times New Roman" w:hAnsi="Times New Roman"/>
          <w:b w:val="false"/>
          <w:bCs w:val="false"/>
          <w:lang w:val="ru-RU"/>
        </w:rPr>
        <w:t>, в которых:</w:t>
      </w:r>
    </w:p>
    <w:p>
      <w:pPr>
        <w:pStyle w:val="Style15"/>
        <w:numPr>
          <w:ilvl w:val="0"/>
          <w:numId w:val="2"/>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5"/>
        <w:numPr>
          <w:ilvl w:val="0"/>
          <w:numId w:val="2"/>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16"/>
        <w:gridCol w:w="2317"/>
        <w:gridCol w:w="2414"/>
        <w:gridCol w:w="2409"/>
        <w:gridCol w:w="2409"/>
      </w:tblGrid>
      <w:tr>
        <w:trPr>
          <w:tblHeader w:val="true"/>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ОУ СШ №8 г.Бор </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3</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ПОУ БГК </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169» г.Н.Новгорода</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Вечерняя школа № 30» г.Н.Новгорода</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ПОУ НХК им. Л.К. Сивухина </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27» г.Н.Новгорода</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ПОУ «Нижегородское театральное училище им. Е.А. Евстигнеева» </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3</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3</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18» г.Н.Новгорода</w:t>
            </w:r>
          </w:p>
        </w:tc>
        <w:tc>
          <w:tcPr>
            <w:tcW w:w="24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24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bl>
    <w:p>
      <w:pPr>
        <w:pStyle w:val="Heading3"/>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ВОДЫ о характере изменения результатов ЕГЭ по предмету</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В 2020 году средний балл по Нижегородской области составил 71,46, что немного выше показателя 2019 года (69,54) и 2018 года (64,68), результаты подтверждают рост качества знаний за трёхлетний период.</w:t>
      </w:r>
    </w:p>
    <w:p>
      <w:pPr>
        <w:pStyle w:val="Style15"/>
        <w:spacing w:lineRule="auto" w:line="360" w:before="0" w:after="0"/>
        <w:ind w:left="0" w:firstLine="425"/>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ускников, не набравших в 2020 году минимального количества баллов, – 18 человек; их количество снизилось по сравнению с 2019 годом (24 человека).</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 xml:space="preserve">Среди участников, набравших балл ниже минимального, нет участников ЕГЭ с ОВЗ, однако доля данной категории участников среди количества выпускников, получивших 100 баллов, тоже равна 0,00%.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0 баллов за ЕГЭ по литературе получили 57 участников экзамена, (в 2019 г. – 31 человек), что свидетельствует о существенном росте данного показателя. Значительный рост количества стобалльников наблюдается у такой категории, как ВПЛ (2019 г. – 0,94%, 2020 г. – 7,14% от общего количества участников ЕГЭ).</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В 2020 г. доля участников среди выпускников, обучавшихся по программам СПО и получивших от 61 до 100 баллов, составляет более 51 %. Это говорит о повышении уровня подготовки и улучшении качества знаний выпускников этой категории.</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В 2020 г. доля участников среди выпускников, обучавшихся по программам СОО и получивших от 81 до 99 баллов, возросла до 33,62 (в 2019 г. – 28,12). Это говорит о повышении качества знаний выпускников.</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По-прежнему наиболее высокие результаты дают статусные учебные учреждения, особенно гимназии, лицеи и классы с углублённым изучением отдельных предметов. Доля участников, получивших от 61 до 80 баллов, из этих учреждений составляет около 44%, а доля участников, получивших от 81 до 100 баллов, из СОШ с УИОП увеличилась с 34,78% в прошлом (2019) году до 45,74% в текущем (2020) году.</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Style15"/>
        <w:keepNext w:val="true"/>
        <w:keepLines/>
        <w:numPr>
          <w:ilvl w:val="0"/>
          <w:numId w:val="4"/>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276" w:before="0" w:after="200"/>
        <w:jc w:val="center"/>
        <w:rPr>
          <w:rFonts w:ascii="Times New Roman" w:hAnsi="Times New Roman" w:cs="Times New Roman"/>
        </w:rPr>
      </w:pPr>
      <w:r>
        <w:rPr>
          <w:rFonts w:cs="Times New Roman"/>
        </w:rPr>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ая работа по литературе состоит из двух частей, в ней принята сквозная нумерация заданий (в общей сложности 17 заданий, различающихся формой и уровнем сложности). Содержание и структура экзаменационной работы дают возможность проверить как знание выпускниками содержательной стороны курса, так и необходимый комплекс умений по предмету.</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Часть 1 содержит задания, требующие знания программных произведений и навыков анализа. Художественные тексты, предлагаемые для анализа, позволяют проверить не только знание выпускниками конкретных произведений, но и способность анализировать текст с учётом его жанровой принадлежности, два задания предполагают выход в широкий литературный контекст (обоснование связи данного художественного текста с другими произведениями по указанным аспектам сопоставления). Таким образом, опора на внутрипредметные связи изученного курса позволяет обеспечить дополнительный охват содержания проверяемого литературного материала. Оценивается умение выпускников определять основные элементы содержания и художественной структуры изученных произведений (тематика и проблематика, герои и события, художественные приёмы, различные виды тропов и т.п.), а также рассматривать конкретные литературные произведения во взаимосвязи с материалом курса.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1 включает в себя два комплекса заданий.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комплекс относится к фрагменту эпического, или лироэпического, или драматического произведения: 7 заданий с кратким ответом (1–7), требующих написания слóва, или словосочетания, или последовательности цифр, и 2 задания с развёрнутым ответом в объёме 5–10 предложений (8, 9).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комплекс относится к лирическому произведению: 5 заданий с кратким ответом (10–14) и 2 задания с развёрнутым ответом в объёме 5–10 предложений (15, 16).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ние предложенному алгоритму работы позволяет экзаменуемым: выявить место и роль эпизода (сцены) в общей структуре произведения (анализ фрагмента); раскрыть сюжетно-композиционные, образно-тематические и стилистические особенности анализируемого текста; обобщить свои наблюдения с выходом в литературный контекст.</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2 работы требует от участников ЕГЭ написания развёрнутого высказывания на литературную тему объёмом не менее 200 слов (таким образом, к отработанному в части 1 литературному материалу добавляется ещё один содержательный компонент проверяемого курса). Выпускнику предлагается 4 темы (17.1–17.4), охватывающие важнейшие вехи отечественного историко-литературного процесса: 17.1 – по произведениям древнерусской литературы, классики XVIII в. и первой половины XIX в.; 17.2 –  по произведениям второй половины XIX в.; 17.3 – по произведениям XX в.; в задании 17.4 сформулирована тема высказывания, а учащемуся предлагается выбрать по своему усмотрению произведение отечественной литературы второй половины ХХ – начала ХХI века для её раскрытия, в том числе самостоятельно прочитанное. Участник ЕГЭ, выполняя одно из заданий (17.1 – 17.4), даёт ответ в форме сочинения, обосновывая свои суждения обращением к произведению (по памяти) и используя литературоведческую терминологию для анализа произведения. Работа такого типа позволяет выпускнику выразить своё отношение к проблемам, поднимаемым писателем, показать понимание художественного своеобразия произведения. 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 ставящей своими целями формирование квалифицированного читателя с развитым эстетическим вкусом и потребностью в духовно-нравственном и культурном развитии.</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За каждый верный ответ при выполнении заданий с кратким ответом части 1 экзаменационной работы выпускник получает 1 балл. Оценка выполнения заданий, требующих написания развёрнутого ответа, определяется экспертным путём. Задания 8 и 15 оцениваются по трём критериям: «Соответствие ответа заданию», «Привлечение текста произведения для аргументации», «Логичность и соблюдение речевых норм». Максимально за выполнение каждого из заданий (8,15) выставляется 6 баллов (по каждому критерию – максимально 2 балла). Выполнение заданий 9 и 16 оценивается по четырём критериям: «Сопоставление первого выбранного произведения с предложенным текстом», «Сопоставление второго выбранного произведения с предложенным текстом», «Привлечение текста произведения при сопоставлении для аргументации», «Логичность и соблюдение речевых норм». За успешное выполнение каждого из заданий 9 и 16 экзаменуемый получает максимально по 10 баллов (по критериям 1,2,4 – максимально по 2 балла, по критерию 3 – 4 балла). Задание части 2 (17.1–17.4) оценивается по пяти критериям: «Соответствие сочинения теме и её раскрытие», «Привлечение текста произведения для аргументации», «Опора на теоретико-литературные понятия», «Композиционная цельность и логичность», «Соблюдение речевых норм». Максимально за выполнение задания 17 выставляется 14 баллов (по критерию 3 – 2 балла, по остальным – по 3 балла). Максимальный первичный балл за всю работу – 58.</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ак, в 2020 г. в одном из вариантов (313), предложенных для Нижегородской области, содержался фрагмент драматического произведения – пьесы А.Н. Островского «Гроза» (Действие 2, Явление 2) – с комплексом вопросов базового уровня, проверяющих знания по теории литературы (задания 1,2,3,6,7) и знание текста художественного произведения (задания 4,5). Как правило, задания базового уровня сложности менее других затрудняют участников ЕГЭ. Однако средний процент выполнения задания 4 (82%) чуть ниже, чем средний процент выполнения заданий 1,2,3,6,7 (от 84 до 98 процентов). Задание 4 требовало хорошего знания текста драмы: учащимся необходимо было установить соответствие между персонажами, фигурирующими в предложенном для анализа фрагменте, и фактами их дальнейшей судьбы. Задание 5 требовало знания названия города, в котором происходит действие пьесы, что вызвало ещё большее затруднение, только 77% участников ЕГЭ, выполнявших вариант 313, смогли с ним справиться.</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анализа фрагмента предлагался вопрос «Какие черты характера Катерины проявляются в данной сцене?» (задание 8). Особенность задания состоит в том, что выпускник должен показать осознание своеобразия драматического текста и умение с ним работать: вычитывать текст, анализировать речь персонажей, её интонационные особенности (обращая внимание на знаки препинания в тексте), умение толковать ремарки и, исходя из реплик персонажа, давать характеристику герою. Анализируя фрагмент драматического произведения, представленный в варианте 313, экзаменуемые внимательно вычитывали текст и отвечали конкретно на поставленный вопрос. Как показывают результаты участники ЕГЭ успешно справились с аналитическим заданием по драматическому произведению (диапазон 84 – 95%).</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дание 9 («В каких произведениях русской литературы любовь героев становится для них испытанием и в чём этих героев можно сопоставить с Катериной?») предполагало выход в литературный контекст.  При сопоставлении учащийся должен раскрыть смысл слова «испытание» и связать  его с развитием чувства любви как у героев пьесы «Гроза», так и  у персонажей художественных произведений, которые были привлечены для сопоставления, указать, в чём заключается испытание, сравнить литературные ситуации, описанные в разных текстах. В ответах учащиеся склонны были достаточно поверхностно сопоставлять, указывая на сходные ситуации в произведениях А.С. Пушкина, И.С. Тургенева, Л.Н. Толстого, А.П. Чехова, М.А. Булгакова. Некоторые выпускники в качестве примеров обращались к «Слову о полку Игореве», рассказам И.А. Бунина.</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тором комплексе заданий 1-й части этого же варианта было предложено стихотворение Н.М. Рубцова «Привет, Россия – Родина моя!..».  Среди вопросов базового уровня на знание теории (задания 10 – 14) наибольшее затруднение вызвало задание 13, в котором необходимо было из списка художественных средств и приёмов выбрать использованные поэтом. Средний процент выполнения данного задания – 82%. Качество выполнения остальных заданий базового уровня сложности высокое.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росы повышенного уровня сложности (задания 15,16) предполагали анализ стихотворения с учётом его эмоциональной доминанты («Какое чувство доминирует в стихотворении Н.М. Рубцова, определяя его общий эмоциональный настрой?») и соотнесение данного лирического текста с другими произведениями отечественных поэтов, в которых звучит мотив любви к Родине. Аналитическое задание по лирическому тексту отражало целостное восприятие стихотворения Н.М. Рубцова на уровне содержания. Средний процент выполнения задания по критериям высок и находится в диапазоне 90 – 97%. Отвечая на вопрос, предложенный в задании 15, как правило, учащиеся опирались на повторение в стихотворении слов «Родина», «Россия», «любовь» и анализировали текст на уровне лирического сюжета, при этом игнорировали специфику лирического произведения. Аргументация суждений чаще всего опиралась на эмоциональную составляющую восприятия, учащиеся верно определяли настроение, передаваемое автором текста (ориентировались на слова «радостно», «счастье»), редко обращали внимание на лирические размышления автора, что привело к некоторому упрощению понимания стихотворения. </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выполнения учащимися задания 16 (В каких произведениях отечественных поэтов звучит мотив любви к Родине и в чём их можно сопоставить со стихотворением Н.М. Рубцова?») на сопоставление напрямую связано с выполнением задания 15. В основном учащиеся выбирали традиционно относящиеся к этой теме стихотворения (опирались на Кодификатор) М.Ю. Лермонтова, Ф.И. Тютчева, С.А. Есенина, А.А. Блока, реже стихотворения А.А. Ахматовой и М.И. Цветаевой, в которых поэты обращались к теме Родины. При выполнении данного задания участников ЕГЭ более всего затрудняет подбор второго примера для сопоставления (68% – средний процент выполнения заданий этого варианта) и анализ текста при сопоставлении (61%).</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задания части 2 экзаменуемым в Нижегородской области предоставлялось право выбора одной из четырёх указанных тем:</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1 Какие черты характера Печорина делают его героем своего времени? (По роману М.Ю. Лермонтова «Герой нашего времени»)</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2 Что даёт основание отнести произведения А.А. Фета к философской поэзии? (Не менее трёх стихотворений по Вашему выбору)</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7.3 Кто из персонажей романа М.А. Шолохова «Тихий Дон» произвёл на Вас наиболее сильное впечатление и почему? (С опорой на анализ эпизодов)</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4   Тема служения добру в произведениях отечественной прозы второй половины ХХ – начала ХХI в. (Одно-два произведения по выбору)</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ы задания 17.1-17.4 различаются особенностями формулировок. Так, формулировка темы сочинения 17.1 нацеливает экзаменуемого на написание социально-психологической характеристики героя. Большинство участников ЕГЭ выбирали эту тему, но задача для учащихся оказалась сложна, так как они, давая Печорину психологическую характеристику, практически не затрагивали являющийся важнейшим социальный аспект, почти ничего не писали о специфике времени (30-е годы XIX века). Историко-литературный контекст остался не востребованным, учащиеся не связали словосочетания «черты характера» и «герой времени», однако в работах было продемонстрировано достаточно хорошее знание текста и умение описывать портрет литературного героя.</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тика темы 17.2 заинтересовала меньшее количество экзаменуемых, однако около 10% учащихся, выполнявших задания данного варианта, написали сочинение по лирике, раскрывая тему на материале стихотворений А.А. Фета. В сочинениях размышляли о чувствах человека, об отношениях между людьми, о взаимодействии человека с окружающим миром, природой, о роли природы в жизни человека. Выпускники показали знание лирических текстов, но недостаточно глубоко поняли тему сочинения, игнорировали обращение поэта к философскому понятию «Красота», что более всего свойственно творчеству А.А. Фета. Не всем удалось раскрыть тему на материале трёх стихотворений.</w:t>
      </w:r>
    </w:p>
    <w:p>
      <w:pPr>
        <w:pStyle w:val="Style15"/>
        <w:spacing w:lineRule="auto" w:line="360" w:before="0" w:after="0"/>
        <w:ind w:left="0"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внимательно вычитывали некоторые учащиеся формулировку темы 17.3.  В задании предполагалось, кроме описания персонажа, растолковать, почему этот герой произвёл наиболее сильное впечатление. В ответах определяющим стало описание образа героя и ярких эпизодов в форме читательского отзыва, аналитическая составляющая практически отсутствовала в немногочисленных работах по данной теме. Текст чаще всего был представлен на уровне пересказа.</w:t>
      </w:r>
    </w:p>
    <w:p>
      <w:pPr>
        <w:pStyle w:val="Style15"/>
        <w:spacing w:lineRule="auto" w:line="360" w:before="0" w:after="0"/>
        <w:ind w:left="0" w:firstLine="425"/>
        <w:contextualSpacing/>
        <w:jc w:val="both"/>
        <w:rPr/>
      </w:pPr>
      <w:r>
        <w:rPr>
          <w:rFonts w:cs="Times New Roman" w:ascii="Times New Roman" w:hAnsi="Times New Roman"/>
          <w:color w:val="000000"/>
          <w:sz w:val="24"/>
          <w:szCs w:val="24"/>
        </w:rPr>
        <w:t xml:space="preserve">Тема сочинения 17.4 близка к литературному обзору. В Нижегородской области было написано всего несколько таких работ. Обращение к теме служения добру в произведениях отечественной прозы второй половины ХХ – начала ХХI в. позволило экзаменуемым свободно выбрать текст и дало им возможность проявить свои читательские интересы: выпускники обращались к произведениям М.А. Шолохова, А.И. Солженицына, В.М. Шукшина. </w:t>
      </w:r>
    </w:p>
    <w:p>
      <w:pPr>
        <w:pStyle w:val="Style22"/>
        <w:spacing w:lineRule="auto" w:line="276"/>
        <w:ind w:firstLine="708"/>
        <w:jc w:val="both"/>
        <w:rPr>
          <w:rFonts w:ascii="Times New Roman" w:hAnsi="Times New Roman" w:cs="Times New Roman"/>
          <w:color w:val="000000"/>
          <w:sz w:val="28"/>
          <w:szCs w:val="28"/>
        </w:rPr>
      </w:pPr>
      <w:r>
        <w:rPr>
          <w:rFonts w:cs="Times New Roman"/>
          <w:color w:val="000000"/>
          <w:sz w:val="28"/>
          <w:szCs w:val="28"/>
        </w:rPr>
      </w:r>
    </w:p>
    <w:p>
      <w:pPr>
        <w:pStyle w:val="Heading3"/>
        <w:numPr>
          <w:ilvl w:val="1"/>
          <w:numId w:val="4"/>
        </w:numPr>
        <w:tabs>
          <w:tab w:val="clear" w:pos="708"/>
          <w:tab w:val="left" w:pos="567" w:leader="none"/>
        </w:tabs>
        <w:ind w:left="426" w:hanging="5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выполнения заданий КИМ</w:t>
      </w:r>
    </w:p>
    <w:p>
      <w:pPr>
        <w:pStyle w:val="Style19"/>
        <w:keepNext w:val="true"/>
        <w:rPr>
          <w:rFonts w:ascii="Times New Roman" w:hAnsi="Times New Roman" w:cs="Times New Roman"/>
          <w:i w:val="false"/>
          <w:i w:val="false"/>
          <w:iCs/>
          <w:sz w:val="28"/>
          <w:szCs w:val="28"/>
        </w:rPr>
      </w:pPr>
      <w:r>
        <w:rPr>
          <w:rFonts w:cs="Times New Roman"/>
          <w:i w:val="false"/>
          <w:iCs/>
          <w:sz w:val="28"/>
          <w:szCs w:val="28"/>
        </w:rPr>
      </w:r>
    </w:p>
    <w:p>
      <w:pPr>
        <w:pStyle w:val="Style19"/>
        <w:keepNext w:val="true"/>
        <w:ind w:firstLine="426"/>
        <w:jc w:val="both"/>
        <w:rPr>
          <w:iCs/>
          <w:sz w:val="28"/>
          <w:szCs w:val="28"/>
        </w:rPr>
      </w:pPr>
      <w:r>
        <w:rPr>
          <w:rFonts w:eastAsia="Times New Roman"/>
          <w:iCs/>
          <w:sz w:val="28"/>
          <w:szCs w:val="28"/>
        </w:rPr>
        <w:t>В данной части таблицы представлены результаты выполнения заданий базового уровня сложности (1-7, 10-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3</w:t>
      </w:r>
      <w:r>
        <w:rPr>
          <w:lang w:val="en-US" w:eastAsia="en-US"/>
        </w:rPr>
        <w:fldChar w:fldCharType="end"/>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Теоретико-литературные понятия (направления, тече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9</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1</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1</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Теоретико-литературные понятия (роды, жанры)</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9</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3</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2</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3</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Знание специфики текстов изученных произведений</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0</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3</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2</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4</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Знание содержания произведений</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9</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70</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ведения по теории литературы /</w:t>
            </w:r>
          </w:p>
          <w:p>
            <w:pPr>
              <w:pStyle w:val="Normal"/>
              <w:autoSpaceDE w:val="false"/>
              <w:ind w:firstLine="67"/>
              <w:jc w:val="center"/>
              <w:rPr/>
            </w:pPr>
            <w:r>
              <w:rPr/>
              <w:t>Знание текста произведе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2</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Язык художествен</w:t>
            </w:r>
          </w:p>
          <w:p>
            <w:pPr>
              <w:pStyle w:val="Normal"/>
              <w:autoSpaceDE w:val="false"/>
              <w:ind w:firstLine="67"/>
              <w:jc w:val="center"/>
              <w:rPr/>
            </w:pPr>
            <w:r>
              <w:rPr/>
              <w:t>ного произведе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7</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92</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труктурообразующие элементы художественного текста</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5</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5</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8</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0</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Литературные роды и жанры. Лирика.</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8</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1</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Теория стихосложения/ Средства художественной изобразительност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9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7</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2</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Язык лирического произведения (стилистические приёмы)</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9</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1</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3</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Изобразительно-выразительные средства</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4</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Теория стихосложения (стихотворный размер)</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r>
    </w:tbl>
    <w:p>
      <w:pPr>
        <w:pStyle w:val="Normal"/>
        <w:ind w:left="-426" w:firstLine="965"/>
        <w:jc w:val="both"/>
        <w:rPr>
          <w:i/>
          <w:i/>
          <w:iCs/>
        </w:rPr>
      </w:pPr>
      <w:r>
        <w:rPr>
          <w:i/>
          <w:iCs/>
        </w:rPr>
      </w:r>
    </w:p>
    <w:p>
      <w:pPr>
        <w:pStyle w:val="Style15"/>
        <w:spacing w:lineRule="auto" w:line="360" w:before="0" w:after="0"/>
        <w:ind w:left="0" w:firstLine="425"/>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Участники ЕГЭ в целом хорошо справились с предложенными в части 1 экзаменационной работы заданиями с кратким ответом: ответили на вопросы, требующие определить литературоведческие термины, идентифицировать жанрово-родовую специфику художественных произведений, их сюжетно-композиционные особенности и т.д. В 2020 году этот содержательный блок у большинства выпускников не вызвал затруднений: участники экзамена продемонстрировали знание содержательных элементов текста (тематики, проблематики, системы образов), умение определять виды и функции авторских изобразительно-выразительных средств, элементов художественной формы. Задания данного типа требуют от экзаменуемых прочных знаний, точно сформулированных ответов. Средний процент выполнения этих заданий по региону находится в диапазоне от 89 до 97.</w:t>
      </w:r>
    </w:p>
    <w:p>
      <w:pPr>
        <w:pStyle w:val="Style15"/>
        <w:spacing w:lineRule="auto" w:line="360" w:before="0" w:after="0"/>
        <w:ind w:left="0" w:firstLine="425"/>
        <w:contextualSpacing/>
        <w:jc w:val="both"/>
        <w:rPr/>
      </w:pPr>
      <w:r>
        <w:rPr>
          <w:rFonts w:cs="Times New Roman" w:ascii="Times New Roman" w:hAnsi="Times New Roman"/>
          <w:color w:val="000000"/>
          <w:sz w:val="24"/>
          <w:szCs w:val="28"/>
        </w:rPr>
        <w:t>Особое затруднение представляло задание 4. Задание проверяет знание текста художественного произведения и нацелено на установление соответствия. Средний процент выполнения данного задания гораздо ниже, чем других базового уровня сложности, он составил всего 69%. Причём анализ показывает, что данное задание представляет сложность для учащихся разных категорий, в том числе и для получивших высокие баллы за экзамен (от 81 до 100).</w:t>
      </w:r>
    </w:p>
    <w:p>
      <w:pPr>
        <w:pStyle w:val="Style15"/>
        <w:spacing w:lineRule="auto" w:line="360" w:before="0" w:after="0"/>
        <w:ind w:left="0" w:firstLine="425"/>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В 2020 году средний процент выполнения задания 5 тоже выделяется в своей группе заданий – 82%, несмотря на то что он не является низким, всё же заметно отличается от других, поскольку для успешного выполнения этого задания от выпускников требовалось точное знание фактов художественного текста.</w:t>
      </w:r>
    </w:p>
    <w:p>
      <w:pPr>
        <w:pStyle w:val="Style15"/>
        <w:spacing w:lineRule="auto" w:line="360" w:before="0" w:after="0"/>
        <w:ind w:left="0" w:firstLine="425"/>
        <w:contextualSpacing/>
        <w:jc w:val="both"/>
        <w:rPr/>
      </w:pPr>
      <w:r>
        <w:rPr>
          <w:rFonts w:cs="Times New Roman" w:ascii="Times New Roman" w:hAnsi="Times New Roman"/>
          <w:color w:val="000000"/>
          <w:sz w:val="24"/>
          <w:szCs w:val="28"/>
        </w:rPr>
        <w:t xml:space="preserve">Следующими по сложности заданиями с кратким ответом являются задания 13 и 14, средний процент выполнивших эти задания составил 86 и 86 соответственно. Задание 13 нацелено на самостоятельный поиск и идентификацию средств художественной изобразительности в лирическом тексте, а в задании 14 необходимо было определить стихотворный размер, которым написано лирическое произведение. Процент выполнения данных заданий у экзаменуемых четырёх анализируемых групп также ниже, чем других заданий с кратким ответом. </w:t>
      </w:r>
    </w:p>
    <w:p>
      <w:pPr>
        <w:pStyle w:val="Style15"/>
        <w:spacing w:lineRule="auto" w:line="360" w:before="0" w:after="0"/>
        <w:ind w:left="0" w:firstLine="425"/>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Следовательно, одной из главных проблем для экзаменуемых по-прежнему остаётся недостаточное знание содержания произведений, входящих в кодификатор и подлежащих контролю на экзамене, а также умение применять знания по теории литературы в анализе лирического произведения.</w:t>
      </w:r>
    </w:p>
    <w:p>
      <w:pPr>
        <w:pStyle w:val="Style15"/>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426"/>
        <w:contextualSpacing/>
        <w:jc w:val="right"/>
        <w:rPr>
          <w:rFonts w:ascii="Times New Roman" w:hAnsi="Times New Roman" w:cs="Times New Roman"/>
          <w:i/>
          <w:i/>
          <w:color w:val="000000"/>
          <w:sz w:val="24"/>
          <w:szCs w:val="28"/>
        </w:rPr>
      </w:pPr>
      <w:r>
        <w:rPr>
          <w:rFonts w:cs="Times New Roman" w:ascii="Times New Roman" w:hAnsi="Times New Roman"/>
          <w:i/>
          <w:color w:val="000000"/>
          <w:sz w:val="24"/>
          <w:szCs w:val="28"/>
        </w:rPr>
        <w:t>В данной части таблицы представлены результаты выполнения заданий повышенного уровня сложности (8, 15).</w:t>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ответствие ответа заданию</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3</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7</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8</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3</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1</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0</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8</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ответствие ответа заданию</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3</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83</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5</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8</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3</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1</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8</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7</w:t>
            </w:r>
          </w:p>
        </w:tc>
      </w:tr>
    </w:tbl>
    <w:p>
      <w:pPr>
        <w:pStyle w:val="Normal"/>
        <w:spacing w:lineRule="auto" w:line="360"/>
        <w:ind w:firstLine="709"/>
        <w:jc w:val="both"/>
        <w:rPr/>
      </w:pPr>
      <w:r>
        <w:rPr/>
      </w:r>
    </w:p>
    <w:p>
      <w:pPr>
        <w:pStyle w:val="Style15"/>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е затруднений стали вызывать задания с развёрнутым ответом повышенного уровня сложности части 1 – 8 (развёрнутый ответ в объёме 5-10 предложений по фрагменту эпического, или лироэпического, или драматического произведения) и 15 (развёрнутый ответ в объёме 5-10 предложений по лирическому произведению). Средний процент выполнения заданий 8 и 15 в регионе достаточно высок и представлен в диапазоне от 86 до 93. Также именно по данным заданиям показатели (диапазон 96 – 100%) у групп с высокими результатами ЕГЭ (группа от 61 до 80 т.б. и группа от 81 до 100 т.б.) значительно превосходят средние проценты и даже достигают максимальных значений. Тогда как в группе от минимального балла до 60 эти же показатели существенно ниже (диапазон 70 – 84%) среднего. В группе не преодолевших минимальный балл те же показатели в 3 раза ниже, чем средний процент, по некоторым критериям задания 15 отмечается снижение в 5 (17%) и 10 (8%) раз.</w:t>
      </w:r>
    </w:p>
    <w:p>
      <w:pPr>
        <w:pStyle w:val="Style15"/>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0" w:firstLine="426"/>
        <w:contextualSpacing/>
        <w:jc w:val="right"/>
        <w:rPr/>
      </w:pPr>
      <w:r>
        <w:rPr/>
        <w:t>В данной части таблицы представлены результаты выполнения заданий повышенного уровня сложности (9, 16).</w:t>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поставление перв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0</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72</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поставление втор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80</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47</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ривлечение текста произведения при сопоставлении для аргумент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8</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6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78</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58</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81</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поставление перв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73</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29</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78</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поставление втор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1</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5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ривлечение текста произведения при сопоставлении для аргумент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5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9</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25</w:t>
            </w:r>
          </w:p>
        </w:tc>
        <w:tc>
          <w:tcPr>
            <w:tcW w:w="86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74</w:t>
            </w:r>
          </w:p>
        </w:tc>
        <w:tc>
          <w:tcPr>
            <w:tcW w:w="87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97</w:t>
            </w:r>
          </w:p>
        </w:tc>
      </w:tr>
    </w:tbl>
    <w:p>
      <w:pPr>
        <w:pStyle w:val="Normal"/>
        <w:ind w:firstLine="709"/>
        <w:jc w:val="both"/>
        <w:rPr>
          <w:color w:val="000000"/>
          <w:sz w:val="28"/>
          <w:szCs w:val="28"/>
          <w:lang w:eastAsia="en-US"/>
        </w:rPr>
      </w:pPr>
      <w:r>
        <w:rPr>
          <w:color w:val="000000"/>
          <w:sz w:val="28"/>
          <w:szCs w:val="28"/>
          <w:lang w:eastAsia="en-US"/>
        </w:rPr>
      </w:r>
    </w:p>
    <w:p>
      <w:pPr>
        <w:pStyle w:val="Style21"/>
        <w:spacing w:lineRule="auto" w:line="360" w:before="0" w:after="0"/>
        <w:ind w:firstLine="709"/>
        <w:jc w:val="both"/>
        <w:rPr>
          <w:rFonts w:eastAsia="Calibri"/>
          <w:color w:val="000000"/>
          <w:szCs w:val="28"/>
          <w:lang w:eastAsia="en-US"/>
        </w:rPr>
      </w:pPr>
      <w:r>
        <w:rPr>
          <w:rFonts w:eastAsia="Calibri"/>
          <w:color w:val="000000"/>
          <w:szCs w:val="28"/>
          <w:lang w:eastAsia="en-US"/>
        </w:rPr>
        <w:t>Экзаменуемых всех категорий по-прежнему затрудняют задания, предполагающие выход в широкий литературный контекст (задания 9 и 16, связанные с контекстным сопоставлением произведений). Чем меньше общий балл за всю экзаменационную работу, тем реже участники ЕГЭ выполняют эти задания: в группе не преодолевших минимальный тестовый балл проценты выполнения задания 9 по критериям распределяются следующим образом: К1 – 14, К2 – 3; К3 – 0; К4 – 0. А по критериям задания 16 проценты выполнения ещё ниже: К1 – 3, К2 – 3; К3 – 0; К4 – 0.  У группы от мин. балла до 60 эти же показатели также существенно ниже, чем средний процент выполнения, особенно по заданию 16 (более, чем в 3 раза). Средний процент выполнения обоих заданий по региону показывает наибольшие затруднения по критериям К2 – сопоставление второго выбранного произведения с предложенным текстом и К3 – привлечение текста произведения при сопоставлении для аргументации. Результаты по заданию 9 (диапазон 68 – 90%) выше, чем по заданию 16 (диапазон 56 – 73%), что связанно со сложностью изучения лирики в школе.</w:t>
      </w:r>
    </w:p>
    <w:p>
      <w:pPr>
        <w:pStyle w:val="Style21"/>
        <w:spacing w:lineRule="auto" w:line="360" w:before="0" w:after="0"/>
        <w:ind w:firstLine="709"/>
        <w:jc w:val="both"/>
        <w:rPr>
          <w:sz w:val="22"/>
        </w:rPr>
      </w:pPr>
      <w:r>
        <w:rPr>
          <w:rFonts w:eastAsia="Calibri"/>
          <w:color w:val="000000"/>
          <w:szCs w:val="28"/>
          <w:lang w:eastAsia="en-US"/>
        </w:rPr>
        <w:t>В 2020 году при выполнении заданий 9 и 16 учащиеся, как правило, дают основательное сопоставление, называя одно произведение, а по второму названному произведению сопоставление, комментарии и обращение к тексту часто отсутствуют, что закономерно снижает количество баллов и по критерию К3 (привлечение текста произведения при сопоставлении для аргументации) в обоих заданиях. Результаты группы 61 – 80 баллов близка к показателям</w:t>
      </w:r>
      <w:r>
        <w:rPr>
          <w:color w:val="000000"/>
          <w:szCs w:val="28"/>
        </w:rPr>
        <w:t xml:space="preserve"> среднего процента. Особенно надо отметить, что, в отличие от прочих категорий участников ЕГЭ, категория экзаменуемых, получивших от 81 до 100 баллов, с этими заданиями справилась хорошо: процент выполнения в диапазоне от 90 до 100. </w:t>
      </w:r>
    </w:p>
    <w:p>
      <w:pPr>
        <w:pStyle w:val="Normal"/>
        <w:ind w:firstLine="709"/>
        <w:jc w:val="right"/>
        <w:rPr>
          <w:rFonts w:eastAsia="Times New Roman"/>
          <w:i/>
          <w:i/>
          <w:color w:val="FF0000"/>
          <w:sz w:val="27"/>
          <w:szCs w:val="27"/>
        </w:rPr>
      </w:pPr>
      <w:r>
        <w:rPr>
          <w:rFonts w:eastAsia="Times New Roman"/>
          <w:i/>
          <w:color w:val="FF0000"/>
          <w:sz w:val="27"/>
          <w:szCs w:val="27"/>
        </w:rPr>
        <w:t>В данной части таблицы представлены результаты выполнения заданий высокого уровня сложности (17).</w:t>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ответствие сочинения теме и её раскрытие</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7</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28</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6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4</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65</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Опора на теоретико-литературные понят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6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Композиционная цельность и логичность</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74</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78</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pPr>
            <w:r>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t>66</w:t>
            </w:r>
          </w:p>
        </w:tc>
        <w:tc>
          <w:tcPr>
            <w:tcW w:w="167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618"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865" w:type="dxa"/>
            <w:tcBorders>
              <w:top w:val="single" w:sz="8" w:space="0" w:color="000000"/>
              <w:left w:val="single" w:sz="8" w:space="0" w:color="000000"/>
              <w:bottom w:val="single" w:sz="8" w:space="0" w:color="000000"/>
              <w:right w:val="single" w:sz="8" w:space="0" w:color="000000"/>
            </w:tcBorders>
          </w:tcPr>
          <w:p>
            <w:pPr>
              <w:pStyle w:val="Normal"/>
              <w:jc w:val="center"/>
              <w:rPr/>
            </w:pPr>
            <w:r>
              <w:rPr/>
              <w:t>69</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89</w:t>
            </w:r>
          </w:p>
        </w:tc>
      </w:tr>
    </w:tbl>
    <w:p>
      <w:pPr>
        <w:pStyle w:val="Normal"/>
        <w:ind w:left="-426" w:firstLine="965"/>
        <w:jc w:val="both"/>
        <w:rPr/>
      </w:pPr>
      <w:r>
        <w:rPr/>
      </w:r>
    </w:p>
    <w:p>
      <w:pPr>
        <w:pStyle w:val="Normal"/>
        <w:spacing w:lineRule="auto" w:line="360"/>
        <w:ind w:firstLine="709"/>
        <w:jc w:val="both"/>
        <w:rPr/>
      </w:pPr>
      <w:r>
        <w:rPr>
          <w:color w:val="000000"/>
          <w:szCs w:val="28"/>
          <w:lang w:eastAsia="en-US"/>
        </w:rPr>
        <w:t>Наибольшие затруднения вызвало задание 17 – полноформатное сочинение. Для группы экзаменуемых, не преодолевших минимальный балл, характерно недостаточное знание текста художественных произведений и неумение аргументировать свои суждения, привлекая для этого теоретико-литературные знания и текст художественного произведения. Процент выполнения этого задания в данной группе чрезвычайно низок и составляет от 6 до 2. Одним из условий, необходимых для полноценного раскрытия темы сочинения, является опора на авторскую позицию, но не всем выпускникам удалось выстроить логически связное высказывание, для которого было бы характерно знание содержания произведения, понимание авторского замысла, владение навыками анализа художественного текста.</w:t>
      </w:r>
    </w:p>
    <w:p>
      <w:pPr>
        <w:pStyle w:val="Normal"/>
        <w:spacing w:lineRule="auto" w:line="360"/>
        <w:ind w:firstLine="709"/>
        <w:jc w:val="both"/>
        <w:rPr>
          <w:color w:val="000000"/>
          <w:szCs w:val="28"/>
          <w:lang w:eastAsia="en-US"/>
        </w:rPr>
      </w:pPr>
      <w:r>
        <w:rPr>
          <w:color w:val="000000"/>
          <w:szCs w:val="28"/>
          <w:lang w:eastAsia="en-US"/>
        </w:rPr>
        <w:t>В группе от минимального балла до 60 процент выполнения задания находится в диапазон от 26 до 37, что свидетельствует о том, что только треть участников этой группы справилась с заданием высокого уровня сложности.</w:t>
      </w:r>
    </w:p>
    <w:p>
      <w:pPr>
        <w:pStyle w:val="Normal"/>
        <w:spacing w:lineRule="auto" w:line="360"/>
        <w:ind w:firstLine="709"/>
        <w:jc w:val="both"/>
        <w:rPr>
          <w:color w:val="000000"/>
          <w:szCs w:val="28"/>
          <w:lang w:eastAsia="en-US"/>
        </w:rPr>
      </w:pPr>
      <w:r>
        <w:rPr>
          <w:color w:val="000000"/>
          <w:szCs w:val="28"/>
          <w:lang w:eastAsia="en-US"/>
        </w:rPr>
        <w:t>В группе от 61 до 80 баллов качество выполнения альтернативного задания 17 выше среднего: работ, которые совсем не связаны с темой, немного, процент выполнения задания по этому критерию 69. В большинстве случаев уместно привлекается текст художественного произведения (65% выполнения задания по К2.) Наблюдается композиционная целостность большинства работ (выполнение задания по К4 – 78 %). Улучшились результаты по К3 («Опора на теоретико-литературные понятия») и К5 («Соблюдение речевых норм»). Почти во всех работах наличествуют литературоведческие термины, менее половины участников ЕГЭ используют формально или только воспроизводят из формулировки темы сочинения: показатель этой группы совпадает со средним показателем – 66%). Качество речи выпускников также недостаточно высоко – 69%.</w:t>
      </w:r>
    </w:p>
    <w:p>
      <w:pPr>
        <w:pStyle w:val="Normal"/>
        <w:spacing w:lineRule="auto" w:line="360"/>
        <w:ind w:firstLine="709"/>
        <w:jc w:val="both"/>
        <w:rPr>
          <w:color w:val="000000"/>
          <w:szCs w:val="28"/>
          <w:lang w:eastAsia="en-US"/>
        </w:rPr>
      </w:pPr>
      <w:r>
        <w:rPr>
          <w:color w:val="000000"/>
          <w:szCs w:val="28"/>
          <w:lang w:eastAsia="en-US"/>
        </w:rPr>
        <w:t xml:space="preserve">Группа участников ЕГЭ с самым высоким результатом (81 – 100) качественно выполняют задание высокого уровня сложности (92 – 98%), чуть ниже результаты по К5 («Соблюдение речевых норм») – 89%. </w:t>
      </w:r>
    </w:p>
    <w:p>
      <w:pPr>
        <w:pStyle w:val="Normal"/>
        <w:spacing w:lineRule="auto" w:line="360"/>
        <w:ind w:firstLine="709"/>
        <w:jc w:val="both"/>
        <w:rPr>
          <w:color w:val="000000"/>
          <w:szCs w:val="28"/>
          <w:lang w:eastAsia="en-US"/>
        </w:rPr>
      </w:pPr>
      <w:r>
        <w:rPr>
          <w:color w:val="000000"/>
          <w:szCs w:val="28"/>
          <w:lang w:eastAsia="en-US"/>
        </w:rPr>
        <w:t>Анализ результатов ЕГЭ по литературе в 2020 г. показал, что учащиеся Нижегородской области освоили знания на базовом уровне, в целом, удовлетворительно.</w:t>
      </w:r>
    </w:p>
    <w:p>
      <w:pPr>
        <w:pStyle w:val="Normal"/>
        <w:spacing w:lineRule="auto" w:line="360"/>
        <w:ind w:firstLine="709"/>
        <w:jc w:val="both"/>
        <w:rPr>
          <w:color w:val="000000"/>
          <w:szCs w:val="28"/>
          <w:lang w:eastAsia="en-US"/>
        </w:rPr>
      </w:pPr>
      <w:r>
        <w:rPr>
          <w:color w:val="000000"/>
          <w:szCs w:val="28"/>
          <w:lang w:eastAsia="en-US"/>
        </w:rPr>
        <w:t xml:space="preserve">Среди заданий с кратким ответом сложным оказалось задание 4. Оно ориентировано, прежде всего, на знание экзаменуемым текста художественного произведения, поэтому затруднения при его выполнении следует рассматривать как свидетельство недостаточно глубокого освоения школьником содержания произведений, входящих в школьную программу.  </w:t>
      </w:r>
    </w:p>
    <w:p>
      <w:pPr>
        <w:pStyle w:val="Normal"/>
        <w:spacing w:lineRule="auto" w:line="360"/>
        <w:ind w:firstLine="709"/>
        <w:jc w:val="both"/>
        <w:rPr/>
      </w:pPr>
      <w:r>
        <w:rPr>
          <w:color w:val="000000"/>
          <w:szCs w:val="28"/>
          <w:lang w:eastAsia="en-US"/>
        </w:rPr>
        <w:t>Более низкие баллы по заданиям 9 и 16 можно рассматривать как системную недоработку. Анализ ситуации показывает важность актуализации в работе учителей литературы обращение к заданиям на создание литературно-художественного контекста, а также сопоставительный анализ текста. Причём работу эту необходимо проводить с учащимися разного уровня подготовки, дифференцируя степень сложности вопросов.</w:t>
      </w:r>
    </w:p>
    <w:p>
      <w:pPr>
        <w:pStyle w:val="Normal"/>
        <w:spacing w:lineRule="auto" w:line="360"/>
        <w:ind w:firstLine="709"/>
        <w:jc w:val="both"/>
        <w:rPr/>
      </w:pPr>
      <w:r>
        <w:rPr>
          <w:color w:val="000000"/>
          <w:szCs w:val="28"/>
          <w:lang w:eastAsia="en-US"/>
        </w:rPr>
        <w:t>Анализ типичных ошибок и проблем, возникающих при выполнении задания 17, показал, что главная проблема экзаменуемых – незнание текста художественных произведений и, как следствие, – неумение раскрыть тему сочинения. Анализ показал, что средний процент выполнения постепенно повышается. Однако сохраняется целый ряд проблем в написании полноформатного сочинения: неумение отобрать для анализа художественный материал и замена анализа текста пересказом (с искажением или слишком навязчиво, без рассуждений и оценок); экзаменуемый собирает текст сочинения из элементов, последовательно перечисленных в критериях, следуя им формально, не наполняя содержательно и не создавая при этом самостоятельного или глубокого рассуждения. Такой формализованный подход приводит к вульгаризации, тенденциозности трактовок-интерпретаций; неумение прочитать тему сочинения как задачу, вопрос, требующий аргументированного рассуждения и вывода – т.е. приращения смысла в ходе размышления. Экзаменуемые нередко не видят способов выражения авторской позиции в произведении.</w:t>
      </w:r>
    </w:p>
    <w:p>
      <w:pPr>
        <w:pStyle w:val="Normal"/>
        <w:spacing w:lineRule="auto" w:line="360"/>
        <w:ind w:firstLine="709"/>
        <w:jc w:val="both"/>
        <w:rPr/>
      </w:pPr>
      <w:r>
        <w:rPr>
          <w:rFonts w:eastAsia="Times New Roman"/>
          <w:color w:val="000000"/>
          <w:szCs w:val="28"/>
          <w:lang w:eastAsia="en-US"/>
        </w:rPr>
        <w:t xml:space="preserve"> </w:t>
      </w:r>
      <w:r>
        <w:rPr>
          <w:color w:val="000000"/>
          <w:szCs w:val="28"/>
          <w:lang w:eastAsia="en-US"/>
        </w:rPr>
        <w:t xml:space="preserve">Речевое оформление письменного высказывания по-прежнему остаётся актуальной проблемой. Результаты экзамена в 2020 году свидетельствуют о необходимости координировать и систематизировать уроки русского языка и литературы по развитию речи, предлагать учащимся разнообразные задания по созданию, рецензированию и редактированию устных и письменных текстов, с лексической или стилистической установкой. Недочёты в работах по критериям, оценивающим качество речи выпускников, показали, что необходимо уточнять и расширять у учащихся лексику абстрактного характера, развивать понятийное мышление, чутьё к эстетике слова. Возможные причины получения выявленных типичных ошибочных ответов: недостаточно сформирован навык углублённого чтения текстов разного типа, трудности выявления авторской позиции в тексте, трудности привлечения художественного текста при работе над сочинением. Возможно, рекомендовать администрациям школ проконтролировать количество контрольных и обучающих письменных работ в 10-11 классах, качество их выполнения учащимися и форму оценивания учителями, а также отслеживать динамику качества этих показателей в течение года. </w:t>
      </w:r>
    </w:p>
    <w:p>
      <w:pPr>
        <w:pStyle w:val="Normal"/>
        <w:spacing w:lineRule="auto" w:line="360"/>
        <w:ind w:firstLine="709"/>
        <w:jc w:val="both"/>
        <w:rPr>
          <w:color w:val="000000"/>
          <w:szCs w:val="28"/>
          <w:lang w:eastAsia="en-US"/>
        </w:rPr>
      </w:pPr>
      <w:r>
        <w:rPr>
          <w:color w:val="000000"/>
          <w:szCs w:val="28"/>
          <w:lang w:eastAsia="en-US"/>
        </w:rPr>
        <w:t>Большинство школ при обучении литературе в 11 классе используют учебник по литературе под ред. В.П. Журавлева. В школах с высокими результатами ЕГЭ дополнительно обращаются к пособиям по подготовке к экзамену под ред. С.А. Зинина.</w:t>
      </w:r>
    </w:p>
    <w:p>
      <w:pPr>
        <w:pStyle w:val="Normal"/>
        <w:ind w:left="-426" w:firstLine="965"/>
        <w:jc w:val="both"/>
        <w:rPr>
          <w:color w:val="000000"/>
          <w:szCs w:val="28"/>
          <w:lang w:eastAsia="en-US"/>
        </w:rPr>
      </w:pPr>
      <w:r>
        <w:rPr>
          <w:color w:val="000000"/>
          <w:szCs w:val="28"/>
          <w:lang w:eastAsia="en-US"/>
        </w:rPr>
      </w:r>
    </w:p>
    <w:p>
      <w:pPr>
        <w:pStyle w:val="Heading3"/>
        <w:numPr>
          <w:ilvl w:val="1"/>
          <w:numId w:val="4"/>
        </w:numPr>
        <w:tabs>
          <w:tab w:val="clear" w:pos="708"/>
          <w:tab w:val="left" w:pos="567" w:leader="none"/>
        </w:tabs>
        <w:ind w:left="426" w:hanging="574"/>
        <w:rPr/>
      </w:pPr>
      <w:r>
        <w:rPr>
          <w:rFonts w:cs="Times New Roman" w:ascii="Times New Roman" w:hAnsi="Times New Roman"/>
        </w:rPr>
        <w:t xml:space="preserve">ВЫВОДЫ об итогах анализа выполнения заданий, групп заданий: </w:t>
      </w:r>
    </w:p>
    <w:p>
      <w:pPr>
        <w:pStyle w:val="Style15"/>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360"/>
        <w:ind w:firstLine="709"/>
        <w:jc w:val="both"/>
        <w:rPr/>
      </w:pPr>
      <w:r>
        <w:rPr>
          <w:color w:val="000000"/>
          <w:szCs w:val="28"/>
          <w:lang w:eastAsia="en-US"/>
        </w:rPr>
        <w:t>Выявлен достаточный уровень базовых знаний по теории и истории литературы, устойчиво проявляется умение учащихся воспроизводить содержание литературного произведения, анализировать и интерпретировать его; определять жанрово-родовую специфику литературного произведения; анализировать эпизод (сцену) изученного произведения, формулировать своё отношение к прочитанному произведению; создавать связный текст на предложенную тему с учётом норм русского литературного языка.</w:t>
      </w:r>
    </w:p>
    <w:p>
      <w:pPr>
        <w:pStyle w:val="Normal"/>
        <w:spacing w:lineRule="auto" w:line="360"/>
        <w:ind w:firstLine="709"/>
        <w:jc w:val="both"/>
        <w:rPr>
          <w:color w:val="000000"/>
          <w:szCs w:val="28"/>
          <w:lang w:eastAsia="en-US"/>
        </w:rPr>
      </w:pPr>
      <w:r>
        <w:rPr>
          <w:color w:val="000000"/>
          <w:szCs w:val="28"/>
          <w:lang w:eastAsia="en-US"/>
        </w:rPr>
        <w:t xml:space="preserve">Вызывает затруднения анализ лирического произведения, введение историко-культурного контекста, умение учащихся «читать» тему сочинения, соотносить произведение с литературным направлением эпохи, связывать классику со временем написания, с современностью и традицией, выделять черты литературных направлений и течений при анализе произведения, сопоставлять литературные произведения и их различные интерпретации и осмысленно выявлять авторскую позицию. </w:t>
      </w:r>
    </w:p>
    <w:p>
      <w:pPr>
        <w:pStyle w:val="Normal"/>
        <w:spacing w:lineRule="auto" w:line="360"/>
        <w:ind w:firstLine="709"/>
        <w:jc w:val="both"/>
        <w:rPr>
          <w:color w:val="000000"/>
          <w:szCs w:val="28"/>
          <w:lang w:eastAsia="en-US"/>
        </w:rPr>
      </w:pPr>
      <w:r>
        <w:rPr>
          <w:color w:val="000000"/>
          <w:szCs w:val="28"/>
          <w:lang w:eastAsia="en-US"/>
        </w:rPr>
        <w:t>Анализ лирического произведения стал значительно качественнее, хотя он затрудняет в большей степени, чем анализ произведений других родов литературы. Можно отметить, что за период проведения экзамена по литературе в форме ЕГЭ стали очевидны успехи выпускников в выполнении заданий на сопоставление (особенно эпических текстов), но в связи с увеличившимся количеством критериев оценки возросли требования к качеству ответов на задания 9, 16, что требует от учителей и учащихся более тщательной подготовки. Это необходимо учитывать при планировании уроков и в системе контроля. В целом, развёрнутые письменные ответы учащихся (задания повышенного и высокого уровней) стали более качественными: развёрнутыми, связными, логичными, чему во многом способствовала работа по подготовке учащихся к написанию сочинении как допуска к основным экзаменам. Однако качество выполнения задания 17 (как литературного сочинения) снижается: объём большинства работ стал существенно меньше (около 200 слов), ухудшилось качество привлечения текста художественного произведения.</w:t>
      </w:r>
    </w:p>
    <w:p>
      <w:pPr>
        <w:pStyle w:val="Normal"/>
        <w:spacing w:lineRule="auto" w:line="360"/>
        <w:ind w:firstLine="709"/>
        <w:jc w:val="both"/>
        <w:rPr/>
      </w:pPr>
      <w:r>
        <w:rPr>
          <w:color w:val="000000"/>
          <w:szCs w:val="28"/>
          <w:lang w:eastAsia="en-US"/>
        </w:rPr>
        <w:t xml:space="preserve">Положительная динамика результатов проведения ЕГЭ связана с реализацией на региональном уровне: </w:t>
      </w:r>
    </w:p>
    <w:p>
      <w:pPr>
        <w:pStyle w:val="Normal"/>
        <w:numPr>
          <w:ilvl w:val="0"/>
          <w:numId w:val="5"/>
        </w:numPr>
        <w:spacing w:lineRule="auto" w:line="360"/>
        <w:jc w:val="both"/>
        <w:rPr/>
      </w:pPr>
      <w:r>
        <w:rPr>
          <w:color w:val="000000"/>
          <w:szCs w:val="28"/>
          <w:lang w:eastAsia="en-US"/>
        </w:rPr>
        <w:t xml:space="preserve">предложений по обобщению опыта школ, показывающих высокий результат по литературе, по проведению семинаров и практикумов различного типа (анализ художественного текста, обзоры различного типа и другие мастер-классы), </w:t>
      </w:r>
    </w:p>
    <w:p>
      <w:pPr>
        <w:pStyle w:val="Normal"/>
        <w:numPr>
          <w:ilvl w:val="0"/>
          <w:numId w:val="5"/>
        </w:numPr>
        <w:spacing w:lineRule="auto" w:line="360"/>
        <w:jc w:val="both"/>
        <w:rPr/>
      </w:pPr>
      <w:r>
        <w:rPr>
          <w:color w:val="000000"/>
          <w:szCs w:val="28"/>
          <w:lang w:eastAsia="en-US"/>
        </w:rPr>
        <w:t>проведением работы внутри школьных и районных методических объединений учителей-словесников и обменом опытом на семинаре по актуальной проблематике (например, «Систематизации разнообразных жанров развития письменной речи учащихся» и др.),</w:t>
      </w:r>
    </w:p>
    <w:p>
      <w:pPr>
        <w:pStyle w:val="Normal"/>
        <w:numPr>
          <w:ilvl w:val="0"/>
          <w:numId w:val="5"/>
        </w:numPr>
        <w:spacing w:lineRule="auto" w:line="360"/>
        <w:jc w:val="both"/>
        <w:rPr>
          <w:color w:val="000000"/>
          <w:szCs w:val="28"/>
          <w:lang w:eastAsia="en-US"/>
        </w:rPr>
      </w:pPr>
      <w:r>
        <w:rPr>
          <w:color w:val="000000"/>
          <w:szCs w:val="28"/>
          <w:lang w:eastAsia="en-US"/>
        </w:rPr>
        <w:t>организацией системы областных консультаций для учителей, выпускающих 11 классы,</w:t>
      </w:r>
    </w:p>
    <w:p>
      <w:pPr>
        <w:pStyle w:val="Normal"/>
        <w:numPr>
          <w:ilvl w:val="0"/>
          <w:numId w:val="5"/>
        </w:numPr>
        <w:spacing w:lineRule="auto" w:line="360"/>
        <w:jc w:val="both"/>
        <w:rPr>
          <w:color w:val="000000"/>
          <w:szCs w:val="28"/>
          <w:lang w:eastAsia="en-US"/>
        </w:rPr>
      </w:pPr>
      <w:r>
        <w:rPr>
          <w:color w:val="000000"/>
          <w:szCs w:val="28"/>
          <w:lang w:eastAsia="en-US"/>
        </w:rPr>
        <w:t xml:space="preserve">обменом опытом на курсах повышения квалификации, </w:t>
      </w:r>
    </w:p>
    <w:p>
      <w:pPr>
        <w:pStyle w:val="Normal"/>
        <w:numPr>
          <w:ilvl w:val="0"/>
          <w:numId w:val="5"/>
        </w:numPr>
        <w:spacing w:lineRule="auto" w:line="360"/>
        <w:jc w:val="both"/>
        <w:rPr>
          <w:color w:val="000000"/>
          <w:szCs w:val="28"/>
          <w:lang w:eastAsia="en-US"/>
        </w:rPr>
      </w:pPr>
      <w:r>
        <w:rPr>
          <w:color w:val="000000"/>
          <w:szCs w:val="28"/>
          <w:lang w:eastAsia="en-US"/>
        </w:rPr>
        <w:t>повышением квалификации учителей ОО с аномально низкими результатами по рекомендованным для них темам,</w:t>
      </w:r>
    </w:p>
    <w:p>
      <w:pPr>
        <w:pStyle w:val="Normal"/>
        <w:numPr>
          <w:ilvl w:val="0"/>
          <w:numId w:val="5"/>
        </w:numPr>
        <w:spacing w:lineRule="auto" w:line="360"/>
        <w:jc w:val="both"/>
        <w:rPr>
          <w:color w:val="000000"/>
          <w:szCs w:val="28"/>
          <w:lang w:eastAsia="en-US"/>
        </w:rPr>
      </w:pPr>
      <w:r>
        <w:rPr>
          <w:color w:val="000000"/>
          <w:szCs w:val="28"/>
          <w:lang w:eastAsia="en-US"/>
        </w:rPr>
        <w:t>индивидуальным консультированием преподавателей системы СПО по проблемам подготовки к ЕГЭ по литературе,</w:t>
      </w:r>
    </w:p>
    <w:p>
      <w:pPr>
        <w:pStyle w:val="Normal"/>
        <w:numPr>
          <w:ilvl w:val="0"/>
          <w:numId w:val="5"/>
        </w:numPr>
        <w:spacing w:lineRule="auto" w:line="360"/>
        <w:jc w:val="both"/>
        <w:rPr>
          <w:color w:val="000000"/>
          <w:szCs w:val="28"/>
          <w:lang w:eastAsia="en-US"/>
        </w:rPr>
      </w:pPr>
      <w:r>
        <w:rPr>
          <w:color w:val="000000"/>
          <w:szCs w:val="28"/>
          <w:lang w:eastAsia="en-US"/>
        </w:rPr>
        <w:t>проведением диагностики учебных достижений по литературе в Нижегородской области (организация подготовки учащихся к дополнительному сочинению, его проведение, анализ и выборочная перепроверка на региональном и муниципальном уровнях).</w:t>
      </w:r>
    </w:p>
    <w:p>
      <w:pPr>
        <w:pStyle w:val="Style15"/>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left="-426" w:hanging="0"/>
        <w:jc w:val="both"/>
        <w:rPr>
          <w:rFonts w:ascii="Times New Roman" w:hAnsi="Times New Roman" w:cs="Times New Roman"/>
          <w:smallCaps/>
          <w:sz w:val="28"/>
          <w:szCs w:val="28"/>
        </w:rPr>
      </w:pPr>
      <w:r>
        <w:rPr>
          <w:rFonts w:cs="Times New Roman"/>
          <w:smallCaps/>
          <w:sz w:val="28"/>
          <w:szCs w:val="28"/>
        </w:rPr>
      </w:r>
    </w:p>
    <w:p>
      <w:pPr>
        <w:pStyle w:val="Style15"/>
        <w:spacing w:lineRule="auto" w:line="360" w:before="0" w:after="0"/>
        <w:ind w:left="0" w:hanging="0"/>
        <w:contextualSpacing/>
        <w:jc w:val="both"/>
        <w:rPr>
          <w:rFonts w:ascii="Times New Roman" w:hAnsi="Times New Roman" w:cs="Times New Roman"/>
          <w:b/>
          <w:b/>
          <w:bCs/>
          <w:color w:val="000000"/>
          <w:sz w:val="24"/>
          <w:szCs w:val="24"/>
        </w:rPr>
      </w:pPr>
      <w:r>
        <w:rPr>
          <w:rFonts w:eastAsia="Times New Roman"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Совершенствование организации и методики преподавания предмета</w:t>
      </w:r>
    </w:p>
    <w:p>
      <w:pPr>
        <w:pStyle w:val="Normal"/>
        <w:numPr>
          <w:ilvl w:val="0"/>
          <w:numId w:val="6"/>
        </w:numPr>
        <w:spacing w:lineRule="auto" w:line="360"/>
        <w:ind w:left="0" w:hanging="0"/>
        <w:jc w:val="both"/>
        <w:rPr>
          <w:color w:val="000000"/>
          <w:lang w:eastAsia="en-US"/>
        </w:rPr>
      </w:pPr>
      <w:r>
        <w:rPr>
          <w:color w:val="000000"/>
          <w:lang w:eastAsia="en-US"/>
        </w:rPr>
        <w:t>Совершенствовать методику чтения исходных текстов, «смыслового чтения», уделять внимание на уроках методике медленного чтения, компаративного анализа на основе отдельных мотивов, тем, типов героев; развитию умения давать обобщённую характеристику произведений, предполагающую рассмотрение художественных деталей и мотивов, поскольку это напрямую связано с созданием концепции всей письменной работы. У соответствующих навыков должна быть отмечена речевая (в том числе и логическая) составляющая, и, следовательно, они должны формироваться и развиваться как на уроках литературы, так и на уроках русского языка.</w:t>
      </w:r>
    </w:p>
    <w:p>
      <w:pPr>
        <w:pStyle w:val="Normal"/>
        <w:numPr>
          <w:ilvl w:val="0"/>
          <w:numId w:val="6"/>
        </w:numPr>
        <w:spacing w:lineRule="auto" w:line="360"/>
        <w:ind w:left="0" w:hanging="0"/>
        <w:jc w:val="both"/>
        <w:rPr>
          <w:color w:val="000000"/>
          <w:lang w:eastAsia="en-US"/>
        </w:rPr>
      </w:pPr>
      <w:r>
        <w:rPr>
          <w:color w:val="000000"/>
          <w:lang w:eastAsia="en-US"/>
        </w:rPr>
        <w:t xml:space="preserve">Усилить внимание к изучению теории литературы и историко-литературных связей. </w:t>
      </w:r>
    </w:p>
    <w:p>
      <w:pPr>
        <w:pStyle w:val="Normal"/>
        <w:numPr>
          <w:ilvl w:val="0"/>
          <w:numId w:val="6"/>
        </w:numPr>
        <w:spacing w:lineRule="auto" w:line="360"/>
        <w:ind w:left="0" w:hanging="0"/>
        <w:jc w:val="both"/>
        <w:rPr>
          <w:color w:val="000000"/>
          <w:lang w:eastAsia="en-US"/>
        </w:rPr>
      </w:pPr>
      <w:r>
        <w:rPr>
          <w:color w:val="000000"/>
          <w:lang w:eastAsia="en-US"/>
        </w:rPr>
        <w:t>Должно быть усилено внимание не только к написанию полноформатных сочинений, но и небольших письменных ответов аналитического и интерпретационного свойства, с введением разнообразного контекстного материала. Особое внимание уделить работе с лирическими произведениями как наиболее сложно организованными текстами в единстве содержания и формы.</w:t>
      </w:r>
    </w:p>
    <w:p>
      <w:pPr>
        <w:pStyle w:val="Normal"/>
        <w:numPr>
          <w:ilvl w:val="0"/>
          <w:numId w:val="6"/>
        </w:numPr>
        <w:spacing w:lineRule="auto" w:line="360"/>
        <w:ind w:left="0" w:hanging="0"/>
        <w:jc w:val="both"/>
        <w:rPr>
          <w:color w:val="000000"/>
          <w:lang w:eastAsia="en-US"/>
        </w:rPr>
      </w:pPr>
      <w:r>
        <w:rPr>
          <w:color w:val="000000"/>
          <w:lang w:eastAsia="en-US"/>
        </w:rPr>
        <w:t>Усилить контроль за работой учащихся над логикой и структурой создаваемого текста, систематизацией логических ошибок.</w:t>
      </w:r>
    </w:p>
    <w:p>
      <w:pPr>
        <w:pStyle w:val="Normal"/>
        <w:numPr>
          <w:ilvl w:val="0"/>
          <w:numId w:val="6"/>
        </w:numPr>
        <w:spacing w:lineRule="auto" w:line="360"/>
        <w:ind w:left="0" w:hanging="0"/>
        <w:jc w:val="both"/>
        <w:rPr>
          <w:color w:val="000000"/>
          <w:lang w:eastAsia="en-US"/>
        </w:rPr>
      </w:pPr>
      <w:r>
        <w:rPr>
          <w:color w:val="000000"/>
          <w:lang w:eastAsia="en-US"/>
        </w:rPr>
        <w:t>При организации подготовки к ЕГЭ по литературе необходимо обратить внимание на различные виды контроля. Его основной целью должен стать анализ процесса формирования знаний и умений обучающихся, что даёт учителю и ученику возможность своевременно отреагировать на недостатки, выявить их причины и принять необходимые меры к устранению, возвратиться к ещё не усвоенному материалу.</w:t>
      </w:r>
    </w:p>
    <w:p>
      <w:pPr>
        <w:pStyle w:val="Normal"/>
        <w:numPr>
          <w:ilvl w:val="0"/>
          <w:numId w:val="6"/>
        </w:numPr>
        <w:spacing w:lineRule="auto" w:line="360"/>
        <w:ind w:left="0" w:hanging="0"/>
        <w:jc w:val="both"/>
        <w:rPr>
          <w:color w:val="000000"/>
          <w:lang w:eastAsia="en-US"/>
        </w:rPr>
      </w:pPr>
      <w:r>
        <w:rPr>
          <w:color w:val="000000"/>
          <w:lang w:eastAsia="en-US"/>
        </w:rPr>
        <w:t xml:space="preserve">При планировании форм контроля максимально использовать структуру, содержание, критерии ЕГЭ, а также исходные тексты, бланки и пр. Увеличить количество самостоятельных работ учащихся (домашних, классных). </w:t>
      </w:r>
    </w:p>
    <w:p>
      <w:pPr>
        <w:pStyle w:val="Normal"/>
        <w:numPr>
          <w:ilvl w:val="0"/>
          <w:numId w:val="6"/>
        </w:numPr>
        <w:spacing w:lineRule="auto" w:line="360"/>
        <w:ind w:left="0" w:hanging="0"/>
        <w:jc w:val="both"/>
        <w:rPr>
          <w:color w:val="000000"/>
          <w:lang w:eastAsia="en-US"/>
        </w:rPr>
      </w:pPr>
      <w:r>
        <w:rPr>
          <w:color w:val="000000"/>
          <w:lang w:eastAsia="en-US"/>
        </w:rPr>
        <w:t>Усилить контроль за выполнением заданий на сопоставление (9 и 16) в процессе изучения литературы, поскольку учащиеся не раскрывают, что именно в героях, темах или мотивах они сопоставляют, ограничиваясь перечислением сопоставляемых произведений, что является чисто формальным и не показывает знания, понимания литературных произведений и сформированного навыка сопоставительного анализа.</w:t>
      </w:r>
    </w:p>
    <w:p>
      <w:pPr>
        <w:pStyle w:val="Normal"/>
        <w:numPr>
          <w:ilvl w:val="0"/>
          <w:numId w:val="6"/>
        </w:numPr>
        <w:spacing w:lineRule="auto" w:line="360"/>
        <w:ind w:left="0" w:hanging="0"/>
        <w:jc w:val="both"/>
        <w:rPr/>
      </w:pPr>
      <w:r>
        <w:rPr>
          <w:color w:val="000000"/>
          <w:lang w:eastAsia="en-US"/>
        </w:rPr>
        <w:t>Провести диагностику уровня подготовки учащихся к выполнению заданий в формате ЕГЭ, дифференцировать по группам. Учащимся с невысоким уровнем подготовки в качестве начального этапа обучения предложить знакомство с качественно выполненными работами</w:t>
      </w:r>
      <w:r>
        <w:rPr/>
        <w:t xml:space="preserve"> (начать с развития умения «выполнять, ориентируясь на образец»). Учащимся с высоким уровнем подготовки в качестве тренинга можно предложить оценить несколько уже написанных работ в соответствии с критериями, что будет содействовать более осознанному написанию ответов с соблюдением всех критериальных требований (особенно на уровне представления текста).</w:t>
      </w:r>
    </w:p>
    <w:p>
      <w:pPr>
        <w:pStyle w:val="Style15"/>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sz w:val="24"/>
          <w:szCs w:val="24"/>
          <w:lang w:eastAsia="ru-RU"/>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numPr>
          <w:ilvl w:val="0"/>
          <w:numId w:val="6"/>
        </w:numPr>
        <w:spacing w:lineRule="auto" w:line="360"/>
        <w:ind w:left="0" w:hanging="0"/>
        <w:jc w:val="both"/>
        <w:rPr>
          <w:color w:val="000000"/>
          <w:lang w:eastAsia="en-US"/>
        </w:rPr>
      </w:pPr>
      <w:r>
        <w:rPr>
          <w:color w:val="000000"/>
          <w:lang w:eastAsia="en-US"/>
        </w:rPr>
        <w:t>Подготовить обзоры методической и педагогической литературы по проблемам организации чтения на уроках литературы (в рамках самообразования). Усилить контроль за чтением художественных произведений. При обучении учащихся анализу литературного произведения необходимо практическое освоение учащимися сопоставительного и контекстного анализа целостного текста.</w:t>
      </w:r>
    </w:p>
    <w:p>
      <w:pPr>
        <w:pStyle w:val="Normal"/>
        <w:numPr>
          <w:ilvl w:val="0"/>
          <w:numId w:val="6"/>
        </w:numPr>
        <w:spacing w:lineRule="auto" w:line="360"/>
        <w:ind w:left="0" w:hanging="0"/>
        <w:jc w:val="both"/>
        <w:rPr>
          <w:color w:val="000000"/>
          <w:lang w:eastAsia="en-US"/>
        </w:rPr>
      </w:pPr>
      <w:r>
        <w:rPr>
          <w:color w:val="000000"/>
          <w:lang w:eastAsia="en-US"/>
        </w:rPr>
        <w:t>Ознакомиться с новыми УМК, пособиями для старшеклассников (в том числе электронными) и проанализировать их с целью совершенствования подготовки учащихся к ЕГЭ по литературе.</w:t>
      </w:r>
    </w:p>
    <w:p>
      <w:pPr>
        <w:pStyle w:val="Normal"/>
        <w:numPr>
          <w:ilvl w:val="0"/>
          <w:numId w:val="6"/>
        </w:numPr>
        <w:spacing w:lineRule="auto" w:line="360"/>
        <w:ind w:left="0" w:hanging="0"/>
        <w:jc w:val="both"/>
        <w:rPr>
          <w:color w:val="000000"/>
          <w:lang w:eastAsia="en-US"/>
        </w:rPr>
      </w:pPr>
      <w:r>
        <w:rPr>
          <w:color w:val="000000"/>
          <w:lang w:eastAsia="en-US"/>
        </w:rPr>
        <w:t>Развивать владение методикой дифференцированного обучения школьников с разным уровнем подготовки по литературе.</w:t>
      </w:r>
    </w:p>
    <w:p>
      <w:pPr>
        <w:pStyle w:val="Normal"/>
        <w:numPr>
          <w:ilvl w:val="0"/>
          <w:numId w:val="6"/>
        </w:numPr>
        <w:spacing w:lineRule="auto" w:line="360"/>
        <w:ind w:left="0" w:hanging="0"/>
        <w:jc w:val="both"/>
        <w:rPr>
          <w:color w:val="000000"/>
          <w:lang w:eastAsia="en-US"/>
        </w:rPr>
      </w:pPr>
      <w:r>
        <w:rPr>
          <w:color w:val="000000"/>
          <w:lang w:eastAsia="en-US"/>
        </w:rPr>
        <w:t xml:space="preserve">На методических объединениях учителей литературы обсудить проблемы планирования курса литературы в 10-11 классах. Обратить внимание на систему уроков обобщающего типа, уроки-практикумы по теории литературы, по анализу текста.  </w:t>
      </w:r>
    </w:p>
    <w:p>
      <w:pPr>
        <w:pStyle w:val="Normal"/>
        <w:numPr>
          <w:ilvl w:val="0"/>
          <w:numId w:val="6"/>
        </w:numPr>
        <w:spacing w:lineRule="auto" w:line="360"/>
        <w:ind w:left="0" w:hanging="0"/>
        <w:jc w:val="both"/>
        <w:rPr>
          <w:color w:val="000000"/>
          <w:lang w:eastAsia="en-US"/>
        </w:rPr>
      </w:pPr>
      <w:r>
        <w:rPr>
          <w:color w:val="000000"/>
          <w:lang w:eastAsia="en-US"/>
        </w:rPr>
        <w:t>Особое внимание уделить системе работы по развитию письменной речи на уроках русского языка и литературы и написанию сочинений разных жанров. Обсудить разнообразие форм и жанров развития письменной речи учащихся 5-9 классов и 10-11 классов. Выработать систему мер по повышению уровня речевой грамотности учащихся.</w:t>
      </w:r>
    </w:p>
    <w:p>
      <w:pPr>
        <w:pStyle w:val="Normal"/>
        <w:numPr>
          <w:ilvl w:val="0"/>
          <w:numId w:val="6"/>
        </w:numPr>
        <w:spacing w:lineRule="auto" w:line="360"/>
        <w:ind w:left="0" w:hanging="0"/>
        <w:jc w:val="both"/>
        <w:rPr/>
      </w:pPr>
      <w:r>
        <w:rPr>
          <w:color w:val="000000"/>
          <w:lang w:eastAsia="en-US"/>
        </w:rPr>
        <w:t>В методических объединениях словесников (по школам, районам) продолжить изучение документов по ЕГЭ (демонстрационные версии, аналитические материалы федерального и регионального уровней), особенно по критериальным требованиям и их практическому применению). После изучения содержания и структуры контрольно-измерительных материалов 2021 года по литературе (демоверсия) провести семинары по согласованию критериев оценивания и подходов к оцениванию работ с развёрнутым ответом.</w:t>
      </w:r>
    </w:p>
    <w:p>
      <w:pPr>
        <w:pStyle w:val="Normal"/>
        <w:numPr>
          <w:ilvl w:val="0"/>
          <w:numId w:val="6"/>
        </w:numPr>
        <w:spacing w:lineRule="auto" w:line="360"/>
        <w:ind w:left="0" w:hanging="0"/>
        <w:jc w:val="both"/>
        <w:rPr>
          <w:color w:val="000000"/>
          <w:lang w:eastAsia="en-US"/>
        </w:rPr>
      </w:pPr>
      <w:r>
        <w:rPr>
          <w:color w:val="000000"/>
          <w:lang w:eastAsia="en-US"/>
        </w:rPr>
        <w:t>Возможные направления повышения квалификации: «Сопоставительный анализ художественного текста», «Дифференцированный подход в подготовке учащихся е ЕГЭ по литературе», «Контекстный подход к анализу художественного текста».</w:t>
      </w:r>
    </w:p>
    <w:p>
      <w:pPr>
        <w:pStyle w:val="Normal"/>
        <w:spacing w:lineRule="auto" w:line="360"/>
        <w:jc w:val="both"/>
        <w:rPr>
          <w:color w:val="000000"/>
          <w:lang w:eastAsia="en-US"/>
        </w:rPr>
      </w:pPr>
      <w:r>
        <w:rPr>
          <w:color w:val="000000"/>
          <w:lang w:eastAsia="en-US"/>
        </w:rPr>
      </w:r>
    </w:p>
    <w:p>
      <w:pPr>
        <w:pStyle w:val="Normal"/>
        <w:numPr>
          <w:ilvl w:val="0"/>
          <w:numId w:val="6"/>
        </w:numPr>
        <w:spacing w:lineRule="auto" w:line="360"/>
        <w:ind w:left="0" w:hanging="0"/>
        <w:jc w:val="both"/>
        <w:rPr/>
      </w:pPr>
      <w:r>
        <w:rPr>
          <w:color w:val="000000"/>
          <w:lang w:eastAsia="en-US"/>
        </w:rPr>
        <w:t>- Адрес размещения в сети Интернет настоящих Рекомендаций:</w:t>
      </w:r>
    </w:p>
    <w:p>
      <w:pPr>
        <w:pStyle w:val="Normal"/>
        <w:spacing w:lineRule="auto" w:line="360"/>
        <w:jc w:val="both"/>
        <w:rPr>
          <w:color w:val="000000"/>
          <w:lang w:eastAsia="en-US"/>
        </w:rPr>
      </w:pPr>
      <w:r>
        <w:rPr>
          <w:i/>
          <w:iCs/>
        </w:rPr>
        <w:t>на сайте ГБОУ ДПО НИРО в разделе «Региональная система оценки качества образования» (http://www.niro.nnov.ru/?id=54230), на странице РЦОИ  http://www.niro.nnov.ru/?id=1784.</w:t>
      </w:r>
      <w:r>
        <w:br w:type="page"/>
      </w:r>
    </w:p>
    <w:p>
      <w:pPr>
        <w:pStyle w:val="Heading1"/>
        <w:spacing w:before="0" w:after="0"/>
        <w:rPr>
          <w:rFonts w:eastAsia="Times New Roman"/>
          <w:sz w:val="24"/>
          <w:szCs w:val="24"/>
        </w:rPr>
      </w:pPr>
      <w:r>
        <w:rPr>
          <w:rFonts w:cs="Times New Roman" w:ascii="Times New Roman" w:hAnsi="Times New Roman"/>
          <w:iCs/>
          <w:sz w:val="32"/>
          <w:lang w:val="ru-RU"/>
        </w:rPr>
        <w:t>Глава 3.</w:t>
      </w:r>
      <w:r>
        <w:rPr>
          <w:i/>
          <w:iCs/>
          <w:sz w:val="32"/>
          <w:lang w:val="ru-RU"/>
        </w:rPr>
        <w:t xml:space="preserve"> </w:t>
      </w:r>
      <w:r>
        <w:rPr/>
        <w:t xml:space="preserve">Предложения в ДОРОЖНУЮ КАРТУ по развитию региональной системы образования </w:t>
        <w:br/>
      </w:r>
      <w:r>
        <w:rPr>
          <w:rFonts w:eastAsia="Times New Roman"/>
          <w:sz w:val="24"/>
          <w:szCs w:val="24"/>
        </w:rPr>
        <w:t xml:space="preserve">(по </w:t>
      </w:r>
      <w:r>
        <w:rPr>
          <w:rFonts w:eastAsia="Times New Roman"/>
          <w:sz w:val="24"/>
          <w:szCs w:val="24"/>
          <w:lang w:val="ru-RU"/>
        </w:rPr>
        <w:t>литературе</w:t>
      </w:r>
      <w:r>
        <w:rPr>
          <w:rFonts w:eastAsia="Times New Roman"/>
          <w:sz w:val="24"/>
          <w:szCs w:val="24"/>
        </w:rPr>
        <w:t>)</w:t>
      </w:r>
    </w:p>
    <w:p>
      <w:pPr>
        <w:pStyle w:val="Normal"/>
        <w:rPr>
          <w:rFonts w:eastAsia="Times New Roman"/>
          <w:sz w:val="24"/>
          <w:szCs w:val="24"/>
        </w:rPr>
      </w:pPr>
      <w:r>
        <w:rPr>
          <w:rFonts w:eastAsia="Times New Roman"/>
          <w:sz w:val="24"/>
          <w:szCs w:val="24"/>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19"/>
        <w:keepNext w:val="true"/>
        <w:rPr>
          <w:rFonts w:ascii="Times New Roman" w:hAnsi="Times New Roman" w:cs="Times New Roman"/>
          <w:sz w:val="28"/>
          <w:szCs w:val="28"/>
        </w:rPr>
      </w:pPr>
      <w:r>
        <w:rPr>
          <w:rFonts w:cs="Times New Roman"/>
          <w:sz w:val="28"/>
          <w:szCs w:val="28"/>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p>
    <w:tbl>
      <w:tblPr>
        <w:tblW w:w="9854" w:type="dxa"/>
        <w:jc w:val="left"/>
        <w:tblInd w:w="-113" w:type="dxa"/>
        <w:tblLayout w:type="fixed"/>
        <w:tblCellMar>
          <w:top w:w="0" w:type="dxa"/>
          <w:left w:w="108" w:type="dxa"/>
          <w:bottom w:w="0" w:type="dxa"/>
          <w:right w:w="108" w:type="dxa"/>
        </w:tblCellMar>
      </w:tblPr>
      <w:tblGrid>
        <w:gridCol w:w="577"/>
        <w:gridCol w:w="2851"/>
        <w:gridCol w:w="2658"/>
        <w:gridCol w:w="3768"/>
      </w:tblGrid>
      <w:tr>
        <w:trPr>
          <w:trHeight w:val="3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ластное совещ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19</w:t>
            </w:r>
          </w:p>
          <w:p>
            <w:pPr>
              <w:pStyle w:val="Normal"/>
              <w:jc w:val="center"/>
              <w:rPr/>
            </w:pPr>
            <w:r>
              <w:rPr/>
              <w:t>ГБОУ ДПО НИРО</w:t>
            </w:r>
          </w:p>
          <w:p>
            <w:pPr>
              <w:pStyle w:val="Normal"/>
              <w:jc w:val="center"/>
              <w:rPr/>
            </w:pPr>
            <w:r>
              <w:rPr/>
              <w:t>Специалисты системы образования региона, председатели РМО, учителя русского языка и литературы</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Участники ознакомлены с результатами экзаменационной кампании 2019 г., анализом результатов, выводами, перечнем мероприятий, запланированных в 2019-2020 уч. 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истема семинарских занятий по актуальной для Нижегородской области проблематике (в рамках подготовки к ЕГЭ по литератур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9 семинар (Тема 1) ГБОУ ДПО НИРО (ОО с аномально низкими результатами)</w:t>
            </w:r>
          </w:p>
          <w:p>
            <w:pPr>
              <w:pStyle w:val="Normal"/>
              <w:jc w:val="center"/>
              <w:rPr/>
            </w:pPr>
            <w:r>
              <w:rPr/>
              <w:t>27.09. 2019 семинар МБОУ «Гимназия №13» г. Н. Новгорода (ОО с наиболее высокими результатами)</w:t>
            </w:r>
          </w:p>
          <w:p>
            <w:pPr>
              <w:pStyle w:val="Normal"/>
              <w:jc w:val="center"/>
              <w:rPr/>
            </w:pPr>
            <w:r>
              <w:rPr/>
              <w:t>18.10.2019 семинар (Тема 2) ГБОУ ДПО НИРО (ОО с аномально низкими результатами)</w:t>
            </w:r>
          </w:p>
          <w:p>
            <w:pPr>
              <w:pStyle w:val="Normal"/>
              <w:jc w:val="center"/>
              <w:rPr/>
            </w:pPr>
            <w:r>
              <w:rPr/>
              <w:t>25.10.2019 семинар МАОУ СШ №118 г. Н. Новгорода (ОО с наиболее высокими результатами)</w:t>
            </w:r>
          </w:p>
          <w:p>
            <w:pPr>
              <w:pStyle w:val="Normal"/>
              <w:jc w:val="center"/>
              <w:rPr/>
            </w:pPr>
            <w:r>
              <w:rPr/>
              <w:t>22.11. 2019 семинар (Тема 3) ГБОУ ДПО НИРО (ОО с аномально низкими результатами)</w:t>
            </w:r>
          </w:p>
          <w:p>
            <w:pPr>
              <w:pStyle w:val="Normal"/>
              <w:jc w:val="center"/>
              <w:rPr/>
            </w:pPr>
            <w:r>
              <w:rPr/>
              <w:t>29.11.2019 семинар МАОУ СШ №118 г. Н. Новгорода (ОО с наиболее высокими результатами)</w:t>
            </w:r>
          </w:p>
          <w:p>
            <w:pPr>
              <w:pStyle w:val="Normal"/>
              <w:jc w:val="center"/>
              <w:rPr/>
            </w:pPr>
            <w:r>
              <w:rPr/>
              <w:t>20.12.2019 (перенос с ноября) мастер-класс в рамках областной конференции ГБОУ ДПО НИРО (ОО с наиболее высокими результатами)</w:t>
            </w:r>
          </w:p>
          <w:p>
            <w:pPr>
              <w:pStyle w:val="Normal"/>
              <w:jc w:val="center"/>
              <w:rPr/>
            </w:pPr>
            <w:r>
              <w:rPr/>
              <w:t>24.01.2020 семинар (Тема 4) ГБОУ ДПО НИРО (ОО с аномально низкими результатами)</w:t>
            </w:r>
          </w:p>
          <w:p>
            <w:pPr>
              <w:pStyle w:val="Normal"/>
              <w:jc w:val="center"/>
              <w:rPr/>
            </w:pPr>
            <w:r>
              <w:rPr/>
              <w:t>15.02.2020 семинар МБОУ «Лицей №40» г. Н. Новгорода (ОО с наиболее высокими результатами)</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Рассмотрен круг актуальных вопросов, высокий интерес к проблематике, увеличение числа участников семинарских занятий.</w:t>
            </w:r>
          </w:p>
          <w:p>
            <w:pPr>
              <w:pStyle w:val="Normal"/>
              <w:jc w:val="center"/>
              <w:rPr>
                <w:rFonts w:eastAsia="Times New Roman"/>
                <w:bCs/>
              </w:rPr>
            </w:pPr>
            <w:r>
              <w:rPr>
                <w:rFonts w:eastAsia="Times New Roman"/>
                <w:bCs/>
              </w:rPr>
              <w:t xml:space="preserve">Учителям из ОО </w:t>
            </w:r>
            <w:r>
              <w:rPr>
                <w:bCs/>
              </w:rPr>
              <w:t>с аномально низкими результатами</w:t>
            </w:r>
            <w:r>
              <w:rPr>
                <w:rFonts w:eastAsia="Times New Roman"/>
                <w:bCs/>
              </w:rPr>
              <w:t xml:space="preserve"> оказана методическая поддержка.</w:t>
            </w:r>
          </w:p>
          <w:p>
            <w:pPr>
              <w:pStyle w:val="Normal"/>
              <w:jc w:val="center"/>
              <w:rPr>
                <w:rFonts w:eastAsia="Times New Roman"/>
                <w:bCs/>
              </w:rPr>
            </w:pPr>
            <w:r>
              <w:rPr>
                <w:rFonts w:eastAsia="Times New Roman"/>
                <w:bCs/>
              </w:rPr>
              <w:t>Ознакомление педагогического сообщества с конкретными эффективными методическими решениями и разработками, представленными учителями из ОО с наиболее высокими результатами.</w:t>
            </w:r>
          </w:p>
          <w:p>
            <w:pPr>
              <w:pStyle w:val="Normal"/>
              <w:jc w:val="center"/>
              <w:rPr/>
            </w:pPr>
            <w:r>
              <w:rPr/>
              <w:t>Мероприятия эффективны, необходимо продолжать подобную практи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ые конференции</w:t>
            </w:r>
          </w:p>
          <w:p>
            <w:pPr>
              <w:pStyle w:val="Normal"/>
              <w:numPr>
                <w:ilvl w:val="0"/>
                <w:numId w:val="3"/>
              </w:numPr>
              <w:jc w:val="center"/>
              <w:rPr>
                <w:color w:val="000000"/>
              </w:rPr>
            </w:pPr>
            <w:r>
              <w:rPr>
                <w:color w:val="000000"/>
              </w:rPr>
              <w:t>Конференция гимназического образования г. Н. Новгорода</w:t>
            </w:r>
          </w:p>
          <w:p>
            <w:pPr>
              <w:pStyle w:val="Normal"/>
              <w:numPr>
                <w:ilvl w:val="0"/>
                <w:numId w:val="3"/>
              </w:numPr>
              <w:jc w:val="center"/>
              <w:rPr>
                <w:color w:val="000000"/>
              </w:rPr>
            </w:pPr>
            <w:r>
              <w:rPr>
                <w:color w:val="000000"/>
              </w:rPr>
              <w:t>Областная научно-практическая конференция</w:t>
            </w:r>
          </w:p>
          <w:p>
            <w:pPr>
              <w:pStyle w:val="Normal"/>
              <w:ind w:left="720" w:hanging="0"/>
              <w:jc w:val="center"/>
              <w:rPr/>
            </w:pPr>
            <w:r>
              <w:rPr/>
              <w:t>(«Изучение         литературного произведения в контексте художественной культуры»)</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19</w:t>
            </w:r>
          </w:p>
          <w:p>
            <w:pPr>
              <w:pStyle w:val="Heading1"/>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цикл мастер-классов</w:t>
            </w:r>
          </w:p>
          <w:p>
            <w:pPr>
              <w:pStyle w:val="Heading1"/>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БОУ Гимназия №13» г. Н. Новгорода</w:t>
            </w:r>
          </w:p>
          <w:p>
            <w:pPr>
              <w:pStyle w:val="Normal"/>
              <w:jc w:val="center"/>
              <w:rPr/>
            </w:pPr>
            <w:r>
              <w:rPr/>
              <w:t>Учителя-словесники Нижегородской области</w:t>
            </w:r>
          </w:p>
          <w:p>
            <w:pPr>
              <w:pStyle w:val="Normal"/>
              <w:jc w:val="center"/>
              <w:rPr/>
            </w:pPr>
            <w:r>
              <w:rPr/>
              <w:t>20.12.2019</w:t>
            </w:r>
          </w:p>
          <w:p>
            <w:pPr>
              <w:pStyle w:val="Normal"/>
              <w:jc w:val="center"/>
              <w:rPr/>
            </w:pPr>
            <w:r>
              <w:rPr/>
              <w:t>Мастер-класс</w:t>
            </w:r>
          </w:p>
          <w:p>
            <w:pPr>
              <w:pStyle w:val="Normal"/>
              <w:jc w:val="center"/>
              <w:rPr/>
            </w:pPr>
            <w:r>
              <w:rPr/>
              <w:t>(секция для учителей, выпускающих 11 классы)</w:t>
            </w:r>
          </w:p>
          <w:p>
            <w:pPr>
              <w:pStyle w:val="Heading1"/>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ГБОУ ДПО НИРО</w:t>
            </w:r>
          </w:p>
          <w:p>
            <w:pPr>
              <w:pStyle w:val="Normal"/>
              <w:jc w:val="center"/>
              <w:rPr/>
            </w:pPr>
            <w:r>
              <w:rPr/>
              <w:t>Учителя-словесники Нижегородской области</w:t>
            </w:r>
          </w:p>
        </w:tc>
        <w:tc>
          <w:tcPr>
            <w:tcW w:w="37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истема наставничества, объединение в сообщество,</w:t>
            </w:r>
          </w:p>
          <w:p>
            <w:pPr>
              <w:pStyle w:val="Normal"/>
              <w:jc w:val="center"/>
              <w:rPr>
                <w:rFonts w:eastAsia="Times New Roman"/>
                <w:bCs/>
              </w:rPr>
            </w:pPr>
            <w:r>
              <w:rPr>
                <w:rFonts w:eastAsia="Times New Roman"/>
                <w:bCs/>
              </w:rPr>
              <w:t>обсуждение актуальных вопросов, путей их решения, знакомство с конкретными эффективными методическими решениями и разработками</w:t>
            </w:r>
          </w:p>
          <w:p>
            <w:pPr>
              <w:pStyle w:val="Normal"/>
              <w:jc w:val="center"/>
              <w:rPr/>
            </w:pPr>
            <w:r>
              <w:rPr/>
              <w:t>Мероприятия эффективны, необходимо продолжать подобную практи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одика оценивания заданий с развёрнутым ответом ГИА-11 по литературе» (2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Согласование подходов к оцениванию заданий с развёрнутым ответом ЕГЭ по литератур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7.02- 20.02.2020</w:t>
            </w:r>
          </w:p>
          <w:p>
            <w:pPr>
              <w:pStyle w:val="Normal"/>
              <w:jc w:val="center"/>
              <w:rPr>
                <w:rFonts w:eastAsia="Times New Roman"/>
              </w:rPr>
            </w:pPr>
            <w:r>
              <w:rPr>
                <w:rFonts w:eastAsia="Times New Roman"/>
              </w:rPr>
              <w:t>Курсы повышения квалификации</w:t>
            </w:r>
          </w:p>
          <w:p>
            <w:pPr>
              <w:pStyle w:val="Normal"/>
              <w:jc w:val="center"/>
              <w:rPr/>
            </w:pPr>
            <w:r>
              <w:rPr/>
              <w:t>ГБОУ ДПО НИРО</w:t>
            </w:r>
          </w:p>
          <w:p>
            <w:pPr>
              <w:pStyle w:val="Normal"/>
              <w:jc w:val="center"/>
              <w:rPr>
                <w:rFonts w:eastAsia="Times New Roman"/>
              </w:rPr>
            </w:pPr>
            <w:r>
              <w:rPr>
                <w:rFonts w:eastAsia="Times New Roman"/>
              </w:rPr>
              <w:t>эксперты ЕГЭ по литературе</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23.06.2020</w:t>
            </w:r>
          </w:p>
          <w:p>
            <w:pPr>
              <w:pStyle w:val="Normal"/>
              <w:jc w:val="center"/>
              <w:rPr/>
            </w:pPr>
            <w:r>
              <w:rPr>
                <w:rFonts w:eastAsia="Times New Roman"/>
              </w:rPr>
              <w:t>Вебинар</w:t>
            </w:r>
          </w:p>
          <w:p>
            <w:pPr>
              <w:pStyle w:val="Normal"/>
              <w:jc w:val="center"/>
              <w:rPr>
                <w:rFonts w:eastAsia="Times New Roman"/>
              </w:rPr>
            </w:pPr>
            <w:r>
              <w:rPr>
                <w:rFonts w:eastAsia="Times New Roman"/>
              </w:rPr>
              <w:t>эксперты ЕГЭ по литературе</w:t>
            </w:r>
          </w:p>
          <w:p>
            <w:pPr>
              <w:pStyle w:val="Normal"/>
              <w:jc w:val="center"/>
              <w:rPr>
                <w:rFonts w:eastAsia="Times New Roman"/>
              </w:rPr>
            </w:pPr>
            <w:r>
              <w:rPr>
                <w:rFonts w:eastAsia="Times New Roman"/>
              </w:rPr>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Изучение</w:t>
            </w:r>
            <w:r>
              <w:rPr>
                <w:bCs/>
              </w:rPr>
              <w:t xml:space="preserve"> документов по ЕГЭ (демонстрационные версии, аналитические материалы федерального и регионального уровней), особенно по критериальным требованиям и их практическому применению).</w:t>
            </w:r>
          </w:p>
          <w:p>
            <w:pPr>
              <w:pStyle w:val="Normal"/>
              <w:jc w:val="center"/>
              <w:rPr>
                <w:bCs/>
              </w:rPr>
            </w:pPr>
            <w:r>
              <w:rPr>
                <w:bCs/>
              </w:rPr>
            </w:r>
          </w:p>
          <w:p>
            <w:pPr>
              <w:pStyle w:val="Normal"/>
              <w:jc w:val="center"/>
              <w:rPr/>
            </w:pPr>
            <w:r>
              <w:rPr>
                <w:bCs/>
              </w:rPr>
              <w:t>Согласование подходов к оцениванию</w:t>
            </w:r>
          </w:p>
          <w:p>
            <w:pPr>
              <w:pStyle w:val="Normal"/>
              <w:jc w:val="center"/>
              <w:rPr/>
            </w:pPr>
            <w:r>
              <w:rPr/>
              <w:t>Мероприятия эффективны, необходимо продолжать подобную практи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ластные консультации для учителей, выпускающих 11 классы</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t>Согласно графику консультаций</w:t>
            </w:r>
          </w:p>
          <w:p>
            <w:pPr>
              <w:pStyle w:val="Normal"/>
              <w:jc w:val="center"/>
              <w:rPr/>
            </w:pPr>
            <w:r>
              <w:rPr/>
              <w:t>Консультации по разным методическим проблемам</w:t>
            </w:r>
          </w:p>
          <w:p>
            <w:pPr>
              <w:pStyle w:val="Normal"/>
              <w:jc w:val="center"/>
              <w:rPr/>
            </w:pPr>
            <w:r>
              <w:rPr/>
              <w:t>ГБОУ ДПО НИРО</w:t>
            </w:r>
          </w:p>
          <w:p>
            <w:pPr>
              <w:pStyle w:val="Normal"/>
              <w:jc w:val="center"/>
              <w:rPr/>
            </w:pPr>
            <w:r>
              <w:rPr/>
              <w:t>Учителя-словесники Нижегородской области</w:t>
            </w:r>
          </w:p>
        </w:tc>
        <w:tc>
          <w:tcPr>
            <w:tcW w:w="37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Подготовка к сочинению и анализ итогов его написания,</w:t>
            </w:r>
          </w:p>
          <w:p>
            <w:pPr>
              <w:pStyle w:val="Normal"/>
              <w:jc w:val="center"/>
              <w:rPr>
                <w:bCs/>
                <w:iCs/>
              </w:rPr>
            </w:pPr>
            <w:r>
              <w:rPr>
                <w:bCs/>
                <w:iCs/>
              </w:rPr>
              <w:t>анализ результатов итогового сочинения по литературе</w:t>
            </w:r>
          </w:p>
          <w:p>
            <w:pPr>
              <w:pStyle w:val="Normal"/>
              <w:jc w:val="center"/>
              <w:rPr>
                <w:bCs/>
              </w:rPr>
            </w:pPr>
            <w:r>
              <w:rPr>
                <w:bCs/>
              </w:rPr>
              <w:t>методические рекомендации для учителей-словесников</w:t>
            </w:r>
          </w:p>
          <w:p>
            <w:pPr>
              <w:pStyle w:val="Normal"/>
              <w:jc w:val="center"/>
              <w:rPr>
                <w:bCs/>
              </w:rPr>
            </w:pPr>
            <w:r>
              <w:rPr>
                <w:bCs/>
              </w:rPr>
              <w:t>подготовка к написанию заданий с развёрнутым ответом ЕГЭ по литератур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астер-классы учителей (распространение передового опыта преподавания литературы)</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t>Согласно плану-графику КП</w:t>
            </w:r>
          </w:p>
          <w:p>
            <w:pPr>
              <w:pStyle w:val="Heading1"/>
              <w:spacing w:before="0" w:after="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t>Практикумы на курсах повышения квалификации</w:t>
            </w:r>
          </w:p>
          <w:p>
            <w:pPr>
              <w:pStyle w:val="Normal"/>
              <w:jc w:val="center"/>
              <w:rPr/>
            </w:pPr>
            <w:r>
              <w:rPr/>
              <w:t>ГБОУ ДПО НИРО</w:t>
            </w:r>
          </w:p>
          <w:p>
            <w:pPr>
              <w:pStyle w:val="Normal"/>
              <w:jc w:val="center"/>
              <w:rPr/>
            </w:pPr>
            <w:r>
              <w:rPr/>
              <w:t>Учителя-словесники Нижегородской области</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бмен опытом, методическая поддержка</w:t>
            </w:r>
          </w:p>
          <w:p>
            <w:pPr>
              <w:pStyle w:val="Normal"/>
              <w:jc w:val="center"/>
              <w:rPr/>
            </w:pPr>
            <w:r>
              <w:rPr/>
              <w:t>Мероприятия эффективны, необходимо продолжать подобную практику.</w:t>
            </w:r>
          </w:p>
        </w:tc>
      </w:tr>
    </w:tbl>
    <w:p>
      <w:pPr>
        <w:pStyle w:val="Normal"/>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ПРЕДЛОЖЕНИЯ В ДОРОЖНУЮ КАРТУ </w:t>
        <w:br/>
        <w:t>НА 2020-2021 УЧЕБНЫЙ ГОД</w:t>
      </w:r>
    </w:p>
    <w:p>
      <w:pPr>
        <w:pStyle w:val="Style15"/>
        <w:keepNext w:val="true"/>
        <w:keepLines/>
        <w:numPr>
          <w:ilvl w:val="0"/>
          <w:numId w:val="7"/>
        </w:numPr>
        <w:spacing w:lineRule="auto" w:line="240" w:before="200" w:after="0"/>
        <w:contextualSpacing w:val="false"/>
        <w:jc w:val="both"/>
        <w:outlineLvl w:val="2"/>
        <w:rPr>
          <w:rFonts w:ascii="Times New Roman" w:hAnsi="Times New Roman" w:eastAsia="SimSun;宋体" w:cs="Times New Roman"/>
          <w:b/>
          <w:b/>
          <w:bCs/>
          <w:vanish/>
          <w:color w:val="000000"/>
          <w:sz w:val="28"/>
          <w:szCs w:val="28"/>
          <w:lang w:eastAsia="ru-RU"/>
        </w:rPr>
      </w:pPr>
      <w:r>
        <w:rPr>
          <w:rFonts w:eastAsia="SimSun;宋体" w:cs="Times New Roman" w:ascii="Times New Roman" w:hAnsi="Times New Roman"/>
          <w:b/>
          <w:bCs/>
          <w:vanish/>
          <w:color w:val="000000"/>
          <w:sz w:val="28"/>
          <w:szCs w:val="28"/>
          <w:lang w:eastAsia="ru-RU"/>
        </w:rPr>
      </w:r>
    </w:p>
    <w:p>
      <w:pPr>
        <w:pStyle w:val="Heading3"/>
        <w:numPr>
          <w:ilvl w:val="1"/>
          <w:numId w:val="7"/>
        </w:numPr>
        <w:tabs>
          <w:tab w:val="clear" w:pos="708"/>
          <w:tab w:val="left" w:pos="567" w:leader="none"/>
        </w:tabs>
        <w:ind w:left="426" w:hanging="568"/>
        <w:jc w:val="both"/>
        <w:rPr/>
      </w:pPr>
      <w:r>
        <w:rPr>
          <w:rFonts w:cs="Times New Roman" w:ascii="Times New Roman" w:hAnsi="Times New Roman"/>
          <w:szCs w:val="28"/>
        </w:rPr>
        <w:t>Работа с ОО с аномально низкими результатами ЕГЭ 2020 г.</w:t>
      </w:r>
    </w:p>
    <w:p>
      <w:pPr>
        <w:pStyle w:val="Heading3"/>
        <w:numPr>
          <w:ilvl w:val="2"/>
          <w:numId w:val="7"/>
        </w:numPr>
        <w:jc w:val="both"/>
        <w:rPr>
          <w:rFonts w:ascii="Times New Roman" w:hAnsi="Times New Roman" w:cs="Times New Roman"/>
          <w:b w:val="false"/>
          <w:b w:val="false"/>
          <w:szCs w:val="28"/>
        </w:rPr>
      </w:pPr>
      <w:r>
        <w:rPr>
          <w:rFonts w:cs="Times New Roman" w:ascii="Times New Roman" w:hAnsi="Times New Roman"/>
          <w:b w:val="false"/>
          <w:bCs w:val="false"/>
          <w:szCs w:val="28"/>
        </w:rPr>
        <w:t>Повышение квалификации учителей в 2020-2021 уч.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4565"/>
        <w:gridCol w:w="4648"/>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4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чителя которых рекомендуются для обучения по данной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подход в подготовке учащихся е ЕГЭ по литературе</w:t>
            </w:r>
          </w:p>
        </w:tc>
        <w:tc>
          <w:tcPr>
            <w:tcW w:w="4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ПОУ БГК </w:t>
            </w:r>
          </w:p>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ПОУ НХК им. Л.К. Сивухина </w:t>
            </w:r>
          </w:p>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МБОУ «Вечерняя школа № 30» г.Н.Нов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поставительный анализ художественного текста</w:t>
            </w:r>
          </w:p>
        </w:tc>
        <w:tc>
          <w:tcPr>
            <w:tcW w:w="4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27» г.Н.Новгорода</w:t>
            </w:r>
          </w:p>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ОУ СШ №8 г.Бор</w:t>
            </w:r>
          </w:p>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МБОУ «Школа № 169» г.Н.Нов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екстный подход к анализу художественного текста»</w:t>
            </w:r>
          </w:p>
        </w:tc>
        <w:tc>
          <w:tcPr>
            <w:tcW w:w="4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18» г.Н.Новгорода</w:t>
            </w:r>
          </w:p>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БПОУ «Нижегородское театральное училище им. Е.А. Евстигнеева» </w:t>
            </w:r>
          </w:p>
        </w:tc>
      </w:tr>
    </w:tbl>
    <w:p>
      <w:pPr>
        <w:pStyle w:val="Heading3"/>
        <w:ind w:left="1224" w:hanging="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3"/>
        <w:numPr>
          <w:ilvl w:val="2"/>
          <w:numId w:val="7"/>
        </w:numPr>
        <w:jc w:val="both"/>
        <w:rPr>
          <w:rFonts w:ascii="Times New Roman" w:hAnsi="Times New Roman" w:cs="Times New Roman"/>
          <w:b w:val="false"/>
          <w:b w:val="false"/>
          <w:bCs w:val="false"/>
        </w:rPr>
      </w:pPr>
      <w:r>
        <w:rPr>
          <w:rFonts w:cs="Times New Roman" w:ascii="Times New Roman" w:hAnsi="Times New Roman"/>
          <w:b w:val="false"/>
          <w:bCs w:val="false"/>
          <w:szCs w:val="28"/>
        </w:rPr>
        <w:t>Планируемые меры методической поддержки изучения учебных предметов в 2020-2021 уч.г. на региональном уровне</w:t>
      </w:r>
    </w:p>
    <w:p>
      <w:pPr>
        <w:pStyle w:val="Style19"/>
        <w:keepNext w:val="true"/>
        <w:rPr>
          <w:rFonts w:ascii="Times New Roman" w:hAnsi="Times New Roman" w:cs="Times New Roman"/>
          <w:b/>
          <w:b/>
          <w:bCs w:val="false"/>
        </w:rPr>
      </w:pPr>
      <w:r>
        <w:rPr>
          <w:rFonts w:cs="Times New Roman"/>
          <w:b/>
          <w:bCs w:val="false"/>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5"/>
        <w:gridCol w:w="1298"/>
        <w:gridCol w:w="7918"/>
      </w:tblGrid>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ластное августовское совещания (ГБОУ ДПО НИР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икл мастер-классов учителей в рамках конференции гимназического образования г. Н. Новгорода (МБОУ «Гимназия №1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новационные идеи в филологическом образовании (Областная научно-практическая конференция, ГБОУ ДПО НИР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для экспертов по литературе «Методика оценивания заданий с развёрнутым ответом ГИА-11 по литератур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т-апрел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ластные консультации для учителей, выпускающих 11 классы, и преподавателей системы СПО (ГБОУ ДПО НИР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февраль</w:t>
            </w:r>
          </w:p>
        </w:tc>
        <w:tc>
          <w:tcPr>
            <w:tcW w:w="7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семинаров по актуальной проблематике (в рамках подготовки к ЕГЭ по литературе)</w:t>
            </w:r>
          </w:p>
        </w:tc>
      </w:tr>
    </w:tbl>
    <w:p>
      <w:pPr>
        <w:pStyle w:val="Heading3"/>
        <w:numPr>
          <w:ilvl w:val="2"/>
          <w:numId w:val="7"/>
        </w:numPr>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ланируемые корректирующие диагностические работы с учетом результатов ЕГЭ 2020 г.</w:t>
      </w:r>
    </w:p>
    <w:p>
      <w:pPr>
        <w:pStyle w:val="Normal"/>
        <w:numPr>
          <w:ilvl w:val="0"/>
          <w:numId w:val="8"/>
        </w:numPr>
        <w:rPr/>
      </w:pPr>
      <w:r>
        <w:rPr/>
        <w:t>Сочинение в конце 1 четверти (региональный уровень).</w:t>
      </w:r>
    </w:p>
    <w:p>
      <w:pPr>
        <w:pStyle w:val="Normal"/>
        <w:numPr>
          <w:ilvl w:val="0"/>
          <w:numId w:val="8"/>
        </w:numPr>
        <w:rPr/>
      </w:pPr>
      <w:r>
        <w:rPr/>
        <w:t>Анализ работ учащихся (школьный, муниципальный, региональный уровни)</w:t>
      </w:r>
    </w:p>
    <w:p>
      <w:pPr>
        <w:pStyle w:val="Heading3"/>
        <w:numPr>
          <w:ilvl w:val="2"/>
          <w:numId w:val="7"/>
        </w:numPr>
        <w:jc w:val="both"/>
        <w:rPr>
          <w:rFonts w:ascii="Times New Roman" w:hAnsi="Times New Roman" w:cs="Times New Roman"/>
          <w:b w:val="false"/>
          <w:b w:val="false"/>
          <w:bCs w:val="false"/>
        </w:rPr>
      </w:pPr>
      <w:r>
        <w:rPr>
          <w:rFonts w:cs="Times New Roman" w:ascii="Times New Roman" w:hAnsi="Times New Roman"/>
          <w:b w:val="false"/>
          <w:bCs w:val="false"/>
          <w:szCs w:val="28"/>
        </w:rPr>
        <w:t>Трансляция эффективных педагогических практик ОО с наиболее высокими результатами ЕГЭ 2020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445"/>
        <w:gridCol w:w="1398"/>
        <w:gridCol w:w="7796"/>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еминар «Сопоставительный анализ художественного текста» МБОУ «Средняя школа № 14» г. Дзержинск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кум МБОУ «Читательские практики» «Школа №110»</w:t>
            </w:r>
            <w:r>
              <w:rPr/>
              <w:t xml:space="preserve"> </w:t>
            </w:r>
            <w:r>
              <w:rPr>
                <w:rFonts w:cs="Times New Roman" w:ascii="Times New Roman" w:hAnsi="Times New Roman"/>
                <w:sz w:val="24"/>
                <w:szCs w:val="24"/>
              </w:rPr>
              <w:t>г.Н.Новгород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кум «Редактирование текста сочинения» МАОУ «Школа №161» г.Н.Новгород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Восприятие, анализ, интерпретация лирических произведений» МАОУ лицей № 180 г.Н.Новгород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стер-класс «Изучение произведения в контексте художественной культуры» ГБОУ «Лицей-интернат «ЦОД»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апр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000000"/>
              </w:rPr>
              <w:t>Выступление учителей (передовой опыт) на курсах повышения квалификации. (ГБОУ ДПО НИРО).</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567" w:leader="none"/>
        </w:tabs>
        <w:ind w:left="426" w:hanging="568"/>
        <w:jc w:val="both"/>
        <w:rPr/>
      </w:pPr>
      <w:r>
        <w:rPr>
          <w:rFonts w:cs="Times New Roman" w:ascii="Times New Roman" w:hAnsi="Times New Roman"/>
          <w:szCs w:val="28"/>
        </w:rPr>
        <w:t>Работа по другим направлениям</w:t>
      </w:r>
    </w:p>
    <w:p>
      <w:pPr>
        <w:pStyle w:val="Normal"/>
        <w:numPr>
          <w:ilvl w:val="0"/>
          <w:numId w:val="8"/>
        </w:numPr>
        <w:rPr/>
      </w:pPr>
      <w:r>
        <w:rPr/>
        <w:t>Консультации для учителей СОО (по запросу).</w:t>
      </w:r>
    </w:p>
    <w:p>
      <w:pPr>
        <w:pStyle w:val="Normal"/>
        <w:numPr>
          <w:ilvl w:val="0"/>
          <w:numId w:val="8"/>
        </w:numPr>
        <w:rPr/>
      </w:pPr>
      <w:r>
        <w:rPr/>
        <w:t>Консультации для преподавателей СПО (по запросу)</w:t>
      </w:r>
    </w:p>
    <w:p>
      <w:pPr>
        <w:pStyle w:val="Normal"/>
        <w:numPr>
          <w:ilvl w:val="0"/>
          <w:numId w:val="8"/>
        </w:numPr>
        <w:rPr/>
      </w:pPr>
      <w:r>
        <w:rPr/>
        <w:t>Консультация (вебинар) для учащихся (подготовка к ЕГЭ по литературе) (по запросу)</w:t>
      </w:r>
    </w:p>
    <w:p>
      <w:pPr>
        <w:pStyle w:val="Normal"/>
        <w:rPr>
          <w:i/>
          <w:i/>
          <w:iCs/>
          <w:sz w:val="6"/>
        </w:rPr>
      </w:pPr>
      <w:r>
        <w:rPr>
          <w:i/>
          <w:iCs/>
          <w:sz w:val="6"/>
        </w:rPr>
      </w:r>
    </w:p>
    <w:p>
      <w:pPr>
        <w:pStyle w:val="Heading1"/>
        <w:rPr/>
      </w:pPr>
      <w:r>
        <w:rPr>
          <w:sz w:val="32"/>
          <w:lang w:val="ru-RU"/>
        </w:rPr>
        <w:t xml:space="preserve">Глава 4. </w:t>
      </w:r>
      <w:r>
        <w:rPr/>
        <w:t xml:space="preserve">СОСТАВИТЕЛИ ОТЧЕТА: </w:t>
      </w:r>
    </w:p>
    <w:p>
      <w:pPr>
        <w:pStyle w:val="Normal"/>
        <w:spacing w:before="240" w:after="240"/>
        <w:ind w:left="284" w:right="-284" w:hanging="851"/>
        <w:jc w:val="center"/>
        <w:rPr>
          <w:sz w:val="28"/>
          <w:szCs w:val="28"/>
        </w:rPr>
      </w:pPr>
      <w:r>
        <w:rPr>
          <w:sz w:val="28"/>
          <w:szCs w:val="28"/>
        </w:rPr>
        <w:t>Наименование организации, проводящей анализ результатов ЕГЭ по предмету</w:t>
        <w:br/>
        <w:t xml:space="preserve"> ГБОУ ДПО «Нижегородский институт развития образования»</w:t>
      </w:r>
    </w:p>
    <w:tbl>
      <w:tblPr>
        <w:tblW w:w="10313" w:type="dxa"/>
        <w:jc w:val="left"/>
        <w:tblInd w:w="-572" w:type="dxa"/>
        <w:tblLayout w:type="fixed"/>
        <w:tblCellMar>
          <w:top w:w="0" w:type="dxa"/>
          <w:left w:w="108" w:type="dxa"/>
          <w:bottom w:w="0" w:type="dxa"/>
          <w:right w:w="108" w:type="dxa"/>
        </w:tblCellMar>
      </w:tblPr>
      <w:tblGrid>
        <w:gridCol w:w="425"/>
        <w:gridCol w:w="3119"/>
        <w:gridCol w:w="3686"/>
        <w:gridCol w:w="308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rHeight w:val="16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 литерату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color w:val="000000"/>
              </w:rPr>
              <w:t>Елясина Елена Александровна, ГБОУ ДПО «Нижегородский институт развития образования», старший преподаватель кафедры историко-филологических дисципли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color w:val="000000"/>
              </w:rPr>
              <w:t>Председатель предметной комиссии по литературе</w:t>
            </w:r>
          </w:p>
        </w:tc>
      </w:tr>
    </w:tbl>
    <w:p>
      <w:pPr>
        <w:pStyle w:val="Normal"/>
        <w:spacing w:lineRule="auto" w:line="276" w:before="0" w:after="200"/>
        <w:rPr>
          <w:i/>
          <w:i/>
        </w:rPr>
      </w:pPr>
      <w:r>
        <w:rPr>
          <w:i/>
        </w:rPr>
      </w:r>
    </w:p>
    <w:sectPr>
      <w:footerReference w:type="default" r:id="rId3"/>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altName w:val="Gabriola"/>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60" w:hanging="360"/>
      </w:pPr>
      <w:rPr>
        <w:rFonts w:ascii="Tempus Sans ITC" w:hAnsi="Tempus Sans ITC" w:cs="Tempus Sans ITC"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sz w:val="27"/>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2z0">
    <w:name w:val="WW8Num12z0"/>
    <w:qFormat/>
    <w:rPr>
      <w:rFonts w:ascii="Tempus Sans ITC;Gabriola" w:hAnsi="Tempus Sans ITC;Gabriol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Gabriola" w:hAnsi="Tempus Sans ITC;Gabriol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rPr>
  </w:style>
  <w:style w:type="character" w:styleId="WW8Num16z2">
    <w:name w:val="WW8Num16z2"/>
    <w:qFormat/>
    <w:rPr>
      <w:rFonts w:ascii="Times New Roman" w:hAnsi="Times New Roman" w:cs="Times New Roman"/>
      <w:b/>
    </w:rPr>
  </w:style>
  <w:style w:type="character" w:styleId="WW8Num17z0">
    <w:name w:val="WW8Num17z0"/>
    <w:qFormat/>
    <w:rPr>
      <w:color w:val="000000"/>
      <w:sz w:val="27"/>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empus Sans ITC;Gabriola" w:hAnsi="Tempus Sans ITC;Gabriola"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empus Sans ITC;Gabriola" w:hAnsi="Tempus Sans ITC;Gabriola" w:cs="Times New Roman"/>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Times New Roman"/>
      <w:b/>
      <w:bCs/>
      <w:sz w:val="28"/>
      <w:szCs w:val="28"/>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Times New Roman"/>
      <w:color w:val="365F91"/>
      <w:sz w:val="26"/>
      <w:szCs w:val="26"/>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14">
    <w:name w:val="Замещающий текст"/>
    <w:qFormat/>
    <w:rPr>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1:24:00Z</dcterms:created>
  <dc:creator>Зинина Елена Андреевна</dc:creator>
  <dc:description/>
  <cp:keywords/>
  <dc:language>en-US</dc:language>
  <cp:lastModifiedBy>zamyslova</cp:lastModifiedBy>
  <cp:lastPrinted>2020-06-29T15:41:00Z</cp:lastPrinted>
  <dcterms:modified xsi:type="dcterms:W3CDTF">2020-09-07T17:05:00Z</dcterms:modified>
  <cp:revision>7</cp:revision>
  <dc:subject/>
  <dc:title/>
</cp:coreProperties>
</file>