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9.png" ContentType="image/png"/>
  <Override PartName="/word/media/image13.png" ContentType="image/png"/>
  <Override PartName="/word/media/image15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Style w:val="StrongEmphasis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Глава 2.</w:t>
      </w:r>
      <w:r>
        <w:rPr>
          <w:sz w:val="32"/>
          <w:lang w:val="ru-RU"/>
        </w:rPr>
        <w:t xml:space="preserve"> </w:t>
      </w:r>
      <w:r>
        <w:rPr>
          <w:lang w:val="ru-RU"/>
        </w:rPr>
        <w:br/>
      </w:r>
      <w:r>
        <w:rPr/>
        <w:t xml:space="preserve">Методический анализ результатов ЕГЭ </w:t>
        <w:br/>
        <w:br/>
        <w:t>п</w:t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</w:rPr>
        <w:t>о географии</w:t>
      </w:r>
    </w:p>
    <w:p>
      <w:pPr>
        <w:pStyle w:val="Normal"/>
        <w:rPr>
          <w:rStyle w:val="StrongEmphasis"/>
          <w:rFonts w:ascii="Cambria" w:hAnsi="Cambria" w:eastAsia="SimSun;宋体" w:cs="Cambria"/>
          <w:b w:val="false"/>
          <w:b w:val="false"/>
          <w:bCs w:val="false"/>
          <w:i/>
          <w:i/>
          <w:sz w:val="32"/>
          <w:szCs w:val="28"/>
          <w:lang w:val="ru-RU"/>
        </w:rPr>
      </w:pPr>
      <w:r>
        <w:rP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ХАРАКТЕРИСТИКА УЧАСТНИКОВ ЕГЭ ПО УЧЕБНОМУ ПРЕДМЕТУ</w:t>
      </w:r>
    </w:p>
    <w:p>
      <w:pPr>
        <w:pStyle w:val="Normal"/>
        <w:ind w:left="568" w:hanging="56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/>
      </w:pPr>
      <w:r>
        <w:rPr>
          <w:rFonts w:cs="Times New Roman" w:ascii="Times New Roman" w:hAnsi="Times New Roman"/>
        </w:rPr>
        <w:t>Количество участников ЕГЭ по учебному предмету (за 3 года)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673"/>
        <w:gridCol w:w="1677"/>
        <w:gridCol w:w="1675"/>
        <w:gridCol w:w="1675"/>
        <w:gridCol w:w="1891"/>
      </w:tblGrid>
      <w:tr>
        <w:trPr/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8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9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83</w:t>
            </w:r>
          </w:p>
        </w:tc>
      </w:tr>
    </w:tbl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нтное соотношение юношей и девушек, участвующих в ЕГЭ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724"/>
        <w:gridCol w:w="2168"/>
        <w:gridCol w:w="725"/>
        <w:gridCol w:w="2168"/>
        <w:gridCol w:w="722"/>
        <w:gridCol w:w="2168"/>
      </w:tblGrid>
      <w:tr>
        <w:trPr/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ол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8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9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0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ужско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7,2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,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3,48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Женск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2,7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6,52</w:t>
            </w:r>
          </w:p>
        </w:tc>
      </w:tr>
    </w:tbl>
    <w:p>
      <w:pPr>
        <w:pStyle w:val="Normal"/>
        <w:tabs>
          <w:tab w:val="clear" w:pos="708"/>
          <w:tab w:val="left" w:pos="1032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в регионе по категориям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3544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участников ЕГЭ по предме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</w:tr>
      <w:tr>
        <w:trPr>
          <w:trHeight w:val="545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jc w:val="both"/>
              <w:rPr/>
            </w:pPr>
            <w:r>
              <w:rPr/>
              <w:t>выпускников текущего года, обучающихся по программам СО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иков текущего года, обучающихся по программам СП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ускников прошлых л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ников с ограниченными возможностями здоровь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по типам ОО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  <w:fldChar w:fldCharType="end"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3544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ВТ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ускники СО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выпускники СОШ с УИО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выпускники лицеев, гимназ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выпускники коррекционных школ и школ-интерна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выпускники вечерних школ и центров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участников ЕГЭ по предмету по АТЕ региона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4"/>
        <w:gridCol w:w="2835"/>
        <w:gridCol w:w="26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ЕГЭ по учебному предм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го числа участников в регион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дат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замас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болд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мурашк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урл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д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нав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ч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тлуж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несе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одар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ты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кресе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г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льнеконстантин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вее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нягин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ерн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бак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октябрь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оян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ыск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ваш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рвомай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з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льн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инк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еме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ач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чен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оль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н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ас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к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шае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е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кал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ранг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тк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Шахун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рзам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хн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ород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су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ец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зержин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ст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ебак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вл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вод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в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жегород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к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рм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1</w:t>
            </w:r>
          </w:p>
        </w:tc>
      </w:tr>
    </w:tbl>
    <w:p>
      <w:pPr>
        <w:pStyle w:val="Normal"/>
        <w:ind w:left="-426" w:firstLine="42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142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УМК по предмету, которые использовались в ОО в 2019-2020 учебном году. </w:t>
      </w:r>
    </w:p>
    <w:p>
      <w:pPr>
        <w:pStyle w:val="Style19"/>
        <w:keepNext w:val="true"/>
        <w:rPr>
          <w:lang w:val="en-US" w:eastAsia="en-US"/>
        </w:rPr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0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662"/>
        <w:gridCol w:w="269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№</w:t>
            </w:r>
            <w:r>
              <w:rPr>
                <w:rFonts w:eastAsia="Times New Roman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МК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" w:right="-108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</w:rPr>
              <w:t>Примерный процент ОО, в которых использовался данный УМК, 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Бахчиева О. А. География. Экономическая и социальная география мира. 10 – 11 кл. Базовый уровень : учебник для общеобразоват. организации. – М. : «Издательский центр «ВЕНТАНА-ГРАФ»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,36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eastAsia="en-US"/>
              </w:rPr>
              <w:t xml:space="preserve">Домогацких Е.М., Алексеевский Н.И. География. 10 – 11 классы. Базовый уровень. В 2 ч. </w:t>
            </w:r>
            <w:r>
              <w:rPr/>
              <w:t>: учебник для общеобразоват. организации</w:t>
            </w:r>
            <w:r>
              <w:rPr>
                <w:szCs w:val="22"/>
                <w:lang w:eastAsia="en-US"/>
              </w:rPr>
              <w:t>. – М. : ООО "Русское слово-учебник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,44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eastAsia="en-US"/>
              </w:rPr>
              <w:t>Максаковский В.П. География. 10 – 11 классы. Базовый уровень</w:t>
            </w:r>
            <w:r>
              <w:rPr/>
              <w:t>: учебник для общеобразоват. организации. – М. :</w:t>
            </w:r>
            <w:r>
              <w:rPr>
                <w:szCs w:val="22"/>
                <w:lang w:eastAsia="en-US"/>
              </w:rPr>
              <w:t xml:space="preserve"> АО "Издательство "Просвещение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,46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eastAsia="en-US"/>
              </w:rPr>
              <w:t>Кузнецов А.П., Ким Э.В. География. 10 – 11 классы. Базовый уровень</w:t>
            </w:r>
            <w:r>
              <w:rPr/>
              <w:t>: учебник для общеобразоват. организации. – М. :</w:t>
            </w:r>
            <w:r>
              <w:rPr>
                <w:szCs w:val="22"/>
                <w:lang w:eastAsia="en-US"/>
              </w:rPr>
              <w:t xml:space="preserve"> ООО "Дрофа"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,82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eastAsia="en-US"/>
              </w:rPr>
              <w:t xml:space="preserve">Гладкий Ю.Н., Николина В.В. География. 10-11 класс. Базовый и углубленный уровни </w:t>
            </w:r>
            <w:r>
              <w:rPr/>
              <w:t>: учебник для общеобразоват. организации</w:t>
            </w:r>
            <w:r>
              <w:rPr>
                <w:szCs w:val="22"/>
                <w:lang w:eastAsia="en-US"/>
              </w:rPr>
              <w:t>. – М. : АО "Издательство "Просвещение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6,18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 xml:space="preserve">     </w:t>
            </w:r>
            <w:r>
              <w:rPr>
                <w:szCs w:val="22"/>
                <w:lang w:eastAsia="en-US"/>
              </w:rPr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Домогацких Е.М., Алексеевский Н.И. География. 10 класс. Углубленный уровень </w:t>
            </w:r>
            <w:r>
              <w:rPr/>
              <w:t xml:space="preserve">: учебник для общеобразоват. организаций. – М. : </w:t>
            </w:r>
            <w:r>
              <w:rPr>
                <w:szCs w:val="22"/>
                <w:lang w:eastAsia="en-US"/>
              </w:rPr>
              <w:t xml:space="preserve">ООО "Русское слово-учебник" 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  <w:lang w:eastAsia="en-US"/>
              </w:rPr>
              <w:t xml:space="preserve">Домогацких Е.М., Алексеевский Н.И. География. 11 класс. Углубленный уровень </w:t>
            </w:r>
            <w:r>
              <w:rPr/>
              <w:t xml:space="preserve">: учебник для общеобразоват. организаций. – М. : </w:t>
            </w:r>
            <w:r>
              <w:rPr>
                <w:szCs w:val="22"/>
                <w:lang w:eastAsia="en-US"/>
              </w:rPr>
              <w:t>ООО "Русское слово-учебник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24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 xml:space="preserve">     </w:t>
            </w:r>
            <w:r>
              <w:rPr>
                <w:szCs w:val="22"/>
                <w:lang w:eastAsia="en-US"/>
              </w:rPr>
              <w:t>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Холина В.Н. География. 10-11 классы. Углубленный уровень Домогацких Е.М., Алексеевский Н.И. География. 10 класс. Углубленный уровень </w:t>
            </w:r>
            <w:r>
              <w:rPr/>
              <w:t xml:space="preserve">: учебник для общеобразоват. организаций. – М. : </w:t>
            </w:r>
            <w:r>
              <w:rPr>
                <w:szCs w:val="22"/>
                <w:lang w:eastAsia="en-US"/>
              </w:rPr>
              <w:t>ООО «Дрофа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,58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</w:rPr>
      </w:pPr>
      <w:r>
        <w:rPr/>
        <w:t xml:space="preserve">Выбор УМК осуществляется образовательными учреждениями самостоятельно в соответствии с действующим Федеральным перечнем учебников.  Корректировки в выборе УМК могут быть связаны с изменениями, вносимыми в Федеральный перечень учебников. </w:t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ВОДЫ о характере изменения количества участников ЕГЭ по учебному предмету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2020 году количество выпускников, сдававших экзамен по географии, по сравнению с прошлым годом, уменьшилось на 57 человек: всего сдавало 233 человека, что составляет   1,83 % от общего числа участников ЕГЭ 2020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центное соотношение юношей и девушек, участвовавших в ЕГЭ  по географии  в Нижегородской области, по сравнению с прошлым годом, изменилось. Юношей, выбравших экзамен по географии – 33,48% (показатель «процент юношей» снизился по сравнению с прошлым годом на 6,52 %); девушек – 66,52% (показатель «процент девушек» соответственно увеличился на 6,52 %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  <w:t>Данные по количеству участников ЕГЭ по типам ОО сопоставимы с данными за прошлый год. Наибольшее число участников ЕГЭ по географии в 2020 году, как и в прошлом году, – выпускники текущего года: 215 человек, что составляет 92,27 % от общего количества участников ЕГЭ по географии.  Из них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СОШ</w:t>
        <w:tab/>
        <w:t>14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СОШ с УИОП</w:t>
        <w:tab/>
        <w:t>4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лицеев, гимназий</w:t>
        <w:tab/>
        <w:t>2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коррекционных школ и школ-интернатов</w:t>
        <w:tab/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вечерних школ и центров образования</w:t>
        <w:tab/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прошлых лет</w:t>
        <w:tab/>
        <w:t>1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текущего года, обучающиеся по программам СПО</w:t>
        <w:tab/>
        <w:t xml:space="preserve"> 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величилось количество выпускников школ с углубленным изучением отдельных предметов с 19 человек в 2019 году до 42 человек в 2020 году, количество выпускников лицеев и гимназий осталось без изменений. Выпускники вечерних школ и центров образования, коррекционных образовательных учреждений и школ - интернатов в 2020 году (как и в 2019 году) ЕГЭ по географии не сдав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Несколько снизилось количество выпускников прошлых лет (с 18 до 15 человек). Значительно с 18 до 1 сократилось количество участников с ограниченными возможностями здоровья. Количество участников ЕГЭ в регионе по другим категориям изменилось незначитель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личество АТЕ региона, в которых выпускники сдавали ЕГЭ по географии, снизилось с 44 до 38. По количеству участников ЕГЭ Административно-территориальные единицы Нижегородской области распределились следующим образом: самое большое количество выпускников сдавали ЕГЭ по географии в городе Нижнем Новгороде. В 2020 году географию сдавали во всех районах города г.Нижнего Новгорода  : в Советском районе г.Нижнего Новгорода  – 21 чел., в Нижегородском  районе г.Нижнего Новгорода  – 18  чел., в  Ленинском   районе  г.Нижнего Новгорода   – 15 чел., в  Сормовском  районе г.Нижнего Новгорода  – 14 чел., в Автозаводском районе г.Нижнего Новгорода  –12 чел., в Приокском  районе  г.Нижнего Новорода  – 12 чел., в Канавинском районе г.Нижнего Новгорода  – 9  чел., и в Московский район г.Нижнего Новгорода  – 8. Стабильно высокое количество выпускников,  сдающих ЕГЭ по географии в Городецком районе Нижегородской области  – 19 чел., Балахнинском районе Нижегородской области – 10 чел.,  Выксунском районе Нижегородской области –12 чел.  и г. Дзержинске – 10 человек. В остальных районах количество выпускников, сдававших ЕГЭ по географии, существенно не изменилос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2.  ОСНОВНЫЕ РЕЗУЛЬТАТЫ ЕГЭ ПО ПРЕДМЕТУ</w:t>
      </w:r>
    </w:p>
    <w:p>
      <w:pPr>
        <w:pStyle w:val="Style15"/>
        <w:keepNext w:val="true"/>
        <w:keepLines/>
        <w:numPr>
          <w:ilvl w:val="0"/>
          <w:numId w:val="0"/>
        </w:numPr>
        <w:spacing w:lineRule="auto" w:line="240" w:before="200" w:after="0"/>
        <w:ind w:left="720" w:hanging="0"/>
        <w:contextualSpacing w:val="false"/>
        <w:outlineLvl w:val="2"/>
        <w:rPr>
          <w:rFonts w:ascii="Times New Roman" w:hAnsi="Times New Roman" w:eastAsia="SimSun;宋体" w:cs="Times New Roman"/>
          <w:vanish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vanish/>
          <w:sz w:val="28"/>
          <w:szCs w:val="24"/>
          <w:lang w:eastAsia="ru-RU"/>
        </w:rPr>
        <w:t xml:space="preserve">2. </w:t>
      </w:r>
    </w:p>
    <w:p>
      <w:pPr>
        <w:pStyle w:val="Heading3"/>
        <w:numPr>
          <w:ilvl w:val="1"/>
          <w:numId w:val="15"/>
        </w:numPr>
        <w:tabs>
          <w:tab w:val="clear" w:pos="708"/>
          <w:tab w:val="left" w:pos="142" w:leader="none"/>
        </w:tabs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иаграмма распределения тестовых баллов по предмету в 2020 г.</w:t>
        <w:br/>
      </w:r>
    </w:p>
    <w:p>
      <w:pPr>
        <w:pStyle w:val="Normal"/>
        <w:rPr/>
      </w:pPr>
      <w:bookmarkStart w:id="0" w:name="_1660413542"/>
      <w:bookmarkStart w:id="1" w:name="_1660413410"/>
      <w:bookmarkStart w:id="2" w:name="_1660413208"/>
      <w:bookmarkStart w:id="3" w:name="_1659902742"/>
      <w:bookmarkEnd w:id="0"/>
      <w:bookmarkEnd w:id="1"/>
      <w:bookmarkEnd w:id="2"/>
      <w:bookmarkEnd w:id="3"/>
      <w:r>
        <w:rPr/>
        <w:object w:dxaOrig="102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6.8pt;height:271.55pt" filled="f" o:ole="">
            <v:imagedata r:id="rId3" o:title=""/>
          </v:shape>
          <o:OLEObject Type="Embed" ProgID="Excel.Sheet.12" ShapeID="ole_rId2" DrawAspect="Content" ObjectID="_323329197" r:id="rId2"/>
        </w:object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результатов ЕГЭ по предмету за последние 3 года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559"/>
        <w:gridCol w:w="1701"/>
        <w:gridCol w:w="1417"/>
      </w:tblGrid>
      <w:tr>
        <w:trPr>
          <w:tblHeader w:val="true"/>
          <w:trHeight w:val="338" w:hRule="atLeast"/>
          <w:cantSplit w:val="true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убъект Российской Федерации</w:t>
            </w:r>
          </w:p>
        </w:tc>
      </w:tr>
      <w:tr>
        <w:trPr>
          <w:tblHeader w:val="true"/>
          <w:trHeight w:val="155" w:hRule="atLeast"/>
          <w:cantSplit w:val="true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MS Mincho;ＭＳ 明朝"/>
              </w:rPr>
              <w:t>2020 г.</w:t>
            </w:r>
          </w:p>
        </w:tc>
      </w:tr>
      <w:tr>
        <w:trPr>
          <w:trHeight w:val="349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 преодолели минимального балл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354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редний тестовы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3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от 81 до 99 баллов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9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100 баллов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Heading3"/>
        <w:numPr>
          <w:ilvl w:val="1"/>
          <w:numId w:val="7"/>
        </w:numPr>
        <w:tabs>
          <w:tab w:val="clear" w:pos="708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по группам участников экзамена с различным уровнем подготовки:</w:t>
      </w:r>
    </w:p>
    <w:p>
      <w:pPr>
        <w:pStyle w:val="Heading3"/>
        <w:numPr>
          <w:ilvl w:val="2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разрезе категорий участников ЕГЭ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807"/>
        <w:gridCol w:w="1807"/>
        <w:gridCol w:w="1807"/>
        <w:gridCol w:w="1808"/>
      </w:tblGrid>
      <w:tr>
        <w:trPr>
          <w:tblHeader w:val="true"/>
          <w:trHeight w:val="1058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О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П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шлых л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ЕГЭ с ОВЗ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набравших балл ниже минимальног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 от минимального балла до 6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61 до 80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81 до 99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Heading3"/>
        <w:numPr>
          <w:ilvl w:val="2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разрезе типа ОО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  <w:fldChar w:fldCharType="end"/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400"/>
        <w:gridCol w:w="1403"/>
        <w:gridCol w:w="1403"/>
        <w:gridCol w:w="1322"/>
        <w:gridCol w:w="1559"/>
        <w:gridCol w:w="1276"/>
      </w:tblGrid>
      <w:tr>
        <w:trPr>
          <w:trHeight w:val="166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 с УИОП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лицеев, гимназий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коррекционных школ и школ-интерна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вечерних школ и центров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шлых лет</w:t>
            </w:r>
          </w:p>
        </w:tc>
      </w:tr>
      <w:tr>
        <w:trPr>
          <w:trHeight w:val="1267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набравших балл ниже минимально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8</w:t>
            </w:r>
          </w:p>
        </w:tc>
      </w:tr>
      <w:tr>
        <w:trPr>
          <w:trHeight w:val="155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х тестовый балл от минимального балла до 60 балл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5</w:t>
            </w:r>
          </w:p>
        </w:tc>
      </w:tr>
      <w:tr>
        <w:trPr>
          <w:trHeight w:val="984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их от 61 до 80 балл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6</w:t>
            </w:r>
          </w:p>
        </w:tc>
      </w:tr>
      <w:tr>
        <w:trPr>
          <w:trHeight w:val="848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х от 81 до 100 балл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скников, получивших 100 балл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7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    </w:t>
      </w:r>
      <w:r>
        <w:rPr>
          <w:rFonts w:cs="Times New Roman" w:ascii="Times New Roman" w:hAnsi="Times New Roman"/>
          <w:b w:val="false"/>
          <w:bCs w:val="false"/>
        </w:rPr>
        <w:t>основные результаты ЕГЭ по предмету в сравнении по АТЕ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  <w:fldChar w:fldCharType="end"/>
      </w:r>
    </w:p>
    <w:tbl>
      <w:tblPr>
        <w:tblW w:w="103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1419"/>
        <w:gridCol w:w="1843"/>
        <w:gridCol w:w="1274"/>
        <w:gridCol w:w="1275"/>
        <w:gridCol w:w="1561"/>
      </w:tblGrid>
      <w:tr>
        <w:trPr>
          <w:tblHeader w:val="true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Е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х тестовый балл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</w:tr>
      <w:tr>
        <w:trPr>
          <w:tblHeader w:val="true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минималь-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инимального до 60 балл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1 до 80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1 до 99 баллов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дат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замас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болд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мурашк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урл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д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нав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ч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ж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есе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ар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ты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ресе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ьнеконстантин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вее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гин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ерн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бак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октябрь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оян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к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аш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вомайс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ьн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инк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емен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ач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ь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к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шае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е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кал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анг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к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Шахунь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зама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хн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род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о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су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Дзержинс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ебак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вод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в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Лен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5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3,3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к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м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7"/>
        </w:numPr>
        <w:tabs>
          <w:tab w:val="clear" w:pos="708"/>
          <w:tab w:val="left" w:pos="142" w:leader="none"/>
        </w:tabs>
        <w:ind w:left="142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ение перечня ОО, продемонстрировавших наиболее высокие и низкие результаты ЕГЭ по предмету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</w:p>
    <w:p>
      <w:pPr>
        <w:pStyle w:val="Heading3"/>
        <w:numPr>
          <w:ilvl w:val="2"/>
          <w:numId w:val="7"/>
        </w:numPr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перечень ОО, продемонстрировавших наиболее высокие результаты ЕГЭ по предмету, в которых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получивших от 81 до 100 баллов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акс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;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240" w:before="0" w:after="120"/>
        <w:ind w:left="709" w:hanging="425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не достигши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ого балл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</w:t>
      </w:r>
      <w:r>
        <w:rPr>
          <w:lang w:val="en-US" w:eastAsia="en-US"/>
        </w:rPr>
        <w:fldChar w:fldCharType="end"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01"/>
        <w:gridCol w:w="2274"/>
        <w:gridCol w:w="2212"/>
        <w:gridCol w:w="2110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АТ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ар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винск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родск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Heading3"/>
        <w:numPr>
          <w:ilvl w:val="2"/>
          <w:numId w:val="7"/>
        </w:numPr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еречень ОО, продемонстрировавших низкие результаты ЕГЭ по предмету, в которых:</w:t>
      </w:r>
    </w:p>
    <w:p>
      <w:pPr>
        <w:pStyle w:val="Style15"/>
        <w:numPr>
          <w:ilvl w:val="0"/>
          <w:numId w:val="2"/>
        </w:numPr>
        <w:spacing w:lineRule="auto" w:line="240" w:before="0" w:after="120"/>
        <w:ind w:left="709" w:hanging="425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не достигших минимального балл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акс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;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240" w:before="0" w:after="120"/>
        <w:ind w:left="709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олучивших от 61 до 100 баллов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.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  <w:fldChar w:fldCharType="end"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69"/>
        <w:gridCol w:w="2431"/>
        <w:gridCol w:w="2431"/>
        <w:gridCol w:w="2166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АТ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кс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мовс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ор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хнинс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1</w:t>
            </w:r>
          </w:p>
        </w:tc>
      </w:tr>
    </w:tbl>
    <w:p>
      <w:pPr>
        <w:pStyle w:val="Normal"/>
        <w:rPr>
          <w:rFonts w:eastAsia="SimSun;宋体"/>
          <w:b/>
          <w:b/>
          <w:bCs/>
          <w:sz w:val="28"/>
        </w:rPr>
      </w:pPr>
      <w:r>
        <w:rPr>
          <w:rFonts w:eastAsia="SimSun;宋体"/>
          <w:b/>
          <w:bCs/>
          <w:sz w:val="28"/>
        </w:rPr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08"/>
          <w:tab w:val="left" w:pos="567" w:leader="none"/>
        </w:tabs>
        <w:spacing w:before="200" w:after="0"/>
        <w:ind w:left="426" w:hanging="574"/>
        <w:outlineLvl w:val="2"/>
        <w:rPr>
          <w:rFonts w:eastAsia="SimSun;宋体"/>
          <w:b/>
          <w:b/>
          <w:bCs/>
          <w:sz w:val="28"/>
          <w:lang w:val="en-US"/>
        </w:rPr>
      </w:pPr>
      <w:r>
        <w:rPr>
          <w:rFonts w:eastAsia="SimSun;宋体"/>
          <w:b/>
          <w:bCs/>
          <w:sz w:val="28"/>
          <w:lang w:val="en-US"/>
        </w:rPr>
        <w:t>ВЫВОДЫ о характере изменения результатов ЕГЭ по предмету</w:t>
      </w:r>
    </w:p>
    <w:p>
      <w:pPr>
        <w:pStyle w:val="Normal"/>
        <w:spacing w:lineRule="auto" w:line="360"/>
        <w:ind w:firstLine="709"/>
        <w:jc w:val="both"/>
        <w:rPr>
          <w:rFonts w:eastAsia="SimSun;宋体"/>
          <w:b/>
          <w:b/>
          <w:bCs/>
          <w:sz w:val="28"/>
          <w:lang w:val="en-US"/>
        </w:rPr>
      </w:pPr>
      <w:r>
        <w:rPr>
          <w:rFonts w:eastAsia="SimSun;宋体"/>
          <w:b/>
          <w:bCs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основные сроки экзамен по географии сдавали 233 выпускника. Динамика снижения количества выпускников за 2018 – 2020 гг. объясняется небольшим количеством специальностей, для поступления на которые требуется предоставить результаты ЕГЭ по географии, что соответствует общероссийской тенден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результатов ЕГЭ по географии в 2020 г. в Нижегородской области свидетельствует о том, что по основным позициям за последний год показатели значительно улучшились, а именно – вдвое сократилось количество обучающихся, не набравших минимального количества баллов: в 2019 году не набрали минимального балла 15 человек, в 2020 – 7 человек. Из них на долю выпускников текущего года, набравших балл ниже минимального, приходится 1,86%; остальное составляют обучающиеся по программам СПО – 20 % и выпускники прошлых лет – 15,38 %. Следует отметить, что процент выпускников текущего года, обучающиеся по программам СПО, не набравших минимального количества баллов в 2020 году, существенно снизился с 57,14% до 20 %, что говорит о более качественной подготовке к ЕГЭ данной категории выпуск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казатель среднего тестового балла увеличился с 58,00% до 63,43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личество выпускников с высоким уровнем подготовки, получивших на экзамене от 81 до 100 баллов, увеличилось с 11 до 27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2020 году в Нижегородской области 1 участник ЕГЭ, получивший 100 баллов.  Среди участников, получивших от 81 до 99 баллов, есть участники ЕГЭ с ОВЗ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е таблиц 2-8 и 2-9 свидетельствуют о том, что выпускники текущего года демонстрируют на экзамене более высокие результаты по сравнению с выпускниками СПО и выпускниками прошлых лет по всем показателям. Большая доля участников, получивших от 61 до 100 баллов, приходится на выпускников лицеев, гимназий и школ с углубленным изучением отдельных предметов. Доля выпускников школ с УИОП, получивших от 61 до 80 баллов, в 2020 увеличилась с 57,89% до 69,05 % , а  доля выпускников лицеев и гимназий, набравших такое же количество баллов, снизилась с 50,00%   до 34,62 %.  Увеличилась и доля выпускников данных образовательных организаций по показателю «доля участников, получивших от 81 до 100 баллов» (табл.2-9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6"/>
        </w:numPr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3. АНАЛИЗ РЕЗУЛЬТАТОВ ВЫПОЛНЕНИЯ ОТДЕЛЬНЫХ ЗАДАНИЙ ИЛИ ГРУПП ЗАДАНИЙ</w:t>
      </w:r>
    </w:p>
    <w:p>
      <w:pPr>
        <w:pStyle w:val="Style15"/>
        <w:keepNext w:val="true"/>
        <w:keepLines/>
        <w:numPr>
          <w:ilvl w:val="0"/>
          <w:numId w:val="7"/>
        </w:numPr>
        <w:spacing w:lineRule="auto" w:line="240" w:before="200" w:after="0"/>
        <w:ind w:left="360" w:hanging="360"/>
        <w:contextualSpacing w:val="false"/>
        <w:jc w:val="both"/>
        <w:outlineLvl w:val="2"/>
        <w:rPr>
          <w:rFonts w:ascii="Times New Roman" w:hAnsi="Times New Roman" w:eastAsia="SimSun;宋体" w:cs="Times New Roman"/>
          <w:b/>
          <w:b/>
          <w:bCs/>
          <w:vanish/>
          <w:color w:val="000000"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color w:val="000000"/>
          <w:sz w:val="28"/>
          <w:szCs w:val="24"/>
          <w:lang w:eastAsia="ru-RU"/>
        </w:rPr>
      </w:r>
    </w:p>
    <w:p>
      <w:pPr>
        <w:pStyle w:val="Heading3"/>
        <w:numPr>
          <w:ilvl w:val="1"/>
          <w:numId w:val="14"/>
        </w:numPr>
        <w:tabs>
          <w:tab w:val="clear" w:pos="708"/>
          <w:tab w:val="left" w:pos="567" w:leader="none"/>
        </w:tabs>
        <w:ind w:left="426" w:hanging="5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ая характеристика КИМ по учебному предмету</w:t>
      </w:r>
    </w:p>
    <w:p>
      <w:pPr>
        <w:pStyle w:val="Normal"/>
        <w:spacing w:before="0" w:after="0"/>
        <w:ind w:left="-426" w:firstLine="852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зменения в структуре и содержании КИМ 2020 года по сравнению с КИМ 2019 года  отсутствуют.  Каждый вариант экзаменационной работы состоит из двух частей и включает в себя 34 задания, различающихся формой и уровнем слож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асть 1 содержит 27 заданий с кратким ответом: 18 заданий базового уровня сложности, 8 заданий повышенного уровня сложности и 1 задание высокого уровня сложности. Ответами к заданиям части 1 являются число, последовательность цифр, слово  или словосочета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экзаменационной работе (вариант 319) представлены следующие разновидности заданий с кратким ответо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задания, требующие записать ответ в виде числа, например «Определите по карте расстояние на местности по прямой от точки В до точки  с высотой 212,7. Полученный результат округлите до десятков метров. Ответ запишите в виде числа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задания, требующие записать ответ в виде слова, например,  «Город Хелмжа имеет географические координаты 53° 12′ с.ш. 18° 36′ в.д. Определите, на территории какого государства находится этот город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задания на установление соответствия между  географическим объектом и явлением, например, «Расположите перечисленные параллели в порядке увеличения продолжительности светового дня 18 декабря, начиная с параллели с наименьшей продолжительностью дн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65º с.ш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40º ю.ш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15º с.ш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ишите в таблицу получившуюся последовательность цифр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 задания, требующие вписать в текст на месте пропусков ответы из предложенного списка, например, «Прочитайте приведённый ниже текст, в котором пропущен ряд слов. Выберите из предлагаемого списка слова, которые необходимо вставить на места пропус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йга Русской равнин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йга Русской  равнины  –  это хвойные леса на </w:t>
        <w:tab/>
        <w:tab/>
        <w:t xml:space="preserve">(А) почвах. На  Русской  равнине  тайга  расположена  в </w:t>
        <w:tab/>
        <w:t xml:space="preserve">(Б) климатическом поясе. Климат тайги  характеризуется  невысокими  летними  температурами. В  тайге  среднегодовое  количество   атмосферных  осадков </w:t>
        <w:tab/>
        <w:tab/>
        <w:t>(В) испаряемости. В тайге Русской равнины при движении с севера на юг наблюдаются  зональные  изменения   ландшафта,   позволяющие   различать  в ней три подзоны: северную, типичную и южну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бирайте последовательно одно слово за другим, мысленно вставляя на места пропусков слова из списка в нужной форме. Обратите внимание на то, что слов в списке больше, чем Вам потребуется для заполнения пропусков. Каждое слово может быть использовано только один раз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исок сло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</w:t>
        <w:tab/>
        <w:t>умеренны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</w:t>
        <w:tab/>
        <w:t>чернозёмны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</w:t>
        <w:tab/>
        <w:t>подзолисты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</w:t>
        <w:tab/>
        <w:t>меньш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)</w:t>
        <w:tab/>
        <w:t>больш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)</w:t>
        <w:tab/>
        <w:t>субарктически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данной ниже таблице приведены буквы, обозначающие пропущенные слова. Запишите в таблицу под каждой буквой номер выбранного Вами слова»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292985</wp:posOffset>
                </wp:positionH>
                <wp:positionV relativeFrom="paragraph">
                  <wp:posOffset>1003300</wp:posOffset>
                </wp:positionV>
                <wp:extent cx="816610" cy="543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36"/>
                              <w:gridCol w:w="425"/>
                              <w:gridCol w:w="425"/>
                            </w:tblGrid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42.8pt;mso-wrap-distance-left:9pt;mso-wrap-distance-right:9pt;mso-wrap-distance-top:0pt;mso-wrap-distance-bottom:0pt;margin-top:79pt;mso-position-vertical-relative:text;margin-left:180.55pt;mso-position-horizontal-relative:page">
                <v:fill opacity="0f"/>
                <v:textbox inset="0in,0in,0in,0in">
                  <w:txbxContent>
                    <w:tbl>
                      <w:tblPr>
                        <w:tblW w:w="12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36"/>
                        <w:gridCol w:w="425"/>
                        <w:gridCol w:w="425"/>
                      </w:tblGrid>
                      <w:tr>
                        <w:trPr>
                          <w:trHeight w:val="235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  <w:t>;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149225</wp:posOffset>
                </wp:positionV>
                <wp:extent cx="1137920" cy="1752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Отве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13.8pt;mso-wrap-distance-left:0pt;mso-wrap-distance-right:0pt;mso-wrap-distance-top:0pt;mso-wrap-distance-bottom:0pt;margin-top:11.7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/>
                        <w:t>Ответ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5) задания с выбором нескольких правильных ответов из предложенног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писка, например, «Какие из следующих высказываний верны? Запишите цифры, под которыми они указаны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</w:t>
        <w:tab/>
        <w:t>Работа АЭС является одной из основных причин загрязнения атмосферы вредными соединениями се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</w:t>
        <w:tab/>
        <w:t>Одной из причин ухудшения состояния земель сельскохозяйственного назначения является их засоление в результате хозяйственной деятельности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</w:t>
        <w:tab/>
        <w:t>Примером рационального природопользования является распашка крутых склон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</w:t>
        <w:tab/>
        <w:t>Основной причиной загрязнения водоёмов является сброс в них неочищенных сточных во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)</w:t>
        <w:tab/>
        <w:t>Примером нерационального природопользования является использование попутного нефтяного газа в качестве топлива на ТЭ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вет:_____________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) задания на установление правильной последовательности элементов, например, «Расположите перечисленные ниже города в порядке повышения средней многолетней   температуры   воздуха   самого   холодного   месяца,   начиная   с города с самой низкой температурой воздух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</w:t>
        <w:tab/>
        <w:t>Чит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</w:t>
        <w:tab/>
        <w:t>Санкт-Петербург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</w:t>
        <w:tab/>
        <w:t>Хабаровск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ишите в таблицу получившуюся последовательность цифр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части 1 проверяются автоматически. В зависимости от типа и сложности задания его выполнение оценивается разным количеством баллов. Выполнение заданий 1, 2, 5–10, 12, 13, 16, 17,19–27 оценивается 1 баллом; за выполнение заданий 3, 4, 11, 14, 15, 18, в зависимости от полноты и правильности ответа присваивается до 2 балл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асть 2 содержит 7 заданий с развернутым ответом, в первом из которых ответом должен быть рисунок, а в остальных требуется записать полный и обоснованный ответ на поставленный вопрос (2 задания повышенного уровня сложности и 5 заданий высокого уровня сложности).    Ответы на задания части 2 проверяются экспертами в соответствии со специально разработанным перечнем критериев. За выполнение заданий части 2 в зависимости от полноты и правильности ответа присваивается до 2 балл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ий максимальный первичный балл за выполнение всей экзаменационной работы – 47. При сохранении максимального первичного балла, были внесены незначительные изменения в критерии оценивания заданий  с развёрнутым ответом №№ 31 и 3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 соответствии с «Обязательным минимумом содержания основных образовательных программ» ФГОС основного общего и среднего (полного) общего образования по географии задания КИМ 2019 г. проверяли содержание всех основных разделов школьных курсов географии: «Источники географической информации», «Природа Земли», «Население мира», «Мировое хозяйство», «Природопользование и геоэкология», «Страноведение», «География России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работе использовались задания базового, повышенного и высокого уровней сложности. Задания базового уровня проверяют овладение выпускниками наиболее значимым содержанием в объеме и на уровне, обеспечивающим способность ориентироваться в потоке поступающей информации (знание основных фактов); понимание смысла основных категорий и понятий, причинно-следственных связей между географическими объектами и явлениями).  Задания повышенного и высокого уровня сложности подразумевают овладение содержанием на уровне, обеспечивающем способность творческого применения знаний и умений. При их выполнении от учащихся требуется продемонстрировать способность использовать знания из различных областей школьного курса географии для решения географических задач в новых для учащихся ситуациях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экзамене разрешено пользоваться линейками,  непрограммируемыми калькуляторами, контурными картами (политической мира и федеративного устройства России) с показанными на них государствами и субъектами РФ, включенными в каждый комплект КИМ.</w:t>
      </w:r>
    </w:p>
    <w:p>
      <w:pPr>
        <w:pStyle w:val="Normal"/>
        <w:spacing w:lineRule="auto" w:line="276" w:before="0" w:after="200"/>
        <w:rPr>
          <w:rFonts w:eastAsia="SimSun;宋体"/>
          <w:b/>
          <w:b/>
          <w:bCs/>
          <w:sz w:val="28"/>
        </w:rPr>
      </w:pPr>
      <w:r>
        <w:rPr>
          <w:rFonts w:eastAsia="SimSun;宋体"/>
          <w:b/>
          <w:bCs/>
          <w:sz w:val="28"/>
        </w:rPr>
      </w:r>
    </w:p>
    <w:p>
      <w:pPr>
        <w:pStyle w:val="Heading3"/>
        <w:numPr>
          <w:ilvl w:val="1"/>
          <w:numId w:val="14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ализ выполнения заданий КИМ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</w:t>
      </w:r>
      <w:r>
        <w:rPr>
          <w:lang w:val="en-US" w:eastAsia="en-US"/>
        </w:rPr>
        <w:fldChar w:fldCharType="end"/>
      </w:r>
    </w:p>
    <w:tbl>
      <w:tblPr>
        <w:tblW w:w="10078" w:type="dxa"/>
        <w:jc w:val="left"/>
        <w:tblInd w:w="-3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4"/>
        <w:gridCol w:w="3239"/>
        <w:gridCol w:w="992"/>
        <w:gridCol w:w="1134"/>
        <w:gridCol w:w="992"/>
        <w:gridCol w:w="1019"/>
        <w:gridCol w:w="865"/>
        <w:gridCol w:w="873"/>
      </w:tblGrid>
      <w:tr>
        <w:trPr>
          <w:tblHeader w:val="true"/>
          <w:trHeight w:val="313" w:hRule="atLeast"/>
          <w:cantSplit w:val="true"/>
        </w:trPr>
        <w:tc>
          <w:tcPr>
            <w:tcW w:w="9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30"/>
              <w:jc w:val="center"/>
              <w:rPr>
                <w:bCs/>
              </w:rPr>
            </w:pPr>
            <w:r>
              <w:rPr>
                <w:bCs/>
              </w:rPr>
              <w:t>Номер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адания в КИМ</w:t>
            </w:r>
          </w:p>
        </w:tc>
        <w:tc>
          <w:tcPr>
            <w:tcW w:w="32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оверяемые элементы содержания / умен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ровень сложности зад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883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Процент выполнения задания </w:t>
              <w:br/>
              <w:t>в субъекте Российской Федерации</w:t>
            </w:r>
          </w:p>
        </w:tc>
      </w:tr>
      <w:tr>
        <w:trPr>
          <w:tblHeader w:val="true"/>
          <w:trHeight w:val="635" w:hRule="atLeast"/>
          <w:cantSplit w:val="true"/>
        </w:trPr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в группе не преодолевших минимальный балл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в группе от минимального до 60 т.б.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в группе от 61 до 80 т.б.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в группе от 81 до 100 т.б.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firstLine="3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ая карта/ Уметь определять на карте географические координат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мосфера. / Знать и понимать географические явления и процессы в геосферах, взаимосвязи между ним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циональное и нерациональное природопользование  / Знать и понимать природные и антропогенные причины возникновения геоэкологических проблем на локальном, региональном и глобальном уровня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отная зональность и высотная поясность. Природа</w:t>
            </w:r>
          </w:p>
          <w:p>
            <w:pPr>
              <w:pStyle w:val="Normal"/>
              <w:jc w:val="both"/>
              <w:rPr/>
            </w:pPr>
            <w:r>
              <w:rPr/>
              <w:t>России / Знать и понимать географические явления и процессы в геосферах, взаимосвязи между ним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ы климата, факторы их формирования, климатические пояса России /Знать понимать специфику географического положения Российской Федер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я как планета. Форма, размеры, движение Земли/ Знать и понимать географические следствия размеров и движений Земл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овой океан и его части. Воды суши. Особенности</w:t>
            </w:r>
          </w:p>
          <w:p>
            <w:pPr>
              <w:pStyle w:val="Normal"/>
              <w:jc w:val="both"/>
              <w:rPr/>
            </w:pPr>
            <w:r>
              <w:rPr/>
              <w:t>природы материков и океанов. / Уметь определять на карте местоположение географических объе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ческие особенности воспроизводства населения мира./ Уметь оценивать демографическую ситуацию отдельных стран и регионов м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равномерность размещения населения земного шара. /Уметь оценивать территориальную концентрацию населения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занятости населения. Отраслевая структура мирового  хозяйства / Знать и понимать географические особенности отраслевой и территориальной структуры</w:t>
            </w:r>
          </w:p>
          <w:p>
            <w:pPr>
              <w:pStyle w:val="Normal"/>
              <w:jc w:val="both"/>
              <w:rPr/>
            </w:pPr>
            <w:r>
              <w:rPr/>
              <w:t>мирового хозяйст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природно-ресурсного потенциала, населения, хозяйства, культуры крупных стран мира / Знать и понимать географическую специфику отдельных стран и регион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и сельское население. Города/ Знать и понимать географические особенности населения Росс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ография отраслей промышленности России. </w:t>
            </w:r>
          </w:p>
          <w:p>
            <w:pPr>
              <w:pStyle w:val="Normal"/>
              <w:jc w:val="both"/>
              <w:rPr/>
            </w:pPr>
            <w:r>
              <w:rPr/>
              <w:t>/Знать и понимать географические особенности основных отраслей хозяйства Росс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о-хозяйственное районирование России. Регионы России / Знать и понимать особенности природно-хозяйственных зон и географических районов Росс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явлений по их существенным признакам /Уметь выделять, описывать существенные признаки географических объектов и явл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егионы России/ Уметь определять и сравнивать по разным источникам информации географические тенденции развития природных, социально- экономических и геоэкологических объектов, процессов и явл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да и климат. Распределение тепла и влаги на Земле /  Уметь читать  карты различного содержа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946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ицы</w:t>
            </w:r>
          </w:p>
          <w:p>
            <w:pPr>
              <w:pStyle w:val="Normal"/>
              <w:jc w:val="both"/>
              <w:rPr/>
            </w:pPr>
            <w:r>
              <w:rPr/>
              <w:t>и крупные города / Знать и понимать географическую специфику отдельных стран и регионов; их различия по</w:t>
            </w:r>
          </w:p>
          <w:p>
            <w:pPr>
              <w:pStyle w:val="Normal"/>
              <w:jc w:val="both"/>
              <w:rPr/>
            </w:pPr>
            <w:r>
              <w:rPr/>
              <w:t>уровню социально-экономического развития, специализации в системе</w:t>
            </w:r>
          </w:p>
          <w:p>
            <w:pPr>
              <w:pStyle w:val="Normal"/>
              <w:jc w:val="both"/>
              <w:rPr/>
            </w:pPr>
            <w:r>
              <w:rPr/>
              <w:t>международного географического разделения труд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е страны – экспортеры основных видов сельскохозяйственной продукции./ Знать и понимать специализацию стран в системе международного географического разделения труд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овые зоны /Уметь определять  различия во времени, читать  карты различного содержа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и типы миграции населения России. / Уметь определять и сравнивать по разным источникам информации географические тенденции развития природных, социально- экономических и геоэкологических объектов, процессов и явл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ые ресурсы/ Уметь оценивать ресурсообеспеченность отдельных стран и регионов мира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геологической истории земной коры. Геологическая хронология /Знать и понимать смысл основных теоретических категорий и понят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природно - ресурсного потенциала, населения, хозяйства, культуры крупных стран мира/ Уметь выделять, описывать существенные признаки географических объектов и явлений специфику отдельных стран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о-хозяйственное районирование России. Регионы России / Уметь выделять, описывать существенные признаки географических объектов и явлений специфику отдельных стран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ческие модели. Географическая карта, план местности/Уметь определять на плане и карте расстоя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ческие модели. Географическая карта, план местности/Уметь определять на плане и карте направле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ческие модели. Географическая карта, план местности /Уметь составлять таблицы, картосхемы, диаграммы, простейшие карты, модел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тмосфера. / Использовать приобретенные знания и умения в практической деятельности и повседневной жизни для  объяснения разнообразных явлений (текущих событий и ситуаций) в окружающей среде на основе их географической и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геоэкологической экспертиз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Литосфера.  Рациональное и нерациональное природопользование./ Использовать приобретенные знания и умения в практической деятельности и повседневной жизни для  анализа и оценки разных территорий с точки зрения взаимосвязи природных, социально-экономических, техногенных объектов и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процессов, исходя из их пространственно- временнóго развит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География основных отраслей производственной и непроизводственной сфер/ Уметь  определять и сравнивать по разным источникам информации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географические тенденции развития природных, социально- экономических и геоэкологических объектов, процессов и явл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Земля как планета, современный облик планеты Земля. Форма, размеры, движение Земли / Знать и понимать географические следствия размеров и движений Земл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Численность, естественное движение населения России / Уметь находить в разных источниках информацию, необходимую для изучения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географических объектов и явлений, разных территорий Земли, их обеспеченности природными и человеческими ресурсами,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хозяйственного потенциала, экологических пробле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Направление и типы миграции / Уметь анализировать информацию, необходимую для изучения географических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объектов и явлений, разных территорий Земли, их обеспеченности природными и человеческими ресурсами, хозяйственного потенциала,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экологических пробле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</w:tbl>
    <w:p>
      <w:pPr>
        <w:pStyle w:val="Normal"/>
        <w:ind w:firstLine="96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исунок 1. Средний балл выполнения заданий 1 части, оцениваемых в 1 балл</w:t>
      </w:r>
    </w:p>
    <w:p>
      <w:pPr>
        <w:pStyle w:val="Normal"/>
        <w:keepNext w:val="true"/>
        <w:ind w:left="-426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369050" cy="2876550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left="-426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исунок 2. Средний балл выполнения заданий 1 части, оцениваемых в 2 балл</w:t>
      </w:r>
    </w:p>
    <w:p>
      <w:pPr>
        <w:pStyle w:val="Normal"/>
        <w:keepNext w:val="true"/>
        <w:ind w:left="426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5845" cy="22275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965"/>
        <w:jc w:val="right"/>
        <w:rPr/>
      </w:pPr>
      <w:r>
        <w:rPr>
          <w:i/>
          <w:iCs/>
          <w:sz w:val="22"/>
          <w:szCs w:val="22"/>
        </w:rPr>
        <w:t xml:space="preserve">Рисунок 3. Результаты выполнения заданий части1, оцениваемых в 1 балл, </w:t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группе участников, не набравших минимальное количество баллов</w:t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keepNext w:val="true"/>
        <w:ind w:left="-426" w:hanging="0"/>
        <w:jc w:val="right"/>
        <w:rPr>
          <w:lang w:val="en-US" w:eastAsia="en-US"/>
        </w:rPr>
      </w:pPr>
      <w:r>
        <w:rPr>
          <w:lang w:val="en-US" w:eastAsia="en-US"/>
        </w:rPr>
        <w:object w:dxaOrig="10240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95pt;height:216.5pt" filled="f" o:ole="">
            <v:imagedata r:id="rId7" o:title=""/>
          </v:shape>
          <o:OLEObject Type="Embed" ProgID="Excel.Sheet.12" ShapeID="ole_rId6" DrawAspect="Content" ObjectID="_878207119" r:id="rId6"/>
        </w:object>
      </w:r>
    </w:p>
    <w:p>
      <w:pPr>
        <w:pStyle w:val="Normal"/>
        <w:ind w:left="-426" w:firstLine="965"/>
        <w:jc w:val="right"/>
        <w:rPr/>
      </w:pPr>
      <w:r>
        <w:rPr>
          <w:i/>
          <w:iCs/>
          <w:sz w:val="22"/>
          <w:szCs w:val="22"/>
        </w:rPr>
        <w:t xml:space="preserve">Рисунок 4. Результаты выполнения заданий части1, в оцениваемых в 2 балла, </w:t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группе участников, не набравших минимальное количество баллов</w:t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lang w:val="en-US" w:eastAsia="en-US"/>
        </w:rPr>
        <w:object w:dxaOrig="10240" w:dyaOrig="40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5.3pt;height:202.1pt" filled="f" o:ole="">
            <v:imagedata r:id="rId9" o:title=""/>
          </v:shape>
          <o:OLEObject Type="Embed" ProgID="Excel.Sheet.12" ShapeID="ole_rId8" DrawAspect="Content" ObjectID="_1397193503" r:id="rId8"/>
        </w:object>
      </w:r>
      <w:r>
        <w:rPr>
          <w:rFonts w:eastAsia="Times New Roman"/>
          <w:i/>
          <w:sz w:val="22"/>
          <w:szCs w:val="22"/>
        </w:rPr>
        <w:t xml:space="preserve"> </w:t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Рисунок 4. Результаты выполнения заданий части1, оцениваемых в 1 балл </w:t>
      </w:r>
    </w:p>
    <w:p>
      <w:pPr>
        <w:pStyle w:val="Normal"/>
        <w:keepNext w:val="true"/>
        <w:ind w:left="-426" w:hanging="0"/>
        <w:jc w:val="right"/>
        <w:rPr/>
      </w:pPr>
      <w:r>
        <w:rPr>
          <w:i/>
          <w:sz w:val="22"/>
          <w:szCs w:val="22"/>
        </w:rPr>
        <w:t>в группе участников, набравших от 61 до 80 т.б</w:t>
      </w:r>
    </w:p>
    <w:p>
      <w:pPr>
        <w:pStyle w:val="Normal"/>
        <w:ind w:left="-426" w:firstLine="965"/>
        <w:jc w:val="right"/>
        <w:rPr>
          <w:lang w:val="en-US" w:eastAsia="en-US"/>
        </w:rPr>
      </w:pPr>
      <w:r>
        <w:rPr>
          <w:lang w:val="en-US" w:eastAsia="en-US"/>
        </w:rPr>
        <w:object w:dxaOrig="10240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1.95pt;height:216.5pt" filled="f" o:ole="">
            <v:imagedata r:id="rId11" o:title=""/>
          </v:shape>
          <o:OLEObject Type="Embed" ProgID="Excel.Sheet.12" ShapeID="ole_rId10" DrawAspect="Content" ObjectID="_319799028" r:id="rId10"/>
        </w:object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Рисунок 5. Результаты выполнения заданий части1, оцениваемых в 2 балла </w:t>
      </w:r>
    </w:p>
    <w:p>
      <w:pPr>
        <w:pStyle w:val="Normal"/>
        <w:keepNext w:val="true"/>
        <w:ind w:left="-426" w:hanging="0"/>
        <w:jc w:val="right"/>
        <w:rPr/>
      </w:pPr>
      <w:r>
        <w:rPr>
          <w:i/>
          <w:sz w:val="22"/>
          <w:szCs w:val="22"/>
        </w:rPr>
        <w:t>в группе участников, набравших от 61 до 80 т.б</w:t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lang w:val="en-US" w:eastAsia="en-US"/>
        </w:rPr>
        <w:object w:dxaOrig="10240" w:dyaOrig="40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5.3pt;height:202.1pt" filled="f" o:ole="">
            <v:imagedata r:id="rId13" o:title=""/>
          </v:shape>
          <o:OLEObject Type="Embed" ProgID="Excel.Sheet.12" ShapeID="ole_rId12" DrawAspect="Content" ObjectID="_1431103654" r:id="rId12"/>
        </w:object>
      </w:r>
    </w:p>
    <w:p>
      <w:pPr>
        <w:pStyle w:val="Normal"/>
        <w:keepNext w:val="true"/>
        <w:ind w:left="-426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исунок 6. Результаты выполнения заданий части1, оцениваемых в 1 балла</w:t>
      </w:r>
    </w:p>
    <w:p>
      <w:pPr>
        <w:pStyle w:val="Normal"/>
        <w:keepNext w:val="true"/>
        <w:ind w:left="-426" w:hanging="0"/>
        <w:jc w:val="right"/>
        <w:rPr/>
      </w:pPr>
      <w:r>
        <w:rPr>
          <w:rFonts w:eastAsia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в группе участников, набравших от 81 до 100 т.б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10240" w:dyaOrig="435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1.95pt;height:216.5pt" filled="f" o:ole="">
            <v:imagedata r:id="rId15" o:title=""/>
          </v:shape>
          <o:OLEObject Type="Embed" ProgID="Excel.Sheet.12" ShapeID="ole_rId14" DrawAspect="Content" ObjectID="_2122225006" r:id="rId14"/>
        </w:object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ind w:left="-426" w:hanging="0"/>
        <w:jc w:val="right"/>
        <w:rPr/>
      </w:pPr>
      <w:r>
        <w:rPr>
          <w:i/>
          <w:sz w:val="22"/>
          <w:szCs w:val="22"/>
        </w:rPr>
        <w:t>Рисунок 6. Результаты выполнения заданий части1, оцениваемых в 2 балла в группе от 81 до 100 т.б</w:t>
      </w:r>
    </w:p>
    <w:p>
      <w:pPr>
        <w:pStyle w:val="Normal"/>
        <w:jc w:val="both"/>
        <w:rPr>
          <w:i/>
          <w:i/>
          <w:iCs/>
        </w:rPr>
      </w:pPr>
      <w:r>
        <w:rPr>
          <w:lang w:val="en-US" w:eastAsia="en-US"/>
        </w:rPr>
        <w:object w:dxaOrig="10240" w:dyaOrig="409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5.3pt;height:202.1pt" filled="f" o:ole="">
            <v:imagedata r:id="rId17" o:title=""/>
          </v:shape>
          <o:OLEObject Type="Embed" ProgID="Excel.Sheet.12" ShapeID="ole_rId16" DrawAspect="Content" ObjectID="_534022171" r:id="rId16"/>
        </w:object>
      </w:r>
    </w:p>
    <w:p>
      <w:pPr>
        <w:pStyle w:val="Normal"/>
        <w:ind w:left="-426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нализ результатов выполнения заданий первой части показывает, что большинство выпускников в целом хорошо справились с предложенными в части 1 экзаменационной работы заданиями, продемонстрировали уровень подготовки, достижение которого проверяется на ЕГЭ по всем раздел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Задание 1 части с наименьшим средним  процентом  выполнения</w:t>
      </w:r>
      <w:r>
        <w:rPr/>
        <w:t xml:space="preserve"> 42 % </w:t>
      </w:r>
      <w:r>
        <w:rPr>
          <w:iCs/>
        </w:rPr>
        <w:t>- задание 19 повышенного уровня сложности (раздел «Население мира»)</w:t>
      </w:r>
      <w:r>
        <w:rPr/>
        <w:t xml:space="preserve"> (</w:t>
      </w:r>
      <w:r>
        <w:rPr>
          <w:iCs/>
        </w:rPr>
        <w:t xml:space="preserve">средний балл выполнения данного задания в 2019 году 41,03%). </w:t>
      </w:r>
      <w:r>
        <w:rPr/>
        <w:t xml:space="preserve"> Данное задание проверяло знание особенностей размещения основных отраслей мирового сельского хозяйства. При выполнении этого задания требовалось из перечисленных стран выбрать страны, относящиеся к числу крупнейших производителей хлопка - сырц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</w:rPr>
        <w:t>Пример задания 19 (вариант319). Какие три из перечисленных стран относятся к числу крупнейших производителей хлопка-сырца? Запишите в таблицу цифры, под которыми указаны эти стра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1)</w:t>
        <w:tab/>
        <w:t>Кита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2)</w:t>
        <w:tab/>
        <w:t>СШ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3)</w:t>
        <w:tab/>
        <w:t>Пакистан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4)</w:t>
        <w:tab/>
        <w:t>Итал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5)</w:t>
        <w:tab/>
        <w:t>Канад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6)</w:t>
        <w:tab/>
        <w:t>Япо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iCs/>
        </w:rPr>
        <w:t xml:space="preserve">Сложным это задание оказалось и для выпускников всех остальных групп: так в группе не преодолевших минимальный балл с этим заданием справились всего 14% выпускников, </w:t>
        <w:tab/>
        <w:t xml:space="preserve">в группе от минимального до 60 т.б – 23%, в группе от 61 до 80 т.б. знание особенностей размещения основных отраслей мирового сельского хозяйства усвоено на среднем уровне- 47% . Значительно лучше справились с этим заданием в группе от 81 до 100 т.б. – 79% выпускнико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Хорошие умения определять по картам географические координаты, относящиеся к разделу «Источники географической информации», в этом году, как и в прошлом продемонстрировали 92% выпускников (средний процент выполнения задания). В группе выпускников, не преодолевших минимальный балл 43 % участников ЕГЭ смогли определить территорию государства по указанным географическим координатам города Хелмжа.  Сформированность умения определять по топографической карте расстояния (задание 26) и азимут (задание 27) показали 90 % и 74% экзаменуемых соответственно. Однако, надо отметить, что в группе не преодолевших минимальный балл умение определять на плане и карте направления не продемонстрировал ни один выпускник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Результаты выполнения заданий 16, 21 свидетельствуют о том, что у выпускников всех групп подготовки сформированы умения анализировать статистическую информацию, представленную в виде диаграм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Использовать приобретенные знания и умения в практической деятельности для чтения карт различного содержания и определения различий во времени выпускники всех групп продемонстрировали в ходе выполнения задания 17 и 20 (базового и повышенного уровня сложности соответственно). Средний процент выполнения задания 17 – 91%, в группе не преодолевших минимальный балл – 29%, в группе от минимального до 60 т.б - </w:t>
        <w:tab/>
        <w:t>91,в группе от 61 до 80 т.б. – 93%, в группе от 81 до 100 т.б.  данное задание выполнили 100% выпускников. При решении задач на определение времени в различных часовых зонах России (задание 20) выпускники демонстрируют стабильно высокие результа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Несколько хуже, чем в прошлом году, учащиеся справились с заданием 4 (средний балл выполнения 63%, в 2019 - 66,6%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 xml:space="preserve">Пример задания 4(вариант319). </w:t>
      </w:r>
      <w:r>
        <w:rPr>
          <w:i/>
          <w:iCs/>
        </w:rPr>
        <w:t>Прочитайте приведённый ниже текст, в котором пропущен ряд слов.  Выберите из предлагаемого списка слова, которые необходимо вставить на места пропусков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i/>
          <w:i/>
          <w:iCs/>
        </w:rPr>
      </w:pPr>
      <w:r>
        <w:rPr>
          <w:i/>
          <w:iCs/>
        </w:rPr>
        <w:t>Тайга Русской равнин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 xml:space="preserve">Тайга Русской  равнины  –  это хвойные леса на </w:t>
        <w:tab/>
        <w:tab/>
        <w:t xml:space="preserve">(А) почвах. На  Русской  равнине  тайга  расположена  в </w:t>
        <w:tab/>
        <w:t xml:space="preserve">(Б) климатическом поясе. Климат тайги  характеризуется  невысокими  летними  температурами. В  тайге  среднегодовое  количество   атмосферных  осадков </w:t>
        <w:tab/>
        <w:tab/>
        <w:t>(В) испаряемости. В тайге Русской равнины при движении с севера на юг наблюдаются  зональные  изменения   ландшафта,   позволяющие   различать  в ней три подзоны: северную, типичную и южну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Выбирайте последовательно одно слово за другим, мысленно вставляя на места пропусков слова из списка в нужной форме. Обратите внимание на то, что слов в списке больше, чем Вам потребуется для заполнения пропусков. Каждое слово может быть использовано только один раз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Список слов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1)</w:t>
        <w:tab/>
        <w:t>умеренны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2)</w:t>
        <w:tab/>
        <w:t>чернозёмны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3)</w:t>
        <w:tab/>
        <w:t>подзолисты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4)</w:t>
        <w:tab/>
        <w:t>меньш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5)</w:t>
        <w:tab/>
        <w:t>больш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6)</w:t>
        <w:tab/>
        <w:t>субарктический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</w:rPr>
        <w:t>В данной ниже таблице приведены буквы, обозначающие пропущенные слова. Запишите в таблицу под каждой буквой номер выбранного Вами  сло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iCs/>
        </w:rPr>
        <w:t xml:space="preserve">Объясняется это тем, что в прошлом году это задание проверяло знание и понимание географических явлений и процессов в атмосфере, а в этом году знания о широтной зональности природы России, которые сформированы у обучающихся слабее. В группе не преодолевших минимальный балл с этим заданием справились всего 14% выпускников, </w:t>
        <w:tab/>
        <w:t>в группе выпускников, набравших от минимального до 60 т.б – 48 %.,</w:t>
        <w:tab/>
        <w:t>в группе от 61 до 80 т.б. – 70%,</w:t>
      </w:r>
      <w:r>
        <w:rPr/>
        <w:t xml:space="preserve"> </w:t>
      </w:r>
      <w:r>
        <w:rPr>
          <w:iCs/>
        </w:rPr>
        <w:t>в группе выпускников, набравших от от 81 до 100 т.б.  данное задание выполнили 88% выпускников.</w:t>
      </w:r>
      <w:r>
        <w:rPr/>
        <w:t xml:space="preserve"> </w:t>
      </w:r>
      <w:r>
        <w:rPr>
          <w:iCs/>
        </w:rPr>
        <w:t>Кроме того, для успешного выполнения этого задания требуется овладение не только знанием и пониманием взаимосвязей между отдельными компонентами природы, но и хорошее владение географической терминологией, умением выделять структурно-смысловые связи в тексте, сформированные метапредметные навыки смыслового чтения.</w:t>
      </w:r>
    </w:p>
    <w:p>
      <w:pPr>
        <w:pStyle w:val="Normal"/>
        <w:spacing w:lineRule="auto" w:line="360" w:before="0" w:after="0"/>
        <w:contextualSpacing/>
        <w:jc w:val="both"/>
        <w:rPr>
          <w:iCs/>
        </w:rPr>
      </w:pPr>
      <w:r>
        <w:rPr>
          <w:iCs/>
        </w:rPr>
        <w:t xml:space="preserve">Умение выделять существенные признаки географических понятий проверялось заданием 15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</w:rPr>
        <w:t>Пример задания 15(вариант319). В  каких  из  следующих  высказываний  содержится  информация о демографической политике? Запишите цифры, под которыми они указа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1)</w:t>
        <w:tab/>
        <w:t>В Китае в последние годы наблюдается процесс быстрого старения насе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2)</w:t>
        <w:tab/>
        <w:t>В настоящее время более 50% китайских семей не желают иметь второго ребёнка из-за материальных пробле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3)</w:t>
        <w:tab/>
        <w:t>Размер «материнского капитала» в России регулярно индексирует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</w:rPr>
        <w:t>4)</w:t>
        <w:tab/>
        <w:t>До 2016 г. в Китае семьям, проживающим в городах, разрешалось иметь не более одного ребёнка, а семьям из сельских районов – не более двух, если первый ребёнок – девоч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5)</w:t>
        <w:tab/>
        <w:t>В Китае в период с 2010 по 2015 г. рост городского населения состави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3,1%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Cs/>
        </w:rPr>
        <w:t>Средний бал выполнения этого задания – 65 % ,</w:t>
      </w:r>
      <w:r>
        <w:rPr/>
        <w:t xml:space="preserve"> </w:t>
      </w:r>
      <w:r>
        <w:rPr>
          <w:iCs/>
        </w:rPr>
        <w:t xml:space="preserve">в группе не преодолевших минимальный балл с этим заданием  в 2020 году справились  всего 7% выпускников, ( в 2019 – 73,3%), </w:t>
        <w:tab/>
        <w:t xml:space="preserve">в группе от минимального до 60 т.б – 43 %., в группе от 61 до 80 т.б. – 79%, в группе от 81 до 100 т.б.  данное задание выполнили 84% выпускников, что тоже ниже, чем в прошлом году  - 100%. Из вышеизложенного можно сделать вывод, что  признаки понятия «урбанизация», проверяемые  в прошлом году усвоены выпускниками лучше, чем признаки понятия «демографическая политика», проверяемые в 2020 году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iCs/>
        </w:rPr>
        <w:t>Знание особенностей отраслевой и территориальной структур мирового хозяйства проверялось в задании 10 с использованием диаграмм на установление соответствия между страной и распределением ее экономически активного населения по секторам экономи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Пример задания 10</w:t>
      </w:r>
      <w:r>
        <w:rPr/>
        <w:t xml:space="preserve"> </w:t>
      </w:r>
      <w:r>
        <w:rPr>
          <w:i/>
          <w:iCs/>
        </w:rPr>
        <w:t>(вариант319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</w:rPr>
        <w:t>«Установите соответствие между страной и диаграммой, отражающей распределение её экономически активного населения  по  секторам экономики: к каждой позиции, данной в первом столбце, подберите соответствующую позицию из второго столбц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  <w:lang w:val="en-US" w:eastAsia="en-US"/>
        </w:rPr>
        <w:drawing>
          <wp:inline distT="0" distB="0" distL="0" distR="0">
            <wp:extent cx="3855085" cy="25869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085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Запишите в таблицу выбранные цифры под соответствующими буквами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Cs/>
        </w:rPr>
        <w:t xml:space="preserve">Средний бал выполнения этого задания – 75 %, несколько ниже, чем при выполнении аналогичного задания в 2019 году (79,31%), однако, в группе не преодолевших минимальный балл, в 2020 году процент выпускников, справившихся с заданием, составил - 29%, а в 2019 лишь 13,3%. В группе выпускников, набравших от минимального до 60 т.б, – процент выполнения этого задания составил 65 %, в группе выпускников, набравших от 61 до 80 т.б. ,– 79%, в группе от 81 до 100 т.б. данное задание выполнили 96 % выпускнико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iCs/>
        </w:rPr>
        <w:t>Знание столиц государств проверялось в задании 18.  Результативность выполнения данного задания в 2020 выше, чем в 2019, так средний балл выполнения этого задания в 2020 году продемонстрировали 78% выпускников, в то время как в 2019 показатель среднего балла  был равен 74,48. Чуть лучше в этом году справились с установлением соответствия между страной и её столицей  и в группе не преодолевших минимальный балл 14 %  ( 13,33% в 2019 г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Знания особенностей географии основных отраслей хозяйства России проверялось заданием 13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</w:rPr>
        <w:t>Пример задания 15</w:t>
      </w:r>
      <w:r>
        <w:rPr/>
        <w:t xml:space="preserve"> </w:t>
      </w:r>
      <w:r>
        <w:rPr>
          <w:i/>
        </w:rPr>
        <w:t xml:space="preserve">(вариант 319). </w:t>
      </w:r>
      <w:r>
        <w:rPr/>
        <w:t xml:space="preserve"> </w:t>
      </w:r>
      <w:r>
        <w:rPr>
          <w:i/>
        </w:rPr>
        <w:t>В каких трёх из перечисленных регионов России ведётся добыча нефти? Запишите в таблицу цифры, под которыми указаны эти регио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1)</w:t>
        <w:tab/>
        <w:t>Республика Татарстан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2)</w:t>
        <w:tab/>
        <w:t>Кемеровская област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3)</w:t>
        <w:tab/>
        <w:t>Липецкая област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4)</w:t>
        <w:tab/>
        <w:t>Ханты-Мансийский автономный округ – Югр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5)</w:t>
        <w:tab/>
        <w:t>Ямало-Ненецкий автономный округ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</w:rPr>
        <w:t>6)</w:t>
        <w:tab/>
        <w:t>Вологодская област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rFonts w:eastAsia="Times New Roman"/>
          <w:iCs/>
        </w:rPr>
        <w:t xml:space="preserve"> </w:t>
      </w:r>
      <w:r>
        <w:rPr>
          <w:iCs/>
        </w:rPr>
        <w:t>Как и в прошлом году, это задание вызвало затруднение у всех групп участников ЕГЭ по географии.</w:t>
      </w:r>
      <w:r>
        <w:rPr/>
        <w:t xml:space="preserve"> </w:t>
      </w:r>
      <w:r>
        <w:rPr>
          <w:iCs/>
        </w:rPr>
        <w:t>Знание крупнейших центров целлюлозно-бумажной промышленности в прошлом году продемонстрировали 53,85% выпускников в группе, набравших от 61 до 80 баллов, а в группе выпускников, набравших от 81 до 100 баллов более 72 % выпускников. Правильно перечислить нефтедобывающие регионы России в этом году смогли 96 % в группе выпускников, набравших от 81 до 100 баллов.</w:t>
      </w:r>
      <w:r>
        <w:rPr/>
        <w:t xml:space="preserve"> </w:t>
      </w:r>
      <w:r>
        <w:rPr>
          <w:iCs/>
        </w:rPr>
        <w:t xml:space="preserve">Нельзя считать достигнутым уровень требований, предъявляемых к знаниям особенностей географии основных отраслей хозяйства России в группе выпускников, не преодолевших минимальный балл, выполнение задания - 0%; и в группе выпускников, набравших от минимального до 60 т.б. – 26%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Cs/>
        </w:rPr>
        <w:t>Умение выделять существенные признаки географических объектов и явлений, путем определения страны (задание 24) и региона (задание 25) по краткому описанию является одним из сложны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Пример задания 24(вариант319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Определите страну по её краткому описан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i/>
          <w:iCs/>
        </w:rPr>
        <w:t>Эта страна по  площади  территории  входит  в  первую  десятку  стран  мира. В общей численности населения более 80% – горожане. Богата полезными ископаемыми: разведаны крупные запасы угля, железных, медных, полиметаллических и урановых руд, бокситов, золота и природного газа. Более      половины       экспорта       составляет       продукция       топливной    и  горнодобывающей  промышленности  и сельского  хозяйства.  Сообщение   с внешним миром осуществляется лишь морским и воздушным транспортом. Средняя плотность населения – около 3 человек/км2</w:t>
      </w:r>
      <w:r>
        <w:rPr>
          <w:iCs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rFonts w:eastAsia="Times New Roman"/>
          <w:iCs/>
        </w:rPr>
        <w:t xml:space="preserve"> </w:t>
      </w:r>
      <w:r>
        <w:rPr>
          <w:iCs/>
        </w:rPr>
        <w:t>С заданием повышенного уровня сложности на определение страны по ее краткому описанию в  целом  справились 64% участников экзамена, что на 12 % лучше, чем в 2019 году, однако в прошлом году в группе не преодолевших минимальный балл с этим заданием  справились  6,67 % выпускников, в 2020 никто не смог определить страну по описанию.</w:t>
        <w:tab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iCs/>
        </w:rPr>
        <w:t xml:space="preserve">В группе от 61 до 80 т.б.  с данным заданием справились лучше, чем в прошлом году– 72% (в 2019 – 61,36%); в группе от 81 до 100 т.б.  в 2019 г. данное задание участниками ЕГЭ было выполнено более успешно 100 % (в 2020 г. - 89% справились с заданием) 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Cs/>
        </w:rPr>
        <w:t>В задании 25 (высоко уровня сложности) требовалось определить регион по его краткому описан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</w:rPr>
        <w:t xml:space="preserve">Пример задания 25(вариант319). </w:t>
      </w:r>
      <w:r>
        <w:rPr/>
        <w:t xml:space="preserve"> </w:t>
      </w:r>
      <w:r>
        <w:rPr>
          <w:i/>
          <w:iCs/>
        </w:rPr>
        <w:t>Определите регион России по его краткому описан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Важной особенностью ЭГП этой области является  наличие  выхода  к  морю и сухопутной границы с двумя странами – членами ЕС. Её территория расположена в области умеренно континентального климата умеренного пояса. Промышленность высокоразвитая, имеется крупная атомная электростанция. Новой важной отраслью стало автомобилестроение. Здесь построено несколько крупных автосборочных предприятий иностранных компан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Cs/>
        </w:rPr>
        <w:t>Средний процент выполнения этого задания 58%, что выше, чем в 2019 - 44,83 % свидетельствует о том, что выпускники знают особенности природно - ресурсного потенциала, населения, хозяйства, культуры регионов России.  В группе участников, не набравших минимального количества баллов, 14% участников ЕГЭ выполнили это задание на 0 баллов. В группе участников, набравших от 61 до 80 баллов, с этим заданием справились   – 68%, (2019 - 55,56). В группе участников ЕГЭ, набравших от 81 до 100 б., умение выделять существенные признаки специфики отдельных стран продемонстрировали 89% выпускников, в то время как в 2019 с этим заданием справились 81,82 % выпускников этой же группы.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Результаты  выполнения заданий с развернутым ответом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349"/>
        <w:gridCol w:w="907"/>
        <w:gridCol w:w="1260"/>
        <w:gridCol w:w="1256"/>
        <w:gridCol w:w="1426"/>
        <w:gridCol w:w="1142"/>
        <w:gridCol w:w="1150"/>
        <w:gridCol w:w="1223"/>
      </w:tblGrid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</w:rPr>
              <w:t> </w:t>
            </w:r>
            <w:r>
              <w:rPr>
                <w:bCs/>
              </w:rPr>
              <w:t>Обознач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bCs/>
              </w:rPr>
              <w:t>задания в работе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ровень сложности задан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bCs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</w:t>
            </w:r>
          </w:p>
        </w:tc>
      </w:tr>
      <w:tr>
        <w:trPr>
          <w:trHeight w:val="300" w:hRule="atLeast"/>
        </w:trPr>
        <w:tc>
          <w:tcPr>
            <w:tcW w:w="10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/>
              <w:t>Средний балл выполнения заданий с развернутым ответом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 баллов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3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8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5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балл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1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балл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54</w:t>
            </w:r>
          </w:p>
        </w:tc>
      </w:tr>
      <w:tr>
        <w:trPr>
          <w:trHeight w:val="300" w:hRule="atLeast"/>
        </w:trPr>
        <w:tc>
          <w:tcPr>
            <w:tcW w:w="10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зультаты выполнения заданий с развернутым ответом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/>
              <w:t>в группе  участников ЕГЭ, не набравших мин. кол-во  баллов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 баллов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7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7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71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балл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балл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0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выполнения заданий с развернутым ответом</w:t>
            </w:r>
          </w:p>
          <w:p>
            <w:pPr>
              <w:pStyle w:val="Normal"/>
              <w:jc w:val="center"/>
              <w:rPr/>
            </w:pPr>
            <w:r>
              <w:rPr/>
              <w:t>в группе  участников ЕГЭ, набравших от 61 до 80 баллов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9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 баллов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балл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балл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6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17</w:t>
            </w:r>
          </w:p>
        </w:tc>
      </w:tr>
      <w:tr>
        <w:trPr>
          <w:trHeight w:val="300" w:hRule="atLeast"/>
        </w:trPr>
        <w:tc>
          <w:tcPr>
            <w:tcW w:w="10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выполнения заданий с развернутым ответом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/>
              <w:t>в группе  участников ЕГЭ, набравших от 81 до 100 баллов</w:t>
            </w:r>
          </w:p>
        </w:tc>
      </w:tr>
      <w:tr>
        <w:trPr>
          <w:trHeight w:val="30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 балл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бал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7</w:t>
            </w:r>
          </w:p>
        </w:tc>
      </w:tr>
      <w:tr>
        <w:trPr>
          <w:trHeight w:val="30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балл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7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2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43</w:t>
            </w:r>
          </w:p>
        </w:tc>
      </w:tr>
    </w:tbl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исунок 7. Средний балл выполнения заданий 2 части, оцениваемых в 2 балл</w:t>
      </w:r>
    </w:p>
    <w:p>
      <w:pPr>
        <w:pStyle w:val="Normal"/>
        <w:ind w:left="-426" w:firstLine="965"/>
        <w:jc w:val="both"/>
        <w:rPr>
          <w:i/>
          <w:i/>
          <w:iCs/>
        </w:rPr>
      </w:pPr>
      <w:r>
        <w:rPr>
          <w:lang w:val="en-US" w:eastAsia="en-US"/>
        </w:rPr>
        <w:drawing>
          <wp:inline distT="0" distB="0" distL="0" distR="0">
            <wp:extent cx="5121275" cy="27559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-426" w:firstLine="965"/>
        <w:jc w:val="right"/>
        <w:rPr/>
      </w:pPr>
      <w:r>
        <w:rPr>
          <w:i/>
          <w:iCs/>
          <w:sz w:val="22"/>
          <w:szCs w:val="22"/>
        </w:rPr>
        <w:t xml:space="preserve">Рисунок 8. Результаты выполнения заданий части 2, в оцениваемых в 2 балла, </w:t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группе участников, не набравших минимальное количество баллов</w:t>
      </w:r>
    </w:p>
    <w:p>
      <w:pPr>
        <w:pStyle w:val="Normal"/>
        <w:ind w:left="-426" w:firstLine="96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-426" w:firstLine="965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0920" cy="24936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96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Рисунок 9. Результаты выполнения заданий части2, оцениваемых в 2 балл </w:t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группе участников, набравших от 61 до 80 т.б</w:t>
      </w:r>
    </w:p>
    <w:p>
      <w:pPr>
        <w:pStyle w:val="Normal"/>
        <w:keepNext w:val="true"/>
        <w:ind w:left="-426" w:hanging="0"/>
        <w:jc w:val="center"/>
        <w:rPr>
          <w:i/>
          <w:i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4820920" cy="24745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96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Рисунок 10. Результаты выполнения заданий части2, оцениваемых в 2 балл </w:t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группе участников, набравших от 81 до 100 т.б</w:t>
      </w:r>
    </w:p>
    <w:p>
      <w:pPr>
        <w:pStyle w:val="Normal"/>
        <w:ind w:left="-426" w:firstLine="96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-426" w:firstLine="965"/>
        <w:jc w:val="center"/>
        <w:rPr>
          <w:i/>
          <w:i/>
          <w:iCs/>
        </w:rPr>
      </w:pPr>
      <w:bookmarkStart w:id="4" w:name="_1660433260"/>
      <w:bookmarkEnd w:id="4"/>
      <w:r>
        <w:rPr>
          <w:lang w:val="en-US" w:eastAsia="en-US"/>
        </w:rPr>
        <w:object w:dxaOrig="7681" w:dyaOrig="435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7.15pt;height:213.3pt" filled="f" o:ole="">
            <v:imagedata r:id="rId23" o:title=""/>
          </v:shape>
          <o:OLEObject Type="Embed" ProgID="Excel.Sheet.12" ShapeID="ole_rId22" DrawAspect="Content" ObjectID="_773733637" r:id="rId22"/>
        </w:object>
      </w:r>
    </w:p>
    <w:p>
      <w:pPr>
        <w:pStyle w:val="Normal"/>
        <w:ind w:left="-426" w:firstLine="96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Cs w:val="28"/>
          <w:lang w:val="en-US"/>
        </w:rPr>
      </w:pPr>
      <w:r>
        <w:rPr>
          <w:iCs/>
          <w:szCs w:val="28"/>
          <w:lang w:val="en-US"/>
        </w:rPr>
        <w:t>Анализ результатов выполнения заданий высокого и повышенного уровня сложности второй части, оцениваемых в два балла, по среднему проценту выполнения показывает, что экзаменуемые 2020 году испытывали те же затруднения при выполнении заданий 29, 30, 32 что и в прошлом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Cs w:val="28"/>
          <w:lang w:val="en-US"/>
        </w:rPr>
        <w:t>В задании 29 требовалось объяснить, разницу в количестве суммарной солнечной радиации, получаемой двумя территориями городом Лагос и городом Стамбу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Cs w:val="28"/>
          <w:lang w:val="en-US"/>
        </w:rPr>
        <w:t>Пример 29 задания</w:t>
      </w:r>
      <w:r>
        <w:rPr>
          <w:szCs w:val="28"/>
        </w:rPr>
        <w:t xml:space="preserve"> </w:t>
      </w:r>
      <w:r>
        <w:rPr>
          <w:i/>
          <w:iCs/>
          <w:szCs w:val="28"/>
          <w:lang w:val="en-US"/>
        </w:rPr>
        <w:t>(вариант 319).  Турецкий город Стамбул находится на параллели 41° с.ш., а нигерийский город Лагос, расположенный на побережье Гвинейского залива в Африке, – на параллели 6° с.ш. Оба города расположены примерно на одинаковом расстоянии от  Северного  тропика,  над  которым  Солнце  в  июне  стоит  в зените, однако количество солнечного тепла – суммарная солнечная радиация, достигающая земной поверхности, – в июне в Стамбуле в полтора раза больше, чем в Лагосе. Объясните, с чем это связано, указав две причины.</w:t>
      </w:r>
    </w:p>
    <w:p>
      <w:pPr>
        <w:pStyle w:val="Normal"/>
        <w:spacing w:lineRule="auto" w:line="360"/>
        <w:ind w:firstLine="709"/>
        <w:jc w:val="both"/>
        <w:rPr>
          <w:iCs/>
          <w:szCs w:val="28"/>
          <w:lang w:val="en-US"/>
        </w:rPr>
      </w:pPr>
      <w:r>
        <w:rPr>
          <w:rFonts w:eastAsia="Times New Roman"/>
          <w:iCs/>
          <w:szCs w:val="28"/>
          <w:lang w:val="en-US"/>
        </w:rPr>
        <w:t xml:space="preserve"> </w:t>
      </w:r>
      <w:r>
        <w:rPr>
          <w:iCs/>
          <w:szCs w:val="28"/>
          <w:lang w:val="en-US"/>
        </w:rPr>
        <w:t>Средний процент выполнения данного задания 37%. В группе выпускников, не набравших минимального балла, никто не выполнил это задание. В группе выпускников, набравших от 61 до 80 баллов, 45,83% выполнили задание частично, 21,67 % участников экзамена набрали максимальное количество баллов, что значительно лучше показателей выполнения данного задания этой группой выпускниками в 2019 году - 13,68%.  В группе выпускников с высоким уровнем подготовки, менее половины экзаменуемых выполнили задание частично, указав 1 причину – 32,29 %; максимально верно задание</w:t>
      </w:r>
      <w:r>
        <w:rPr>
          <w:szCs w:val="28"/>
        </w:rPr>
        <w:t xml:space="preserve"> </w:t>
      </w:r>
      <w:r>
        <w:rPr>
          <w:iCs/>
          <w:szCs w:val="28"/>
          <w:lang w:val="en-US"/>
        </w:rPr>
        <w:t>выполнил 60,71%  выпускников, показав знание и понимание закономерностей распространения тепла на поверхности Земли. Этот показатель почти в два раза выше, чем в 2019 году  (36,36%.).  Относительно низкий процент выполнения данного задания в группе выпускников с низким и средним уровнем подготовки показывает, что выпускники не умеют использовать приобретенные знания и умения в практической деятельности объяснения разнообразных явлений, не умеют устанавливать причинно-следственные связи и делать на их основе вы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Cs w:val="28"/>
          <w:lang w:val="en-US"/>
        </w:rPr>
        <w:t xml:space="preserve">Задание 30. </w:t>
      </w:r>
      <w:r>
        <w:rPr>
          <w:iCs/>
          <w:szCs w:val="28"/>
        </w:rPr>
        <w:t>Проверяло умение использовать приобретенные знания и умения в практической деятельности и для анализа и оценки разных территорий с точки зрения взаимосвязи природных, социально-экономических процессов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Cs w:val="28"/>
          <w:highlight w:val="yellow"/>
        </w:rPr>
      </w:pPr>
      <w:r>
        <w:rPr>
          <w:i/>
          <w:iCs/>
          <w:szCs w:val="28"/>
          <w:lang w:val="en-US"/>
        </w:rPr>
        <w:t>Пример задания 30 (вариант 319).  Определите, в пределах какого из участков, обозначенных на фрагменте топографической карты цифрами 1, 2 и 3, существует наибольшая опасность развития водной эрозии почвенного слоя. Для обоснования Вашего ответа приведите два довод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en-US" w:eastAsia="en-US"/>
        </w:rPr>
        <w:drawing>
          <wp:inline distT="0" distB="0" distL="0" distR="0">
            <wp:extent cx="3663950" cy="23901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Cs w:val="28"/>
          <w:highlight w:val="yellow"/>
          <w:lang w:val="en-US"/>
        </w:rPr>
      </w:pPr>
      <w:r>
        <w:rPr>
          <w:i/>
          <w:iCs/>
          <w:szCs w:val="28"/>
          <w:highlight w:val="yellow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Cs/>
          <w:szCs w:val="28"/>
          <w:lang w:val="en-US"/>
        </w:rPr>
      </w:pPr>
      <w:r>
        <w:rPr>
          <w:iCs/>
          <w:szCs w:val="28"/>
          <w:lang w:val="en-US"/>
        </w:rPr>
        <w:t>Средний процент выполнения задания 30 – 47%, что ниже, чем в 2019 - 51,90%.  Результаты выполнения задания 30 с развернутым ответом в группе участников ЕГЭ, набравших от 61 до 80 баллов следующие: 0 баллов – 27,50 %,  1 балл – 28,33%, 2 балла  - 44,17% (в 2019 -52,99%) В   группе  участников ЕГЭ, набравших от 81 до 100 баллов, в этом году заданием не справились 7,14%, что несколько больше, чем в 2019 - 6,45%, продемонстрировали понимание развития процессов водной эрозии от  рельефа и наличия растительности – 78,58% участников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en-US"/>
        </w:rPr>
        <w:t xml:space="preserve">Задание 32 проверяет требования Федерального компонента ГОС к разделу «Природа Земли и человек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i/>
          <w:szCs w:val="28"/>
          <w:lang w:eastAsia="en-US"/>
        </w:rPr>
        <w:t>Пример задания 32</w:t>
      </w:r>
      <w:r>
        <w:rPr>
          <w:szCs w:val="28"/>
        </w:rPr>
        <w:t xml:space="preserve"> </w:t>
      </w:r>
      <w:r>
        <w:rPr>
          <w:rFonts w:eastAsia="Times New Roman"/>
          <w:i/>
          <w:szCs w:val="28"/>
          <w:lang w:eastAsia="en-US"/>
        </w:rPr>
        <w:t>(вариант319).  Определите географическую долготу пункта, если известно, что в полночь по солнечному времени Гринвичского   меридиана  местное  солнечное  время   в нём 1 час 40 минут. Запишите решение</w:t>
      </w:r>
      <w:r>
        <w:rPr>
          <w:rFonts w:eastAsia="Times New Roman"/>
          <w:i/>
          <w:spacing w:val="8"/>
          <w:szCs w:val="28"/>
          <w:lang w:eastAsia="en-US"/>
        </w:rPr>
        <w:t xml:space="preserve"> </w:t>
      </w:r>
      <w:r>
        <w:rPr>
          <w:rFonts w:eastAsia="Times New Roman"/>
          <w:i/>
          <w:szCs w:val="28"/>
          <w:lang w:eastAsia="en-US"/>
        </w:rPr>
        <w:t>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Cs w:val="28"/>
          <w:lang w:val="en-US"/>
        </w:rPr>
        <w:t xml:space="preserve">Результаты выполнения задания 32 с развернутым ответом в группе  участников ЕГЭ набравших от 61 до 80 баллов следующие  – частично справились – 22,50 %, получили максимальное количество баллов – 64,17%, что на 20 % лучше показателя прошлого года - 46,15%.  Выпускники с высоким уровнем подготовки, набравшими от 81 до 100 баллов, справились с этим заданием на 89,29%. В группе выпускников, не набравших минимального количества баллов, данное задание выполнило 0 выпускн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Cs w:val="28"/>
          <w:lang w:val="en-US"/>
        </w:rPr>
        <w:t xml:space="preserve">Основными причинами затруднений выпускников при ответе на задания 30 и 32  являются их неспособность определить подход к ее решению, непонимание географических следствий размеров и движений Земли  и неверные математические расчеты.  </w:t>
      </w:r>
    </w:p>
    <w:p>
      <w:pPr>
        <w:pStyle w:val="Normal"/>
        <w:spacing w:lineRule="auto" w:line="360"/>
        <w:ind w:firstLine="709"/>
        <w:jc w:val="both"/>
        <w:rPr>
          <w:iCs/>
          <w:szCs w:val="28"/>
          <w:lang w:val="en-US"/>
        </w:rPr>
      </w:pPr>
      <w:r>
        <w:rPr>
          <w:iCs/>
          <w:szCs w:val="28"/>
          <w:lang w:val="en-US"/>
        </w:rPr>
        <w:t>С заданиями 31, 33 и 34, проверяющими умение находить и анализировать в разных источниках информацию, необходимую для изучения географических объектов или явлений, выпускники справились более успешно. 69% всех выпускников продемонстрировали умение сравнивать по разным источникам информации географические тенденции развития социально-экономических объектов, процессов и явлений (задание 31).</w:t>
      </w:r>
    </w:p>
    <w:p>
      <w:pPr>
        <w:pStyle w:val="Normal"/>
        <w:spacing w:lineRule="auto" w:line="360"/>
        <w:ind w:firstLine="709"/>
        <w:jc w:val="both"/>
        <w:rPr>
          <w:iCs/>
          <w:szCs w:val="28"/>
          <w:lang w:val="en-US"/>
        </w:rPr>
      </w:pPr>
      <w:r>
        <w:rPr>
          <w:iCs/>
          <w:szCs w:val="28"/>
          <w:lang w:val="en-US"/>
        </w:rPr>
        <w:t xml:space="preserve">В задании 33 экзаменуемым предлагалось по данным, представленным в статистической таблице, определить величину естественного прироста населения Кемеровской области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en-US"/>
        </w:rPr>
        <w:t>Пример задания 33. Используя данные таблицы, определите показатель естественного прироста населения (в ‰) в 2018 г. для Кемеровской области.  При  расчётах  используйте показатель среднегодовой численности населения. Запишите решение задачи. Полученный результат округлите до десятых долей  промилл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37" w:hanging="0"/>
        <w:outlineLvl w:val="1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>Численность и естественный прирост населения Кемеровской области</w:t>
      </w:r>
    </w:p>
    <w:p>
      <w:pPr>
        <w:pStyle w:val="Normal"/>
        <w:widowControl w:val="false"/>
        <w:autoSpaceDE w:val="false"/>
        <w:ind w:firstLine="709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tbl>
      <w:tblPr>
        <w:tblW w:w="984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6"/>
        <w:gridCol w:w="1701"/>
        <w:gridCol w:w="1276"/>
        <w:gridCol w:w="2693"/>
      </w:tblGrid>
      <w:tr>
        <w:trPr>
          <w:trHeight w:val="218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58" w:right="1251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4" w:right="97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4" w:right="86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018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106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019 г.</w:t>
            </w:r>
          </w:p>
        </w:tc>
      </w:tr>
      <w:tr>
        <w:trPr>
          <w:trHeight w:val="44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rFonts w:eastAsia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>Численность постоянного населения на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eastAsia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>1 января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4" w:right="9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 708 8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4" w:right="8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 694 8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10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 674 256</w:t>
            </w:r>
          </w:p>
        </w:tc>
      </w:tr>
      <w:tr>
        <w:trPr>
          <w:trHeight w:val="44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Среднегодовая численность населения,</w:t>
            </w: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4" w:right="9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 701 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4" w:right="8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 684 5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10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ind w:left="115" w:right="106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данных</w:t>
            </w:r>
          </w:p>
        </w:tc>
      </w:tr>
      <w:tr>
        <w:trPr>
          <w:trHeight w:val="442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left" w:pos="2553" w:leader="none"/>
              </w:tabs>
              <w:autoSpaceDE w:val="false"/>
              <w:ind w:left="33" w:hanging="0"/>
              <w:rPr/>
            </w:pP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>Естественный прирост населения,человек, значение показателя з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4" w:right="97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9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4" w:right="87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12 2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10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ind w:left="115" w:right="106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данных</w:t>
            </w:r>
          </w:p>
        </w:tc>
      </w:tr>
    </w:tbl>
    <w:p>
      <w:pPr>
        <w:pStyle w:val="Normal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rFonts w:eastAsia="Times New Roman"/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  <w:lang w:val="en-US"/>
        </w:rPr>
        <w:t>В группе выпускников, не набравших минимальный балл, частично с этим заданием справились 14,29 %.  В групп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выпускников, набравших от 61 до 80 баллов, с этим заданием справились 100 % приступивших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В задании 34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было необходимо путем математических расчетов определить величину миграционного (убыли) прироста населения Кемеровской области. Средний процент выполнения данного задания – 80%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Пример задания 34. На численность населения субъектов Российской Федерации заметное влияние оказывают как естественное движение населения, так и миграции. Проанализировав данные таблицы, определите величину миграционного прироста (убыли) населения Кемеровской области в 2018 г. Запишите решение задач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highlight w:val="yellow"/>
          <w:lang w:val="en-US"/>
        </w:rPr>
      </w:pPr>
      <w:r>
        <w:rPr>
          <w:iCs/>
          <w:sz w:val="28"/>
          <w:szCs w:val="28"/>
          <w:lang w:val="en-US"/>
        </w:rPr>
        <w:t>Процент частичного выполнения данного задания в группе не набравших минимального количества баллов 14,29, что значительно лучше показателя этой же группы в 2019 году - 6,67%. Процент правильных полных ответов в группе выпускников, набравших от минимального до 60 т.б., составил 60%. В группе участников ЕГЭ, набравших от 61 до 80 баллов, 89,17% выпускников продемонстрировали умение анализировать информацию, необходимую для определения величины миграционного прироста. В группе участников ЕГЭ, набравших от 81 до 100 баллов, правильные математические расчеты произвели 96,43% участников ЕГЭ. Самая распространенная ошибка, допускаемая выпускниками из года в год при выполнении заданий 33 и 34, - неверные математические расчеты, в том числе, связанные с неправильным округлением результатов вычислений.</w:t>
      </w:r>
    </w:p>
    <w:p>
      <w:pPr>
        <w:pStyle w:val="Normal"/>
        <w:spacing w:lineRule="auto" w:line="276"/>
        <w:ind w:left="-426" w:firstLine="965"/>
        <w:jc w:val="both"/>
        <w:rPr>
          <w:i/>
          <w:i/>
          <w:iCs/>
          <w:sz w:val="28"/>
          <w:szCs w:val="28"/>
          <w:highlight w:val="yellow"/>
          <w:lang w:val="en-US"/>
        </w:rPr>
      </w:pPr>
      <w:r>
        <w:rPr>
          <w:i/>
          <w:iCs/>
          <w:sz w:val="28"/>
          <w:szCs w:val="28"/>
          <w:highlight w:val="yellow"/>
          <w:lang w:val="en-US"/>
        </w:rPr>
      </w:r>
    </w:p>
    <w:p>
      <w:pPr>
        <w:pStyle w:val="Heading3"/>
        <w:numPr>
          <w:ilvl w:val="1"/>
          <w:numId w:val="14"/>
        </w:numPr>
        <w:tabs>
          <w:tab w:val="clear" w:pos="708"/>
          <w:tab w:val="left" w:pos="567" w:leader="none"/>
        </w:tabs>
        <w:ind w:left="426" w:hanging="574"/>
        <w:rPr/>
      </w:pPr>
      <w:r>
        <w:rPr>
          <w:rFonts w:cs="Times New Roman" w:ascii="Times New Roman" w:hAnsi="Times New Roman"/>
        </w:rPr>
        <w:t xml:space="preserve">ВЫВОДЫ об итогах анализа выполнения заданий, групп заданий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экзаменационной работе проверялись все группы требований ФК ГОС: «знать и понимать», «уметь» и «использовать приобретенные знания и умения в практической деятельности и повседневной жизни». В целом в 2020 г. участники ЕГЭ по географии продемонстрировали освоение на базовом уровне большинства требований к уровню подготовки выпускнико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еречень элементов содержания, умений и видов деятельности, усвоение которых школьниками региона в целом можно считать достаточным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sz w:val="28"/>
          <w:lang w:eastAsia="en-US"/>
        </w:rPr>
      </w:pPr>
      <w:r>
        <w:rPr>
          <w:color w:val="000000"/>
          <w:sz w:val="28"/>
          <w:lang w:eastAsia="en-US"/>
        </w:rPr>
        <w:t>Знают и понимают географические явления и процессы в геосферах, взаимосвязи между ними, их изменение в результате деятельности человека; географическую зональность и поясность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Знают и понимают географические следствия движений Земли (при выполнении заданий базового уровня)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>Знают и понимают различия в уровне и качестве жизни населения, географические особенности отраслевой и территориальной структуры мирового хозяйства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Знают и понимают смысл основных теоретических категорий и поняти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 xml:space="preserve">Знают и понимают </w:t>
      </w:r>
      <w:r>
        <w:rPr>
          <w:sz w:val="28"/>
          <w:shd w:fill="FFFFFF" w:val="clear"/>
          <w:lang w:eastAsia="en-US"/>
        </w:rPr>
        <w:t>географические особенности населения России</w:t>
      </w:r>
      <w:r>
        <w:rPr>
          <w:sz w:val="28"/>
          <w:lang w:eastAsia="en-US"/>
        </w:rPr>
        <w:t xml:space="preserve">, умеют </w:t>
      </w:r>
      <w:r>
        <w:rPr>
          <w:sz w:val="28"/>
          <w:shd w:fill="FFFFFF" w:val="clear"/>
          <w:lang w:eastAsia="en-US"/>
        </w:rPr>
        <w:t>оценивать территориальную концентрацию населения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 xml:space="preserve">Знают и понимают </w:t>
      </w:r>
      <w:r>
        <w:rPr>
          <w:sz w:val="28"/>
          <w:shd w:fill="FFFFFF" w:val="clear"/>
          <w:lang w:eastAsia="en-US"/>
        </w:rPr>
        <w:t>административно-территориальное устройство Российской Федерации, географическую специфику отдельных стран и регионов; их различия по уровню социально-экономического развития, специализации в системе международного географического разделения труда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Умеют определять и сравнивать по разным источникам информации географические тенденции развития природных, социально- экономических и геоэкологических объектов, процессов и явлени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>Умеют читать карты различного содержания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sz w:val="28"/>
          <w:shd w:fill="FFFFFF" w:val="clear"/>
          <w:lang w:eastAsia="en-US"/>
        </w:rPr>
        <w:t>Умеют составлять таблицы, картосхемы, диаграммы, простейшие карты, модели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Умеют определять и сравнивать по разным источникам информации географические тенденции развития природных, социально- экономических и геоэкологических объектов, процессов и явлени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Умеют оценивать 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; степень природных, антропогенных и техногенных изменений отдельных территори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Умеют выделять, описывать существенные признаки географических объектов и явлени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Умеют определять на плане и карте расстояния, направления и местоположение географических объектов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>Умеют</w:t>
      </w:r>
      <w:r>
        <w:rPr>
          <w:sz w:val="28"/>
          <w:shd w:fill="FFFFFF" w:val="clear"/>
          <w:lang w:eastAsia="en-US"/>
        </w:rPr>
        <w:t xml:space="preserve"> 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>Умеют</w:t>
      </w:r>
      <w:r>
        <w:rPr>
          <w:sz w:val="28"/>
          <w:shd w:fill="FFFFFF" w:val="clear"/>
          <w:lang w:eastAsia="en-US"/>
        </w:rPr>
        <w:t xml:space="preserve">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rFonts w:eastAsia="Times New Roman"/>
          <w:i/>
          <w:sz w:val="28"/>
        </w:rPr>
        <w:t xml:space="preserve">  </w:t>
      </w:r>
      <w:r>
        <w:rPr>
          <w:i/>
          <w:sz w:val="28"/>
        </w:rPr>
        <w:t>Перечень элементов содержания, умений и видов деятельности, усвоение которых школьниками региона в целом нельзя считать достаточным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i/>
          <w:i/>
          <w:sz w:val="28"/>
        </w:rPr>
      </w:pPr>
      <w:r>
        <w:rPr>
          <w:sz w:val="28"/>
          <w:shd w:fill="FFFFFF" w:val="clear"/>
          <w:lang w:eastAsia="en-US"/>
        </w:rPr>
        <w:t>Знать и понимать географические следствия движений Земли (при выполнении заданий высокого уровня сложности)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Знать и понимать географическую специфику отдельных стран и регионов; их различия по уровню социально-экономического развития, специализации в системе международного географического разделения труда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>Знать и понимать г</w:t>
      </w:r>
      <w:r>
        <w:rPr>
          <w:sz w:val="28"/>
          <w:shd w:fill="FFFFFF" w:val="clear"/>
          <w:lang w:eastAsia="en-US"/>
        </w:rPr>
        <w:t>еографические особенности основных отраслей хозяйства России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sz w:val="28"/>
          <w:shd w:fill="FFFFFF" w:val="clear"/>
          <w:lang w:eastAsia="en-US"/>
        </w:rPr>
      </w:pPr>
      <w:r>
        <w:rPr>
          <w:color w:val="000000"/>
          <w:sz w:val="28"/>
          <w:lang w:eastAsia="en-US"/>
        </w:rPr>
        <w:t xml:space="preserve">Знать и понимать </w:t>
      </w:r>
      <w:r>
        <w:rPr>
          <w:sz w:val="28"/>
          <w:shd w:fill="FFFFFF" w:val="clear"/>
          <w:lang w:eastAsia="en-US"/>
        </w:rPr>
        <w:t>специализацию стран в системе международного географического разделения труда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sz w:val="28"/>
          <w:shd w:fill="FFFFFF" w:val="clear"/>
          <w:lang w:eastAsia="en-US"/>
        </w:rPr>
      </w:pPr>
      <w:r>
        <w:rPr>
          <w:sz w:val="28"/>
          <w:shd w:fill="FFFFFF" w:val="clear"/>
        </w:rPr>
        <w:t>Уметь объяснять существенные признаки географических объектов, объяснять демографическую ситуацию отдельных стран и регионов мира, уровни урбанизации и территориальной концентрации населения и производства; степень природных, антропогенных и техногенных изменений отдельных территорий и явлений, уметь описывать и объяснять разнообразные явления (события и ситуации) в окружающей среде на основе их географической и геоэкологической экспертизы.</w:t>
      </w:r>
      <w:r>
        <w:rPr>
          <w:rFonts w:eastAsia="Times New Roman"/>
          <w:sz w:val="28"/>
        </w:rPr>
        <w:t xml:space="preserve">   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32"/>
          <w:szCs w:val="28"/>
          <w:shd w:fill="FFFFFF" w:val="clear"/>
          <w:lang w:eastAsia="ru-RU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4. РЕКОМЕНДАЦИИ ДЛЯ СИСТЕМЫ ОБРАЗОВАНИЯ СУБЪЕКТА РОССИЙСКОЙ ФЕДЕР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mallCaps/>
          <w:sz w:val="28"/>
          <w:szCs w:val="28"/>
          <w:lang w:val="en-US"/>
        </w:rPr>
      </w:pPr>
      <w:r>
        <w:rPr>
          <w:rFonts w:cs="Times New Roman"/>
          <w:iCs/>
          <w:small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lang w:val="en-US"/>
        </w:rPr>
        <w:t xml:space="preserve">1. В учебном процессе, наряду с целенаправленной работой по систематизации, обобщению и повторению изученного материала, следует широко использовать задания, которые в значительной степени нацелены не на простое воспроизведение полученных знаний, а на проверку сформированности умений применять эти знания в различных учебных ситуац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lang w:val="en-US"/>
        </w:rPr>
        <w:t>2. При изучении, повторении и закреплении учебного материала необходимо использовать различные виды самостоятельных работ с выполнением заданий на преобразование информации из одной формы в другую: работа с картами, составление обобщающих таблиц, схем, диаграмм, графиков, конспектов.</w:t>
      </w:r>
    </w:p>
    <w:p>
      <w:pPr>
        <w:pStyle w:val="Normal"/>
        <w:spacing w:lineRule="auto" w:line="360"/>
        <w:ind w:firstLine="709"/>
        <w:jc w:val="both"/>
        <w:rPr>
          <w:iCs/>
          <w:lang w:val="en-US"/>
        </w:rPr>
      </w:pPr>
      <w:r>
        <w:rPr>
          <w:iCs/>
          <w:lang w:val="en-US"/>
        </w:rPr>
        <w:t xml:space="preserve">3. В учебном процессе следует использовать методику дифференцированного обучения школьников с разным уровнем подготовки по географии, уделить особое внимание системе работы по развитию письменной и устной речи. </w:t>
      </w:r>
    </w:p>
    <w:p>
      <w:pPr>
        <w:pStyle w:val="Normal"/>
        <w:spacing w:lineRule="auto" w:line="360"/>
        <w:ind w:firstLine="709"/>
        <w:jc w:val="both"/>
        <w:rPr>
          <w:iCs/>
          <w:lang w:val="en-US"/>
        </w:rPr>
      </w:pPr>
      <w:r>
        <w:rPr>
          <w:iCs/>
          <w:lang w:val="en-US"/>
        </w:rPr>
        <w:t>4. При проведении учебных занятий особое внимание следует уделить использованию как традиционных, так и современных средств обучения, что позволит сделать более успешным формирование и закрепление умений и навыков, способствующих неформальному усвоению теоретических знаний.</w:t>
      </w:r>
    </w:p>
    <w:p>
      <w:pPr>
        <w:pStyle w:val="Normal"/>
        <w:spacing w:lineRule="auto" w:line="360"/>
        <w:ind w:firstLine="709"/>
        <w:jc w:val="both"/>
        <w:rPr>
          <w:iCs/>
          <w:lang w:val="en-US"/>
        </w:rPr>
      </w:pPr>
      <w:r>
        <w:rPr>
          <w:iCs/>
          <w:lang w:val="en-US"/>
        </w:rPr>
        <w:t xml:space="preserve">5. Учителям и обучающимся рекомендуется познакомиться с материалами, размещенными сайте ФИПИ </w:t>
      </w:r>
      <w:hyperlink r:id="rId25">
        <w:r>
          <w:rPr>
            <w:rStyle w:val="InternetLink"/>
            <w:iCs/>
            <w:lang w:val="en-US"/>
          </w:rPr>
          <w:t>http://www.fipi.ru</w:t>
        </w:r>
      </w:hyperlink>
      <w:r>
        <w:rPr>
          <w:iCs/>
          <w:lang w:val="en-US"/>
        </w:rPr>
        <w:t xml:space="preserve">, в том числе документами, определяющими структуру и содержание КИМ ЕГЭ (демоверсия, спецификация, кодификатор), открытым банком заданий ЕГЭ, рекомендациями ФИП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lang w:val="en-US"/>
        </w:rPr>
        <w:t>6. Руководителям управлений образования, методистам районного уровня, руководителям образовательных учреждений Нижегородской области рекомендовать проанализировать результаты ЕГЭ по географии в ОО Нижегородской области. По итогам ЕГЭ 2020 года следует определить учителей географии, нуждающихся в повышении квалификации, и создать условия для их обучения через различные формы курсовой подгот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lang w:val="en-US"/>
        </w:rPr>
        <w:t xml:space="preserve">7. Рекомендовать включение в тематику заседаний районных методических объединений учителей географии вопросов, связанных с повышением качества преподавания географии, эффективности проведения учебных занятий. 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hd w:fill="FFFFFF" w:val="clear"/>
          <w:lang w:val="en-US"/>
        </w:rPr>
      </w:pPr>
      <w:r>
        <w:rPr>
          <w:iCs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  <w:shd w:fill="FFFFFF" w:val="clear"/>
          <w:lang w:val="en-US"/>
        </w:rPr>
      </w:pPr>
      <w:r>
        <w:rPr/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32"/>
          <w:lang w:val="ru-RU"/>
        </w:rPr>
        <w:t>Глава 3</w:t>
      </w:r>
      <w:r>
        <w:rPr>
          <w:sz w:val="32"/>
          <w:lang w:val="ru-RU"/>
        </w:rPr>
        <w:t xml:space="preserve">  </w:t>
      </w:r>
      <w:r>
        <w:rPr/>
        <w:t xml:space="preserve">Предложения в ДОРОЖНУЮ КАРТУ по развитию региональной системы образования </w:t>
        <w:br/>
      </w:r>
      <w:r>
        <w:rPr>
          <w:lang w:val="ru-RU"/>
        </w:rPr>
        <w:t>(по географии)</w:t>
      </w:r>
      <w:r>
        <w:rPr/>
        <w:br/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АНАЛИЗ ЭФФЕКТИВНОСТИ МЕРОПРИЯТИЙ, УКАЗАННЫХ В ПРЕДЛОЖЕНИЯХ В ДОРОЖНУЮ КАРТУ ПО РАЗВИТИЮ РЕГИОНАЛЬНОЙ СИСТЕМЫ ОБРАЗОВАНИЯ НА 2019 г.</w:t>
      </w:r>
    </w:p>
    <w:p>
      <w:pPr>
        <w:pStyle w:val="Style19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  <w:fldChar w:fldCharType="end"/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680"/>
        <w:gridCol w:w="2693"/>
        <w:gridCol w:w="3827"/>
      </w:tblGrid>
      <w:tr>
        <w:trPr>
          <w:trHeight w:val="36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jc w:val="center"/>
              <w:rPr/>
            </w:pPr>
            <w:r>
              <w:rPr/>
              <w:t>(дата, формат, место проведения, категории участников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ы об эффективности (или ее отсутствии), свидетельствующие о выводах факты, выводы о необходимости корректировки мероприятия, его отмены или о необходимости продолжения практики подобных мероприятий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-совещание для руководителей РМО учителей географии и специалистов ИДЦ «Анализ результатов ЕГЭ по географии в 2019 г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9 Семинар-совещание для руководителей РМО учителей географии и специалистов ИДЦ,</w:t>
            </w:r>
          </w:p>
          <w:p>
            <w:pPr>
              <w:pStyle w:val="Normal"/>
              <w:jc w:val="center"/>
              <w:rPr/>
            </w:pPr>
            <w:r>
              <w:rPr/>
              <w:t>o</w:t>
              <w:tab/>
              <w:t>ГБОУ ДПО НИРО, кафедра естественнонаучно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ознакомлены с результатами экзаменационной кампании 2019 г., анализом результатов, выводами, перечнем мероприятий, запланированных в 2019-2020 уч. г.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эффективны, необходимо продолжать подобную практику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ктических занятий (мастер-классов) на курсах повышения квалификации с участием учителей географии ОО, продемонстрировавших наиболее высокие результаты ЕГ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,</w:t>
            </w:r>
          </w:p>
          <w:p>
            <w:pPr>
              <w:pStyle w:val="Normal"/>
              <w:jc w:val="center"/>
              <w:rPr/>
            </w:pPr>
            <w:r>
              <w:rPr/>
              <w:t>ГБОУ ДПО НИРО, кафедра естественнонаучно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ы актуальные вопросы по повышению качества подготовки к ЕГЭ: определение форм, методов, направленны  на  работу с выпускниками. Мероприятия эффективны, необходимо продолжать подобную практику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етодика оценивания заданий с развёрнутым ответом ГИА-11 по литературе» (24 ч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- 20.02.2020</w:t>
            </w:r>
          </w:p>
          <w:p>
            <w:pPr>
              <w:pStyle w:val="Normal"/>
              <w:jc w:val="center"/>
              <w:rPr/>
            </w:pPr>
            <w:r>
              <w:rPr/>
              <w:t>Курсы повышения квалификации</w:t>
            </w:r>
          </w:p>
          <w:p>
            <w:pPr>
              <w:pStyle w:val="Normal"/>
              <w:jc w:val="center"/>
              <w:rPr/>
            </w:pPr>
            <w:r>
              <w:rPr/>
              <w:t>ГБОУ ДПО НИРО</w:t>
            </w:r>
          </w:p>
          <w:p>
            <w:pPr>
              <w:pStyle w:val="Normal"/>
              <w:jc w:val="center"/>
              <w:rPr/>
            </w:pPr>
            <w:r>
              <w:rPr/>
              <w:t>эксперты ЕГЭ по географ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документов (демоверсии КИМ, аналитические материалы федерального и регионального уровней). Мероприятия эффективны, необходимо продолжать подобную практику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но-тематический семинар «Типичные ошибки при выполнении заданий ЕГЭ с развернутым ответом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20, ГБОУ ДПО НИРО, кафедра естественнонаучно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 вебинар «Подготовка к ЕГЭ по географии в условиях дистанционного обучения»</w:t>
            </w:r>
          </w:p>
          <w:p>
            <w:pPr>
              <w:pStyle w:val="Normal"/>
              <w:jc w:val="center"/>
              <w:rPr/>
            </w:pPr>
            <w:r>
              <w:rPr/>
              <w:t>28.04.20 Мероприятия эффективны, необходимо продолжать подобную практи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2. ПРЕДЛОЖЕНИЯ В ДОРОЖНУЮ КАРТУ </w:t>
        <w:br/>
        <w:t>НА 2020-2021 УЧЕБНЫЙ ГОД</w:t>
      </w:r>
    </w:p>
    <w:p>
      <w:pPr>
        <w:pStyle w:val="Style15"/>
        <w:keepNext w:val="true"/>
        <w:keepLines/>
        <w:numPr>
          <w:ilvl w:val="0"/>
          <w:numId w:val="9"/>
        </w:numPr>
        <w:spacing w:lineRule="auto" w:line="240" w:before="200" w:after="0"/>
        <w:contextualSpacing w:val="false"/>
        <w:jc w:val="both"/>
        <w:outlineLvl w:val="2"/>
        <w:rPr>
          <w:rFonts w:ascii="Times New Roman" w:hAnsi="Times New Roman" w:eastAsia="SimSun;宋体" w:cs="Times New Roman"/>
          <w:b/>
          <w:b/>
          <w:bCs/>
          <w:vanish/>
          <w:color w:val="000000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color w:val="000000"/>
          <w:sz w:val="28"/>
          <w:szCs w:val="28"/>
          <w:lang w:eastAsia="ru-RU"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567" w:leader="none"/>
        </w:tabs>
        <w:ind w:left="426" w:hanging="568"/>
        <w:jc w:val="both"/>
        <w:rPr/>
      </w:pPr>
      <w:r>
        <w:rPr>
          <w:rFonts w:cs="Times New Roman" w:ascii="Times New Roman" w:hAnsi="Times New Roman"/>
          <w:szCs w:val="28"/>
        </w:rPr>
        <w:t>Работа с ОО с аномально низкими результатами ЕГЭ 2020 г.</w:t>
      </w:r>
    </w:p>
    <w:p>
      <w:pPr>
        <w:pStyle w:val="Heading3"/>
        <w:numPr>
          <w:ilvl w:val="2"/>
          <w:numId w:val="9"/>
        </w:numPr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Повышение квалификации учителей в 2020-2021 уч.г.</w:t>
      </w:r>
    </w:p>
    <w:p>
      <w:pPr>
        <w:pStyle w:val="Style19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4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lang w:val="en-US" w:eastAsia="en-US"/>
        </w:rPr>
        <w:instrText xml:space="preserve"> SEQ Таблица \* ARABIC </w:instrText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15</w:t>
      </w:r>
      <w:r>
        <w:rPr>
          <w:sz w:val="24"/>
          <w:szCs w:val="24"/>
          <w:lang w:val="en-US" w:eastAsia="en-US"/>
        </w:rPr>
        <w:fldChar w:fldCharType="end"/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4"/>
        <w:gridCol w:w="39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ограммы ДПО (повышения квалифика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О, учителя которых рекомендуются для обучения по данной програм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й вариантный модуль «Теоретические и методические аспекты подготовки к ЕГЭ» в рамках квалификационных курсов ГБОУ ДПО НИРО, кафедра естественнонаучного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географии</w:t>
            </w:r>
          </w:p>
        </w:tc>
      </w:tr>
    </w:tbl>
    <w:p>
      <w:pPr>
        <w:pStyle w:val="Heading3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  <w:bCs w:val="false"/>
          <w:sz w:val="24"/>
        </w:rPr>
        <w:t>Планируемые меры методической поддержки изучения учебных предметов в 2020-2021 уч.г. на региональном уровне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6</w:t>
      </w:r>
      <w:r>
        <w:rPr>
          <w:lang w:val="en-US" w:eastAsia="en-US"/>
        </w:rPr>
        <w:fldChar w:fldCharType="end"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258"/>
        <w:gridCol w:w="795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сяц)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тему и организацию, которая планирует проведение мероприятия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е августовское совещания (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ы повышения квалификации для экспертов по литературе «Методика оценивания заданий с развёрнутым ответом ГИА-11 по географии» (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апрель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ые консультации для учителей, выпускающих 11 классы, и преподавателей системы СПО (ГБОУ ДПО НИРО)</w:t>
            </w:r>
          </w:p>
        </w:tc>
      </w:tr>
    </w:tbl>
    <w:p>
      <w:pPr>
        <w:pStyle w:val="Heading3"/>
        <w:numPr>
          <w:ilvl w:val="2"/>
          <w:numId w:val="9"/>
        </w:numPr>
        <w:jc w:val="both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ланируемые корректирующие диагностические работы с учетом результатов ЕГЭ 2020 г.</w:t>
      </w:r>
    </w:p>
    <w:p>
      <w:pPr>
        <w:pStyle w:val="Normal"/>
        <w:rPr/>
      </w:pPr>
      <w:r>
        <w:rPr/>
        <w:t xml:space="preserve">- </w:t>
      </w:r>
    </w:p>
    <w:p>
      <w:pPr>
        <w:pStyle w:val="Heading3"/>
        <w:numPr>
          <w:ilvl w:val="2"/>
          <w:numId w:val="9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Трансляция эффективных педагогических практик ОО с наиболее высокими результатами ЕГЭ 2020 г.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7</w:t>
      </w:r>
      <w:r>
        <w:rPr>
          <w:lang w:val="en-US" w:eastAsia="en-US"/>
        </w:rPr>
        <w:fldChar w:fldCharType="end"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398"/>
        <w:gridCol w:w="779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сяц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формат, тему и организацию, которая планирует проведение мероприятия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-тематический семинар «Решение олимпиадных задач как способ подготовки к ЕГЭ по географии» (Муниципальное бюджетное образовательное учреждение Лицей №40 г. Нижнего Новгорода, учитель высшей категории  Ю.В. Рузанова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полнение заданий повышенного и высокого уровня ЕГЭ на уроках географии» (Муниципальное бюджетное общеобразовательное учреждение "Средняя общеобразовательная школа №20 имени В.Г.Рязанова", учитель высшей категории Эрментраут Л.А.)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567" w:leader="none"/>
        </w:tabs>
        <w:ind w:left="426" w:hanging="568"/>
        <w:jc w:val="both"/>
        <w:rPr/>
      </w:pPr>
      <w:r>
        <w:rPr>
          <w:rFonts w:cs="Times New Roman" w:ascii="Times New Roman" w:hAnsi="Times New Roman"/>
          <w:szCs w:val="28"/>
        </w:rPr>
        <w:t>Работа по другим направлениям</w:t>
      </w:r>
    </w:p>
    <w:p>
      <w:pPr>
        <w:pStyle w:val="Normal"/>
        <w:rPr/>
      </w:pPr>
      <w:r>
        <w:rPr>
          <w:iCs/>
          <w:sz w:val="28"/>
        </w:rPr>
        <w:t>Вебинары по подготовке к ЕГЭ (по запросу ОО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lang w:val="ru-RU"/>
        </w:rPr>
        <w:t>Глава 4</w:t>
      </w:r>
      <w:r>
        <w:rPr>
          <w:sz w:val="32"/>
          <w:lang w:val="ru-RU"/>
        </w:rPr>
        <w:t xml:space="preserve"> </w:t>
      </w:r>
      <w:r>
        <w:rPr/>
        <w:t xml:space="preserve">СОСТАВИТЕЛИ ОТЧЕТА: </w:t>
      </w:r>
    </w:p>
    <w:p>
      <w:pPr>
        <w:pStyle w:val="Normal"/>
        <w:spacing w:before="240" w:after="240"/>
        <w:ind w:left="284" w:right="-284" w:hanging="851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организации, проводящей анализ результатов ЕГЭ по предмету</w:t>
        <w:br/>
        <w:t>ГБОУ ДПО «Нижегородский институт развития образования»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970"/>
        <w:gridCol w:w="2835"/>
        <w:gridCol w:w="308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ственный специалист, выполнявший анализ результатов ЕГЭ по предме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ИО, место работы, должность, ученая степень, ученое зван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инадлежность специалиста к региональной ПК по предмету (при наличии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ственный специалист, выполнявший анализ результатов ЕГЭ по предмету ге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ролева Алена Александровна, старший преподаватель кафедры естественно-научного образования ГБОУ ДПО НИРО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едседатель ПК</w:t>
            </w:r>
          </w:p>
        </w:tc>
      </w:tr>
    </w:tbl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</w:p>
    <w:sectPr>
      <w:footerReference w:type="default" r:id="rId26"/>
      <w:footnotePr>
        <w:numFmt w:val="decimal"/>
      </w:footnotePr>
      <w:type w:val="nextPage"/>
      <w:pgSz w:w="11906" w:h="16838"/>
      <w:pgMar w:left="1276" w:right="56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8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ледует отметить, что данные, представленные в таблице 2-11, 2-1</w:t>
      </w:r>
      <w:r>
        <w:rPr>
          <w:rFonts w:cs="Times New Roman" w:ascii="Times New Roman" w:hAnsi="Times New Roman"/>
          <w:sz w:val="22"/>
          <w:lang w:val="ru-RU"/>
        </w:rPr>
        <w:t>2</w:t>
      </w:r>
      <w:r>
        <w:rPr>
          <w:rFonts w:cs="Times New Roman" w:ascii="Times New Roman" w:hAnsi="Times New Roman"/>
          <w:sz w:val="22"/>
        </w:rPr>
        <w:t xml:space="preserve">, по </w:t>
      </w:r>
      <w:r>
        <w:rPr>
          <w:rFonts w:cs="Times New Roman" w:ascii="Times New Roman" w:hAnsi="Times New Roman"/>
          <w:sz w:val="22"/>
          <w:lang w:val="ru-RU"/>
        </w:rPr>
        <w:t>выявлению</w:t>
      </w:r>
      <w:r>
        <w:rPr>
          <w:rFonts w:cs="Times New Roman" w:ascii="Times New Roman" w:hAnsi="Times New Roman"/>
          <w:sz w:val="22"/>
        </w:rPr>
        <w:t xml:space="preserve"> перечня ОО, не могут считаться  статистически достоверными с учетом </w:t>
      </w:r>
      <w:r>
        <w:rPr>
          <w:rFonts w:cs="Times New Roman" w:ascii="Times New Roman" w:hAnsi="Times New Roman"/>
          <w:sz w:val="22"/>
          <w:lang w:val="ru-RU"/>
        </w:rPr>
        <w:t xml:space="preserve">небольшого </w:t>
      </w:r>
      <w:r>
        <w:rPr>
          <w:rFonts w:cs="Times New Roman" w:ascii="Times New Roman" w:hAnsi="Times New Roman"/>
          <w:sz w:val="22"/>
        </w:rPr>
        <w:t>количества участников ЕГЭ</w:t>
      </w:r>
      <w:r>
        <w:rPr>
          <w:rFonts w:cs="Times New Roman" w:ascii="Times New Roman" w:hAnsi="Times New Roman"/>
          <w:sz w:val="22"/>
          <w:lang w:val="ru-RU"/>
        </w:rPr>
        <w:t>, в связи с чем  данные приведены в разрезе АТ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>
        <w:sz w:val="28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8"/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8"/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8"/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8"/>
        <w:i w:val="false"/>
        <w:b/>
      </w:rPr>
    </w:lvl>
  </w:abstractNum>
  <w:abstractNum w:abstractNumId="16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kern w:val="0"/>
        <w:szCs w:val="32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Cambria" w:hAnsi="Cambria" w:eastAsia="SimSun;宋体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SimSun;宋体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SimSun;宋体" w:cs="Cambria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SimSun;宋体" w:cs="Cambria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SimSun;宋体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SimSun;宋体" w:cs="Cambria"/>
      <w:i/>
      <w:iCs/>
      <w:color w:val="243F6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SimSun;宋体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SimSun;宋体" w:cs="Cambria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  <w:i w:val="false"/>
      <w:iCs w:val="false"/>
      <w:sz w:val="28"/>
      <w:szCs w:val="28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Tempus Sans ITC" w:hAnsi="Tempus Sans ITC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w w:val="101"/>
      <w:sz w:val="19"/>
      <w:szCs w:val="19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bCs/>
    </w:rPr>
  </w:style>
  <w:style w:type="character" w:styleId="WW8Num15z2">
    <w:name w:val="WW8Num15z2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  <w:i w:val="false"/>
      <w:sz w:val="28"/>
    </w:rPr>
  </w:style>
  <w:style w:type="character" w:styleId="WW8Num25z0">
    <w:name w:val="WW8Num25z0"/>
    <w:qFormat/>
    <w:rPr>
      <w:rFonts w:ascii="Tempus Sans ITC" w:hAnsi="Tempus Sans ITC" w:cs="Times New Roman"/>
    </w:rPr>
  </w:style>
  <w:style w:type="character" w:styleId="WW8Num26z0">
    <w:name w:val="WW8Num2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宋体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SimSun;宋体" w:cs="Times New Roman"/>
      <w:color w:val="365F91"/>
      <w:sz w:val="26"/>
      <w:szCs w:val="26"/>
    </w:rPr>
  </w:style>
  <w:style w:type="character" w:styleId="3">
    <w:name w:val="Заголовок 3 Знак"/>
    <w:qFormat/>
    <w:rPr>
      <w:rFonts w:ascii="Cambria" w:hAnsi="Cambria" w:eastAsia="SimSun;宋体" w:cs="Times New Roman"/>
      <w:b/>
      <w:bCs/>
      <w:sz w:val="28"/>
      <w:szCs w:val="24"/>
    </w:rPr>
  </w:style>
  <w:style w:type="character" w:styleId="4">
    <w:name w:val="Заголовок 4 Знак"/>
    <w:qFormat/>
    <w:rPr>
      <w:rFonts w:ascii="Cambria" w:hAnsi="Cambria" w:eastAsia="SimSun;宋体" w:cs="Times New Roman"/>
      <w:i/>
      <w:iCs/>
      <w:color w:val="365F91"/>
      <w:sz w:val="24"/>
      <w:szCs w:val="24"/>
    </w:rPr>
  </w:style>
  <w:style w:type="character" w:styleId="5">
    <w:name w:val="Заголовок 5 Знак"/>
    <w:qFormat/>
    <w:rPr>
      <w:rFonts w:ascii="Cambria" w:hAnsi="Cambria" w:eastAsia="SimSun;宋体" w:cs="Times New Roman"/>
      <w:color w:val="365F91"/>
      <w:sz w:val="24"/>
      <w:szCs w:val="24"/>
    </w:rPr>
  </w:style>
  <w:style w:type="character" w:styleId="6">
    <w:name w:val="Заголовок 6 Знак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SimSun;宋体" w:cs="Times New Roman"/>
      <w:i/>
      <w:iCs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SimSun;宋体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Cambria" w:hAnsi="Cambria" w:eastAsia="SimSun;宋体" w:cs="Times New Roman"/>
      <w:i/>
      <w:iCs/>
      <w:color w:val="272727"/>
      <w:sz w:val="21"/>
      <w:szCs w:val="21"/>
    </w:rPr>
  </w:style>
  <w:style w:type="character" w:styleId="Style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азвание Знак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character" w:styleId="Style8">
    <w:name w:val="Нижний колонтитул Знак"/>
    <w:qFormat/>
    <w:rPr>
      <w:rFonts w:ascii="Calibri" w:hAnsi="Calibri" w:eastAsia="Calibri"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lfuvd">
    <w:name w:val="ilfuvd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Название объекта"/>
    <w:basedOn w:val="Normal"/>
    <w:next w:val="Normal"/>
    <w:qFormat/>
    <w:pPr>
      <w:spacing w:before="0" w:after="200"/>
      <w:jc w:val="right"/>
    </w:pPr>
    <w:rPr>
      <w:bCs/>
      <w:i/>
      <w:sz w:val="18"/>
      <w:szCs w:val="18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package" Target="embeddings/oleObject2.xlsx"/><Relationship Id="rId7" Type="http://schemas.openxmlformats.org/officeDocument/2006/relationships/image" Target="media/image4.png"/><Relationship Id="rId8" Type="http://schemas.openxmlformats.org/officeDocument/2006/relationships/package" Target="embeddings/oleObject3.xlsx"/><Relationship Id="rId9" Type="http://schemas.openxmlformats.org/officeDocument/2006/relationships/image" Target="media/image5.png"/><Relationship Id="rId10" Type="http://schemas.openxmlformats.org/officeDocument/2006/relationships/package" Target="embeddings/oleObject4.xlsx"/><Relationship Id="rId11" Type="http://schemas.openxmlformats.org/officeDocument/2006/relationships/image" Target="media/image6.png"/><Relationship Id="rId12" Type="http://schemas.openxmlformats.org/officeDocument/2006/relationships/package" Target="embeddings/oleObject5.xlsx"/><Relationship Id="rId13" Type="http://schemas.openxmlformats.org/officeDocument/2006/relationships/image" Target="media/image7.png"/><Relationship Id="rId14" Type="http://schemas.openxmlformats.org/officeDocument/2006/relationships/package" Target="embeddings/oleObject6.xlsx"/><Relationship Id="rId15" Type="http://schemas.openxmlformats.org/officeDocument/2006/relationships/image" Target="media/image8.png"/><Relationship Id="rId16" Type="http://schemas.openxmlformats.org/officeDocument/2006/relationships/package" Target="embeddings/oleObject7.xlsx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package" Target="embeddings/oleObject8.xlsx"/><Relationship Id="rId23" Type="http://schemas.openxmlformats.org/officeDocument/2006/relationships/image" Target="media/image14.wmf"/><Relationship Id="rId24" Type="http://schemas.openxmlformats.org/officeDocument/2006/relationships/image" Target="media/image15.png"/><Relationship Id="rId25" Type="http://schemas.openxmlformats.org/officeDocument/2006/relationships/hyperlink" Target="http://www.fipi.ru/" TargetMode="External"/><Relationship Id="rId26" Type="http://schemas.openxmlformats.org/officeDocument/2006/relationships/footer" Target="footer1.xm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06:07:00Z</dcterms:created>
  <dc:creator>Зинина Елена Андреевна</dc:creator>
  <dc:description/>
  <cp:keywords/>
  <dc:language>en-US</dc:language>
  <cp:lastModifiedBy>Кизилова И.А.</cp:lastModifiedBy>
  <cp:lastPrinted>2020-06-29T15:41:00Z</cp:lastPrinted>
  <dcterms:modified xsi:type="dcterms:W3CDTF">2020-09-07T17:36:00Z</dcterms:modified>
  <cp:revision>9</cp:revision>
  <dc:subject/>
  <dc:title/>
</cp:coreProperties>
</file>