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32"/>
        </w:rPr>
        <w:t>Статистико-аналитический отчет о результатах единого государственного экзамена в 2020 году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 Нижегородской области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32"/>
        </w:rPr>
        <w:t>ПОЯСНИТЕЛЬНАЯ ЗАПИСКА</w:t>
      </w:r>
    </w:p>
    <w:p>
      <w:pPr>
        <w:pStyle w:val="Normal"/>
        <w:jc w:val="center"/>
        <w:rPr>
          <w:rStyle w:val="StrongEmphasis"/>
          <w:b/>
          <w:b/>
          <w:bCs/>
          <w:sz w:val="20"/>
          <w:szCs w:val="28"/>
        </w:rPr>
      </w:pPr>
      <w:r>
        <w:rPr/>
      </w:r>
    </w:p>
    <w:p>
      <w:pPr>
        <w:pStyle w:val="Normal"/>
        <w:spacing w:lineRule="auto" w:line="312"/>
        <w:ind w:firstLine="567"/>
        <w:jc w:val="both"/>
        <w:rPr>
          <w:bCs/>
          <w:szCs w:val="28"/>
        </w:rPr>
      </w:pPr>
      <w:r>
        <w:rPr>
          <w:bCs/>
          <w:szCs w:val="28"/>
        </w:rPr>
        <w:t>Предлагаемый документ представляет статистико-аналитического отчет о результатах ЕГЭ в Нижегородской области.</w:t>
      </w:r>
    </w:p>
    <w:p>
      <w:pPr>
        <w:pStyle w:val="Normal"/>
        <w:spacing w:lineRule="auto" w:line="312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Целью отчета является 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7"/>
        <w:jc w:val="both"/>
        <w:rPr/>
      </w:pPr>
      <w:r>
        <w:rPr>
          <w:bCs/>
          <w:szCs w:val="28"/>
        </w:rPr>
        <w:t xml:space="preserve">представление статистических данных о результатах ЕГЭ в Нижегородской области; 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7"/>
        <w:jc w:val="both"/>
        <w:rPr/>
      </w:pPr>
      <w:r>
        <w:rPr>
          <w:bCs/>
          <w:szCs w:val="28"/>
        </w:rPr>
        <w:t>проведение методического анализа типичных затруднений участников ЕГЭ по учебным предметам и разработка рекомендаций по совершенствованию преподавания;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7"/>
        <w:jc w:val="both"/>
        <w:rPr/>
      </w:pPr>
      <w:r>
        <w:rPr>
          <w:bCs/>
          <w:szCs w:val="28"/>
        </w:rPr>
        <w:t>формирование предложений в «дорожную карту» по развитию региональной системы образования (в части выявления и распространения лучших педагогических практик, оказания поддержки образовательным организациям, демонстрирующим устойчиво низкие результаты обучения)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bCs/>
          <w:szCs w:val="28"/>
        </w:rPr>
        <w:t>Структура отчета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Cs/>
          <w:szCs w:val="28"/>
        </w:rPr>
        <w:t>Отчет состоит из двух частей:</w:t>
      </w:r>
    </w:p>
    <w:p>
      <w:pPr>
        <w:pStyle w:val="Style15"/>
        <w:spacing w:lineRule="auto" w:line="312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Часть I </w:t>
      </w:r>
      <w:r>
        <w:rPr>
          <w:rFonts w:cs="Times New Roman" w:ascii="Times New Roman" w:hAnsi="Times New Roman"/>
          <w:bCs/>
          <w:sz w:val="24"/>
          <w:szCs w:val="24"/>
        </w:rPr>
        <w:t>включает в себя общую информацию о подготовке и результатах проведения ЕГЭ в Нижегородской области в 2020 году.</w:t>
      </w:r>
    </w:p>
    <w:p>
      <w:pPr>
        <w:pStyle w:val="Normal"/>
        <w:spacing w:lineRule="auto" w:line="312"/>
        <w:ind w:firstLine="567"/>
        <w:jc w:val="both"/>
        <w:rPr>
          <w:bCs/>
          <w:szCs w:val="28"/>
        </w:rPr>
      </w:pPr>
      <w:r>
        <w:rPr>
          <w:bCs/>
        </w:rPr>
        <w:t xml:space="preserve">Часть </w:t>
      </w:r>
      <w:r>
        <w:rPr>
          <w:bCs/>
          <w:lang w:val="en-US"/>
        </w:rPr>
        <w:t>II</w:t>
      </w:r>
      <w:r>
        <w:rPr>
          <w:bCs/>
        </w:rPr>
        <w:t xml:space="preserve"> включает в себя Методический анализ результатов ЕГЭ и Предложения в «дорожную карту» по развитию региональной системы образования по следующим учебным предметам: р</w:t>
      </w:r>
      <w:r>
        <w:rPr>
          <w:bCs/>
          <w:szCs w:val="28"/>
        </w:rPr>
        <w:t>усский язык, математика (профильный уровень), физика, химия, информатика и ИКТ, биология, история, география, обществознание, литература, английский язык, немецкий язык, французский язык.</w:t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тчет может быть использован:</w:t>
      </w:r>
    </w:p>
    <w:p>
      <w:pPr>
        <w:pStyle w:val="Style15"/>
        <w:numPr>
          <w:ilvl w:val="0"/>
          <w:numId w:val="4"/>
        </w:numPr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работниками органов управления образованием для принятия управленческих решений по совершенствованию процесса обучения; </w:t>
      </w:r>
    </w:p>
    <w:p>
      <w:pPr>
        <w:pStyle w:val="Style15"/>
        <w:numPr>
          <w:ilvl w:val="0"/>
          <w:numId w:val="4"/>
        </w:numPr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>работниками организаций дополнительного профессионального образования (институты повышения квалификации) при разработке и реализации дополнительных профессиональных программ повышения квалификации учителей и руководителей образовательных организаций;</w:t>
      </w:r>
    </w:p>
    <w:p>
      <w:pPr>
        <w:pStyle w:val="Style15"/>
        <w:numPr>
          <w:ilvl w:val="0"/>
          <w:numId w:val="4"/>
        </w:numPr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>сотрудниками региональных методических объединений учителей-предметников при планировании обмена опытом работы и распространении успешного опыта обучения школьников предмету и успешного опыта подготовки выпускников к государственной итоговой аттестации;</w:t>
      </w:r>
    </w:p>
    <w:p>
      <w:pPr>
        <w:pStyle w:val="Style15"/>
        <w:numPr>
          <w:ilvl w:val="0"/>
          <w:numId w:val="4"/>
        </w:numPr>
        <w:spacing w:lineRule="auto" w:line="312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 xml:space="preserve">руководителями образовательных организаций и учителями-предметниками при планировании учебного процесса и корректировке используемых технологий обучения. </w:t>
      </w:r>
    </w:p>
    <w:p>
      <w:pPr>
        <w:pStyle w:val="Normal"/>
        <w:spacing w:lineRule="auto" w:line="312"/>
        <w:ind w:firstLine="567"/>
        <w:jc w:val="both"/>
        <w:rPr>
          <w:bCs/>
          <w:szCs w:val="28"/>
        </w:rPr>
      </w:pPr>
      <w:r>
        <w:rPr>
          <w:bCs/>
          <w:szCs w:val="28"/>
        </w:rPr>
        <w:t>При проведении анализа использовались данные региональной информационной системы обеспечения проведения государственной итоговой аттестации по программам среднего общего образования (РИС ГИА-11).</w:t>
      </w:r>
      <w:r>
        <w:br w:type="page"/>
      </w:r>
    </w:p>
    <w:p>
      <w:pPr>
        <w:pStyle w:val="Normal"/>
        <w:spacing w:lineRule="auto" w:line="312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словных обозначений, сокращений и терми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91"/>
        <w:gridCol w:w="7554"/>
      </w:tblGrid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Е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ПЛ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Г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А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Э 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М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ЕГЭ с ОВЗ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ИВ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ИС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Учебник из Федерального перечня рекомендуем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</w:tbl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  <w:r>
        <w:br w:type="page"/>
      </w:r>
    </w:p>
    <w:p>
      <w:pPr>
        <w:pStyle w:val="Heading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br/>
        <w:t>Основные количественные характеристики</w:t>
      </w:r>
      <w:r>
        <w:rPr>
          <w:rStyle w:val="FootnoteCharacters"/>
          <w:rStyle w:val="FootnoteAnchor"/>
          <w:rFonts w:cs="Times New Roman" w:ascii="Times New Roman" w:hAnsi="Times New Roman"/>
          <w:sz w:val="32"/>
        </w:rPr>
        <w:footnoteReference w:id="2"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 xml:space="preserve"> экзаменационной кампании ЕГЭ в 2020 году в субъекте Российской Федерации</w:t>
      </w:r>
    </w:p>
    <w:p>
      <w:pPr>
        <w:pStyle w:val="Normal"/>
        <w:spacing w:lineRule="auto" w:line="276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1. Количество участников экзаменационной кампании ЕГЭ в 2020 году в субъекте Российской Федерации</w:t>
      </w:r>
    </w:p>
    <w:p>
      <w:pPr>
        <w:pStyle w:val="Style19"/>
        <w:keepNext w:val="true"/>
        <w:rPr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separate"/>
      </w:r>
      <w:r>
        <w:rPr>
          <w:bCs w:val="false"/>
          <w:iCs/>
          <w:lang w:val="en-US" w:eastAsia="en-US"/>
        </w:rPr>
        <w:t>1</w: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end"/>
      </w:r>
      <w:r>
        <w:rPr>
          <w:bCs w:val="false"/>
          <w:iCs/>
        </w:rPr>
        <w:noBreakHyphen/>
      </w:r>
      <w:r>
        <w:rPr>
          <w:bCs w:val="false"/>
          <w:iCs/>
        </w:rPr>
        <w:fldChar w:fldCharType="begin"/>
      </w:r>
      <w:r>
        <w:rPr>
          <w:iCs/>
          <w:bCs w:val="false"/>
        </w:rPr>
        <w:instrText xml:space="preserve"> SEQ Таблица \* ARABIC </w:instrText>
      </w:r>
      <w:r>
        <w:rPr>
          <w:iCs/>
          <w:bCs w:val="false"/>
        </w:rPr>
        <w:fldChar w:fldCharType="separate"/>
      </w:r>
      <w:r>
        <w:rPr>
          <w:iCs/>
          <w:bCs w:val="false"/>
        </w:rPr>
        <w:t>1</w:t>
      </w:r>
      <w:r>
        <w:rPr>
          <w:iCs/>
          <w:bCs w:val="false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2905"/>
        <w:gridCol w:w="2339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текущего года, участвующих в ЕГЭ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8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8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5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12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lang w:eastAsia="en-US"/>
        </w:rPr>
        <w:t>2. Ранжирование всех ОО субъекта Российской Федерации по интегральным показателям качества подготовки выпускников</w:t>
      </w:r>
      <w:r>
        <w:rPr>
          <w:rStyle w:val="FootnoteCharacters"/>
          <w:rStyle w:val="FootnoteAnchor"/>
          <w:b/>
          <w:lang w:eastAsia="en-US"/>
        </w:rPr>
        <w:footnoteReference w:id="3"/>
      </w:r>
      <w:r>
        <w:rPr>
          <w:b/>
          <w:lang w:eastAsia="en-US"/>
        </w:rPr>
        <w:t xml:space="preserve"> </w:t>
      </w:r>
    </w:p>
    <w:p>
      <w:pPr>
        <w:pStyle w:val="Style19"/>
        <w:keepNext w:val="true"/>
        <w:rPr>
          <w:bCs w:val="false"/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separate"/>
      </w:r>
      <w:r>
        <w:rPr>
          <w:bCs w:val="false"/>
          <w:iCs/>
          <w:lang w:val="en-US" w:eastAsia="en-US"/>
        </w:rPr>
        <w:t>1</w: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end"/>
      </w:r>
      <w:r>
        <w:rPr>
          <w:bCs w:val="false"/>
          <w:iCs/>
        </w:rPr>
        <w:noBreakHyphen/>
      </w:r>
      <w:r>
        <w:rPr>
          <w:bCs w:val="false"/>
          <w:iCs/>
        </w:rPr>
        <w:fldChar w:fldCharType="begin"/>
      </w:r>
      <w:r>
        <w:rPr>
          <w:iCs/>
          <w:bCs w:val="false"/>
        </w:rPr>
        <w:instrText xml:space="preserve"> SEQ Таблица \* ARABIC </w:instrText>
      </w:r>
      <w:r>
        <w:rPr>
          <w:iCs/>
          <w:bCs w:val="false"/>
        </w:rPr>
        <w:fldChar w:fldCharType="separate"/>
      </w:r>
      <w:r>
        <w:rPr>
          <w:iCs/>
          <w:bCs w:val="false"/>
        </w:rPr>
        <w:t>2</w:t>
      </w:r>
      <w:r>
        <w:rPr>
          <w:iCs/>
          <w:bCs w:val="false"/>
        </w:rPr>
        <w:fldChar w:fldCharType="end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02"/>
        <w:gridCol w:w="798"/>
        <w:gridCol w:w="876"/>
        <w:gridCol w:w="798"/>
        <w:gridCol w:w="809"/>
        <w:gridCol w:w="798"/>
        <w:gridCol w:w="799"/>
        <w:gridCol w:w="798"/>
        <w:gridCol w:w="799"/>
      </w:tblGrid>
      <w:tr>
        <w:trPr>
          <w:tblHeader w:val="true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О</w:t>
            </w:r>
          </w:p>
        </w:tc>
        <w:tc>
          <w:tcPr>
            <w:tcW w:w="6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6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61 до 22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21 до 25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3 им.В.П. Чкал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Гимназия №5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Гимназия № 8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"Школа №3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22 с углубленным изучением французского язы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орк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Воздвиже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Бриляков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№ 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5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Муравьих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"Лицей-интернат "ЦОД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 Работк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ач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РО "НЕРПЦ(МП)" "Саровская православная гимназия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Арефин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 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Вахтан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КОУ НОС(К) школа-интерна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23 с углубленным изучением отдельных предме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 "Школа №14 им.В.Г.Короленко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ильская средня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№ 1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63 с углубленным изучением отдельных предметов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№1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7 им. Героя России Крупинова А.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ьская средня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им. С.В. Михалк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Пижем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7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школа № 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Ш № 2 г. Лукоян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школа № 2 г.Лыско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14 им.С.С.Клипово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2 с углубленным изучением предметов им. Е.П.Шнитников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Сиц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3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Тонкин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4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 им. М. Горьк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 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3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00 с углублённым изучением отдельных предметов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 151 с углубленным изучением отдельных предме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5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РО "НЕРПЦ (МП)" "Гнилицкая православная гимназия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 2 р.п. Красные Баки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4 им. В.С.Садов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1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Ждан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156 им.Б.И.Рябцев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3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"Школа № 9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8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6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19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№25 имени А.С. Пушкин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2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26 с углубленным изучением английского язык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Б-Болдинская средняя школа им. А.С. Пушкин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Шатков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4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 №11 г.Павло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Гимназия № 6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 № 66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2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азопровод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еченовская средня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сновская СШ №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РО "НЕРПЦ(МП)" "Арзамасская православная гимназия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 "Школа № 8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1 г.Ворсм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№ 3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7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 1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6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3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70 с углубленным изучением отдельных предметов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 16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8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4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РО "НЕРПЦ(МП)" "Православная гимназия имени Серафима Саровского г.Дзержинск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Ш № 2 г. Перевоз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9 г.Павло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№5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4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ергачская СОШ № 6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2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6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17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11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7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118 с углубленным изучением отдельных предметов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укояновская СШ №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176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2 г.Ворсм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16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06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4 г.Навашино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имназия №136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7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2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3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14 с УИОП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10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4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6 г.Павло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6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-интернат № 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ыездн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школа № 5 г. Лыско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73  имени героя Советского Союза Д.А.Аристархов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3 г.Павло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 СОШ  №1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 1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 36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12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7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1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9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Тоншаев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Гимназия № 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11 г.Бо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оротынская средня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"СШ им. Н.И. Лобачевского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17 им.Арюткина Н.В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2 р.п.Тумботи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01 имени Е.Е.Дейч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ахунская СОШ №1 им. Д.Комар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2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с углубленным изучением отдельных предметов № 183 имени Р.Алексеев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лицей г. Бо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10 г.Павло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1 г.Павло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Вознесен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19 с углубленным изучением отдельных предметов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9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Первомай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 СШ № 1 имени А.В. Ворожейкин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8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87 имени Л.И.Новиковой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2 им. А.С. Пушки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с углубленным изучением отдельных предметов № 8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лицей № 1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12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5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5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 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Гимназия № 18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1 имени Г.С.Бересневой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4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9 с УИО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Лицей № 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№ 186 "Авторская академическа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5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 4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Лицей № 8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18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Лицей №3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Лицей № 28 имени академика Б.А.Королёв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АСШ № 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АСШ №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ако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текс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Новоселк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Красносельская СШ им.И.Н.Маркеев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МБОУ "Чернухинская СШ" - Мотовил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ат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Большемурашк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Вад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Карьер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Мирн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арнав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Казаков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Калининска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елышевска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Криушин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Полх-Майдан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ар-Майдан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 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Гимназия № 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КШ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огород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Гаг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Б-Арат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Ушак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Богоявле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убра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уроватих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Иванов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Княгининская СОШ №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Гаврилов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 Ковернинская средняя школа №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Прудов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Б.Рыбушкинская СОШ имени А.С.Садек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алган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Ульян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Большемаресье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ецкая средня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2 г. Навашино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Большеокулов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Рогов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атис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Большемакателем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Ичалков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ортсурман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Курмыш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Медя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Петрякс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ПСШ №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Кочкур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Нарукс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Никит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Пеля-Хова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Ризоват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Уж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Арз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Беласов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РО" Семеновская православная гимназия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ергачская СОШ № 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ергачская СОШ № 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Мурзиц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сновская СШ №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иткул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пас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Красноватрас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уреполом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Ошмин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Уренская СОШ № 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Уренская СОШ № 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СШ № 4  имени В.В.Клочк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Пурех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Шарапов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6 им. А.С.Макаренк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1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2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Каменска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4 г.Бо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Останк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осчат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п. Дружб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мольков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Тимирязев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 1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 1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№ 2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Ближнеборис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Большемокр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Запрудн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аваслейска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 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2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6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7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 "СОШ "Ор Авнер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6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"Кадетская школа - интернат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1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 "Школа №14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17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РО «НЕРПЦ(МП)» «Нижегородская православная гимназия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7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88 "Новинская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ная школа "Ступени образования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26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4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РО "НЕРПЦ"(МП)" "Сормовская православная гимназия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Лицей имени А.С. Пушкин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№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30 им. Л.Л.Антоновой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Починк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74 с УИОП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6 им. К. Минин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44 с углубленным изучением отдельных предметов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17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Бутурлинская СОШ имени В.И.Казак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Ш № 1 г. Перевоз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Ветлужская школа №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альнеконстантин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 1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 школа № 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ергачская СОШ № 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имназия № 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цей №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7 им. А.П. Гайда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 Школа № 11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Ковернинская средняя школа №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0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9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7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редняя школа № 3 г. Лыско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16 г.Павло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5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Абрамовская СШ им. А.И. Плотников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Ветлужская школа № 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атис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Архангель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Чернух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09 им. Героя России Д. В. Жидков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2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6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1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3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ахунская СОШ №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7 г.Павлов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2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Татаромаклаков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Чкаловская СШ № 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 6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Уразов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инд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имор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Ясенец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 1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Воскресе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Скоробогатов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 1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 школа № 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Безводн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астырская Православна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4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Берёзов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емьянская средня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трочков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Княгининская СШ №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Кантаур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0 г.Бо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 школа № 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44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Устан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2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4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СОШ № 1 р.п. Красные Баки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5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6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Ш № 3 г. Навашино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8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МСШ № 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 №1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Чернухин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лух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Елизар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с.Таремско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47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аранг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 3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Гремячевская школа №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им. М.В.Ломонос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181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 школа № 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Фокинская средня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Задворк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Тёшин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Роженц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Лесогор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Краснобор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яв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Афон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2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Дивеевская 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2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ОШ №1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7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79 им.Н.А.Зайцев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Новоликее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68 имени И.И.Лабузы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Мотмосская средня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Доскинска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Хрипун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Водоватов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Михайловская средня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Глухов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Натальин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Красногор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Зато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с. п. Селекционной стан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г.Горба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96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 3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Нарышкин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 "Сухобезводнен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Калик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Арьёв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 35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Б. Терсенская СО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"Школа № 13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9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76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Черновская средня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вет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Раз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Березовска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Чистополь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Школа №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Ветлуж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редняя школа № 1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КОУ "Школа-интернат  № 2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ПОУ "НОУОР имени В.С.Тишин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Сергеевская средняя 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Новосельс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Нижегород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СШ № 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 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Буревестниковская школ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Кишк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еверн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Исупов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ковская средня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НК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Школа № 13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Ш №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Возрожденская СШ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ерхне-Талызи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Хмелевицкая СО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Школа № 167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асильсурская средняя школ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азьянская средняя школа им. З.И. Афонино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СШ №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ВСШ №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Вечерняя школа № 30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толбищенская С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Вечерняя школа № 28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 школа № 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altName w:val="Gabriola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0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и заполнении разделов Главы 1 рассматривается полный массив данных о результатах ЕГЭ, включающий и действительные, и аннулированные результаты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ируется доля выпускников текущего года, набравших соответствующее количество тестовых баллов, суммарно полученных на ЕГЭ по трём предметам с наиболее высокими результатам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количества ВТГ данной О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empus Sans ITC;Gabriola" w:hAnsi="Tempus Sans ITC;Gabriol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empus Sans ITC;Gabriola" w:hAnsi="Tempus Sans ITC;Gabriola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0:22:00Z</dcterms:created>
  <dc:creator>Зинина Елена Андреевна</dc:creator>
  <dc:description/>
  <cp:keywords/>
  <dc:language>en-US</dc:language>
  <cp:lastModifiedBy>zamyslova</cp:lastModifiedBy>
  <cp:lastPrinted>2020-06-29T15:41:00Z</cp:lastPrinted>
  <dcterms:modified xsi:type="dcterms:W3CDTF">2020-09-07T12:03:00Z</dcterms:modified>
  <cp:revision>5</cp:revision>
  <dc:subject/>
  <dc:title/>
</cp:coreProperties>
</file>