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1302211401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279356855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270113615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852720699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296285561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589056044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1118231382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715427095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