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лава 2</w:t>
        <w:br/>
      </w:r>
      <w:r>
        <w:rPr>
          <w:lang w:val="ru-RU"/>
        </w:rPr>
        <w:t>М</w:t>
      </w:r>
      <w:r>
        <w:rPr/>
        <w:t xml:space="preserve">етодический анализ результатов ЕГЭ </w:t>
        <w:br/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по математике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93"/>
        <w:gridCol w:w="2076"/>
        <w:gridCol w:w="695"/>
        <w:gridCol w:w="2076"/>
        <w:gridCol w:w="692"/>
        <w:gridCol w:w="2076"/>
      </w:tblGrid>
      <w:tr>
        <w:trPr>
          <w:trHeight w:val="25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>
          <w:trHeight w:val="52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9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7,72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1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2,28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69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0 класс. Базовый и углубленный уровни : учебник для общеобразоват. организации. – М. : АО «Издательство «Просвещение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1 класс. Базовый и углубленный уровни : учебник для общеобразоват. организации. –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насян Л.С., Бутузов В.Ф., Кадомцев С.Б. и др. Математика: алгебра и начала математического анализа, геометрия. Геометрия. 10-11 класс. Базовый и профильный уровни : учебник для общеобразоват. организации.-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 класс. В 2 ч. Ч. 1. Базовый и углубленный уровни : учебник для общеобразоват. организации. – М. : ООО «ИОЦ «МНЕМОЗИНА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1 класс. В 2 ч. Ч. 2. Базовый и углубленный уровни : учебник для общеобразоват. организации. – М. : ООО «ИОЦ «МНЕМОЗИН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-11 класс. Базовый уровень : учебник для общеобразоват. организации. – М. : ООО «ИОЦ «МНЕМОЗ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</w:tr>
      <w:tr>
        <w:trPr>
          <w:trHeight w:val="33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собия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Ященко,  ЕГЭ  2020. Математика. Типовые тестовые задания. 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ГЭ по профильной математике в 2020 году сдавало 7766 человек, что составляет 60,94% (для сравнения: в 2018 году - 8434</w:t>
        <w:tab/>
        <w:t xml:space="preserve"> чел. (62,31%), в 2019 года – 8070 чел. (59,31%). Таким образом, наблюдается незначительное по сравнению с 2019 годом увеличение доли выпускников, сдававших профильную математику. Однако, это значение меньше, чем в 2018 году. В 2020 году продолжилось увеличение доли юношей, выбравших ЕГЭ по профильной математике (с 48,79% в 2018 году до 52,28% - в 2020 году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 текущего года, обучающихся по программам СОО, составила 95%, выпускников прошлых лет – 4,15%, выпускников текущего года, участников с ограниченными возможностями здоровья – 0,84%, обучающихся по программам СПО – 0,85%. В 2020 году в два раза уменьшилось число выпускников СПО и вечерних школ, выбравших ЕГЭ по профильной математике. Эта картина отражает общую тенденцию, наблюдающуюся в текущем год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в разрезе АТЕ показывает, что наибольшая доля участников, выбравших профильную математику представлена в Автозаводском (8,41%), Советском (8,16%), Нижегородском (6,99%) Сормовском (6,05%), Ленинском (5,52%) районах г.Нижнего Новгорода, а также в г,Дзержинск (8,02%) и г.Саров (4,83%). Наименьшая доля участников зафиксирована в Тонкинском (0,18%), Вадском (0,17%), Гагинском (0,17%), Варнавинском районах (0,14%). Эта тенденция проявлялась и в предыдущие го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5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284" w:hanging="71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  <w:r>
        <w:rPr>
          <w:rFonts w:cs="Times New Roman" w:ascii="Times New Roman" w:hAnsi="Times New Roman"/>
          <w:b w:val="false"/>
          <w:i/>
          <w:sz w:val="24"/>
        </w:rPr>
        <w:t xml:space="preserve"> (количество участников, получивших тот или иной тестовый бал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2510" cy="169735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" t="6306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Диаграмма. Распределение тестовых баллов по предмету в 2020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230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2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,1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63%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,15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,0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81%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4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3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843"/>
        <w:gridCol w:w="1559"/>
        <w:gridCol w:w="1560"/>
        <w:gridCol w:w="1842"/>
      </w:tblGrid>
      <w:tr>
        <w:trPr>
          <w:tblHeader w:val="true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и, гимн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130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276"/>
        <w:gridCol w:w="1275"/>
        <w:gridCol w:w="1134"/>
        <w:gridCol w:w="1276"/>
        <w:gridCol w:w="1559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е минималь-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минималь-ного до 6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61 до 8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да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зам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болд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мураш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тур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лу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ы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кр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ьнеконстанти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е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ги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р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ба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оя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аш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ь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еме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ша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ка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нг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т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ах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рзам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х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ксу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зерж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еба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зав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м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предмету, в которых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2055"/>
        <w:gridCol w:w="233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5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8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2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54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74 с УИОП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«НЕРПЦ(МП)» «Нижегородская православная гимназ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6 им. К. Мини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10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18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 № 6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28 имени академика Б.А.Королё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2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редняя школа № 3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22 с углубленным изучением француз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Саровская православная гимназ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4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№ 186 "Авторская академическа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18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3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 Ковернинская средняя школа №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Устан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 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8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имназия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16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3 г. Навашин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13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9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87 имени Л.И.Новиков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Православная гимназия имени Серафима Саровского г.Дзержин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5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"Лицей-интернат "Ц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4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1985"/>
        <w:gridCol w:w="240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ергеевская средняя 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Кишк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Михайловс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атис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Иванов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озрожденская С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ец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ерхне-Талыз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Роженцо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С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1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Новоликее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-интернат № 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ечерняя школа № 3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ОУ "Школа № 13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 школа "Ступени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9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4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4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Тонша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7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6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О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школа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5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 школа №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</w:rPr>
        <w:t>2.5.  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таблиц и диаграмм следует, что результаты этого года чуть хуже прошлогодних. Средний тестовый балл в регионе в 2020 году уменьшился до 56,15% с 57,05% (в 2019 г.). Число не набравших минимального балла возросло до 6,63%, как по сравнению с 2019 годом (5,18%), так и по сравнению с 2018 годом (6,24%). С семнадцати человек до двух человек уменьшилось число стобалльников. Сокращение коснулось и доли высокобалльников с 7,01% до 6,81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цильный коэффициент (отношение среднего балла 10% обычных школ в верхних строчках таблицы результатов к 10% школ в нижних строчках) по первичным баллам сохранился высоким 1,885 (1,9 - в 2019; 1,69 - в 2018 г.)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Анализ в разрезе АТЕ показывает, что самый большой процент не преодолевших порогового балла зафиксирован в Варнавинском районе (18,18%). За ним следуют Тоншаевский (16,67%), Лукояновский (15,38%),Краснобаковский (15%) районы. В 11 муниципальных районах нет выпускников, не преодолевших порогового балла: Ардатовский, Большеболдинский, Вадский, Вачский, Вознесенский, Гагинский, Княгининский, Сокольский, Сосновский, Тонкинский, Чкаловский. Самый большой процент выпускников, набравших от 80 до 100 т.б. зафиксирован в г.о.г. Первомайск (16,67%), г. Саров, (16,27%) Краснобаковском (15%), Бутурлинском, Вачском, Княгининском районах, а также в Советском районе г.Н.Новгорода. Отсутствуют высокобалльные результаты в 17 АТЕ: Тоншаевский, Лукояновский, Большемурашкинский, Краснооктябрьский, Спасский, Воротынский, Богородский, Пильнинский, Перевозский, Сеченовский, Воскресенский, Ардатовский, Большеболдинский, Вадский, Гагинский, Сокольский, Тонкинский, что актулизирует задачу адресного методического сопровождения педагогов на муниципальном уровне.</w:t>
      </w:r>
    </w:p>
    <w:p>
      <w:pPr>
        <w:pStyle w:val="Heading2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заменационная работа ЕГЭ по профильной математике состоит из двух частей, которые различаются по содержанию, сложности и количеству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1 содержит 8 заданий (задания 1–8) с кратким ответом в виде целого числа или конечной десятичной дроб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2 содержит 4 задания (задания 9–12) с кратким ответом в виде целого числа или конечной десятичной дроби и 7 заданий (задания 13–19) с развернутым ответом (полная запись решения с обоснованием выполненных действ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направлены на проверку освоения базовых умений и практических навыков применения математических знаний в повседнев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редством заданий части 2 осуществляется проверка освоения математики на профильном уровне, необходимом для применения математики в профессиональной деятельности и на творчес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уровню сложности задания распределяются следующим образом: задания 1–8 имеют базовый уровень; задания 9–17 – повышенный уровень; задания 18 и 19 относятся к высокому уровню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едназначены для определения математических компетентностей выпускников образовательных организаций, реализующих программы среднего (полного) общего образования на базов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с кратким ответом (1–12) считается выполненным, если в бланке ответов № 1 зафиксирован вер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13–19 с развернутым ответом, в числе которых 5 заданий повышенного уровня и 2 задания высокого уровня сложности, предназначены для более точной дифференциации абитуриентов вуз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полнении заданий с развернутым ответом части 2 экзаменационной работы в бланке ответов № 2 должны быть записаны полное обоснованное решение и ответ для кажд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заданий КИМ ЕГЭ по содержанию, видам умений и способам действ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атематика, 5–6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Теория вероятностей и статистик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2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экзаменационной работы дает возможность проверить комплекс умений по предмет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использовать приобретенные знания и умения в практической деятельности и повседневн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вычисления и пре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решать уравнения и неравен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функци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геометрическими фигурами, координатами и векто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строить и исследовать математически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асть 1 содержит 8 заданий базового уровня (задания 1–8). Часть 2 содержит 9 заданий повышенного уровня (задания 9–17) и 2 задания высокого </w:t>
        <w:tab/>
        <w:t>уровня сложности (задания 18, 1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ыполнение экзаменационной работы отводится 3 часа 55 минут (235 минут). Максимальный первичный балл за всю работу – 3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ние правильности выполнения заданий, предусматривающих краткий ответ, осуществляется с использованием специальных аппаратно-программ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е решение каждого из заданий 1–12 оценивается 1 баллом. Задание считается выполненным верно, если экзаменуемый дал правиль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заданий с развернутым ответом оцениваются от 0 до 4 баллов. Полное правильное решение каждого из заданий 13–15 оценивается 2 баллами; каждого из заданий 16 и 17 – 3 баллами; каждого из заданий 18 и 19 – 4 бал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выполнения заданий 13–19 проводится экспертами на основе разработанной системы критериев оцен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енная модель экзаменационной работы по математике сохраняет преемственность с экзаменационной моделью прошлых лет в тематике, примерном содержании и уровне сложности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ение заданий части 1 экзаменационной работы (задания 1–8) свидетельствует о наличии общематематических умений, необходимых человеку в современном обществе. Задания этой части проверяют базовые вычислительные и логические умения и навыки, умение анализировать информацию, представленную на графиках и в таблицах, использовать простейшие вероятностные и статистические модели, ориентироваться в простейших геометрических конструкциях. В часть 1 работы включены задания по всем основным разделам курса математики: геометрия (планиметрия и стереометрия), алгебра, начала математического анализа, теория вероятностей и статистика. Задания части 2 работы проверяют знания на том уровне требований, который традиционно предъявляется вузами с профильным экзаменом по математике.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9936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1720"/>
        <w:gridCol w:w="1333"/>
        <w:gridCol w:w="894"/>
        <w:gridCol w:w="1669"/>
        <w:gridCol w:w="1308"/>
        <w:gridCol w:w="117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вычисления и преобразования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, получивших положительный результат за задания №13-16, №18 уменьшилась по сравнению с 2019 г.  Полностью решивших задание №18 в 2029 году было 3,6%, а в 2020 году - 0,86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4 даны усреднённые результаты выполнения заданий первой части в 2019 и 2020 гг. (в процентах). В таблице 2-15 даны усреднённые результаты выполнения заданий второй части в 2019 и 2020 г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6 приведено сравнение заданий 2019 и 2020 годов, где разница по результатам выполнения оказалась наибольшей. В первой части задания №13 в скобках указан процент полностью решивших это задание. </w:t>
      </w:r>
    </w:p>
    <w:p>
      <w:pPr>
        <w:pStyle w:val="Normal"/>
        <w:spacing w:lineRule="auto" w:line="360"/>
        <w:jc w:val="right"/>
        <w:rPr/>
      </w:pPr>
      <w:r>
        <w:rPr/>
        <w:t>Таблица 2-14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3"/>
        <w:gridCol w:w="1421"/>
        <w:gridCol w:w="1421"/>
        <w:gridCol w:w="1423"/>
        <w:gridCol w:w="1421"/>
      </w:tblGrid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7,9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4,9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 2-15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646"/>
        <w:gridCol w:w="1648"/>
        <w:gridCol w:w="1646"/>
        <w:gridCol w:w="1648"/>
        <w:gridCol w:w="2416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  <w:p>
            <w:pPr>
              <w:pStyle w:val="Normal"/>
              <w:rPr/>
            </w:pPr>
            <w:r>
              <w:rPr/>
              <w:t>результат, %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 выпускников в процентах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,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6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43,26  (54,28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42  (13,9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7,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9,22   (21,72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2,57  (3,35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6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33,87 (14,8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8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19  (7,84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,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0,61 (8,51) 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2-16.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71"/>
        <w:gridCol w:w="481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монта квартиры требуется 37 рулонов обоев. Сколько пачек обойного клея можно купить, если одна пачка клея рассчитана на 6 рулонов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Для приготовления яблочного варенья на 1 кг яблок нужно1,2 кг сахара. Какое наименьшее количество килограммовых упаковок сахара нужно, чтобы сварить варенье из 16 кг яблок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     </w:t>
            </w:r>
            <w:r>
              <w:rPr/>
              <w:object w:dxaOrig="10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85pt;height:19.7pt" filled="f" o:ole="">
                  <v:imagedata r:id="rId5" o:title=""/>
                </v:shape>
                <o:OLEObject Type="Embed" ProgID="" ShapeID="ole_rId4" DrawAspect="Content" ObjectID="_1190983432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object w:dxaOrig="3739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.95pt;height:36pt" filled="f" o:ole="">
                  <v:imagedata r:id="rId7" o:title=""/>
                </v:shape>
                <o:OLEObject Type="Embed" ProgID="" ShapeID="ole_rId6" DrawAspect="Content" ObjectID="_142880848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%</w:t>
            </w:r>
          </w:p>
        </w:tc>
      </w:tr>
      <w:tr>
        <w:trPr>
          <w:trHeight w:val="19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ока </w:t>
            </w:r>
            <w:r>
              <w:rPr>
                <w:i/>
              </w:rPr>
              <w:t>I</w:t>
            </w:r>
            <w:r>
              <w:rPr/>
              <w:t xml:space="preserve"> (в А) в электросети вычисляется по закону Ома: </w:t>
            </w:r>
            <w:r>
              <w:rPr/>
              <w:object w:dxaOrig="65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05pt;height:30.55pt" filled="f" o:ole="">
                  <v:imagedata r:id="rId9" o:title=""/>
                </v:shape>
                <o:OLEObject Type="Embed" ProgID="" ShapeID="ole_rId8" DrawAspect="Content" ObjectID="_335618388" r:id="rId8"/>
              </w:object>
            </w:r>
            <w:r>
              <w:rPr/>
              <w:t xml:space="preserve">, где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– напряжение электросети (в В), </w:t>
            </w:r>
            <w:r>
              <w:rPr>
                <w:i/>
              </w:rPr>
              <w:t>R</w:t>
            </w:r>
            <w:r>
              <w:rPr/>
              <w:t xml:space="preserve"> – сопротивление подключаемого электроприбора (в Ом). Электросеть прекращает работать, если сила тока превышает  40 А.   Определите, какое наименьшее сопротивление может быть у электроприбора, подключаемого к электросети с напряжением 220 В, чтобы электросеть продолжала работать. Ответ дайте в омах.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3,8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ный колокол, содержащий           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= 6  моль воздуха при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2,5 атмосферы, медленно опускают на дно водоёма. При этом происходит изотермическое сжатие воздуха до конечного давления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 (в атмосферах). Работа (в джоулях), совершаемая водой при сжатии воздуха, вычисляется по формуле </w:t>
            </w:r>
            <w:r>
              <w:rPr/>
              <w:object w:dxaOrig="16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3pt;height:33.55pt" filled="f" o:ole="">
                  <v:imagedata r:id="rId11" o:title=""/>
                </v:shape>
                <o:OLEObject Type="Embed" ProgID="" ShapeID="ole_rId10" DrawAspect="Content" ObjectID="_2000695543" r:id="rId10"/>
              </w:object>
            </w:r>
            <w:r>
              <w:rPr/>
              <w:t xml:space="preserve"> , где                   </w:t>
            </w:r>
            <w:r>
              <w:rPr>
                <w:lang w:val="en-US"/>
              </w:rPr>
              <w:t>α</w:t>
            </w:r>
            <w:r>
              <w:rPr/>
              <w:t xml:space="preserve"> = 5,75 Дж/ моль·</w:t>
            </w:r>
            <w:r>
              <w:rPr>
                <w:lang w:val="en-US"/>
              </w:rPr>
              <w:t>K</w:t>
            </w:r>
            <w:r>
              <w:rPr/>
              <w:t xml:space="preserve"> - постоянная,             </w:t>
            </w:r>
            <w:r>
              <w:rPr>
                <w:lang w:val="en-US"/>
              </w:rPr>
              <w:t>T</w:t>
            </w:r>
            <w:r>
              <w:rPr/>
              <w:t xml:space="preserve"> = 300</w:t>
            </w:r>
            <w:r>
              <w:rPr>
                <w:lang w:val="en-US"/>
              </w:rPr>
              <w:t>K</w:t>
            </w:r>
            <w:r>
              <w:rPr/>
              <w:t xml:space="preserve"> - температура воздуха. Найдите, какое давление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будет иметь воздух в колоколе, если при сжатии воздуха была совершена работа в 10 350 Дж. Ответ дайте в атмосфера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680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8pt;height:25.1pt" filled="f" o:ole="">
                  <v:imagedata r:id="rId13" o:title=""/>
                </v:shape>
                <o:OLEObject Type="Embed" ProgID="" ShapeID="ole_rId12" DrawAspect="Content" ObjectID="_552157635" r:id="rId12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53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45pt;height:19.25pt" filled="f" o:ole="">
                  <v:imagedata r:id="rId15" o:title=""/>
                </v:shape>
                <o:OLEObject Type="Embed" ProgID="" ShapeID="ole_rId14" DrawAspect="Content" ObjectID="_174908532" r:id="rId14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31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0.25pt;height:32.5pt" filled="f" o:ole="">
                  <v:imagedata r:id="rId17" o:title=""/>
                </v:shape>
                <o:OLEObject Type="Embed" ProgID="" ShapeID="ole_rId16" DrawAspect="Content" ObjectID="_237917347" r:id="rId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% (46,2%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296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9.3pt;height:32.5pt" filled="f" o:ole="">
                  <v:imagedata r:id="rId19" o:title=""/>
                </v:shape>
                <o:OLEObject Type="Embed" ProgID="" ShapeID="ole_rId18" DrawAspect="Content" ObjectID="_1592069974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% (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,</w:t>
            </w:r>
            <w:r>
              <w:rPr>
                <w:b/>
                <w:lang w:val="en-US"/>
              </w:rPr>
              <w:t>78</w:t>
            </w:r>
            <w:r>
              <w:rPr>
                <w:b/>
              </w:rPr>
              <w:t>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ы выполнения заданий №5-7 улучшились. Среди них лучше всего участники справились с заданием №7 (задание по вопросам математического анализа). Если в 2019 г. в данном задании требовалось найти производную по рисунку, где изображен график функции, то в 2020 г. - подсчитать число точек с отрицательной производн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тальные задания выполнялись либо с незначительной разницей, либо существенно хуже, чем в 2019 г, что нашло отражение в таблице. Можно сделать вывод, что вопросы тригонометрии, геометрии и математического анализа (несмотря на успешное выполнение задания №7 участниками ЕГЭ в 2020 г.)  являются для учащихся наиболее сложными.  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left="-425" w:firstLine="964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чень элементов содержания / умений, видов деятельности, усвоение которых всеми школьниками региона в целом можно считать достаточным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использовать приобретенные знания и умения в практической деятельности и повседневной жизн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,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строить и исследовать простейшие математические модел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решать уравнения и неравенства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.</w:t>
      </w:r>
    </w:p>
    <w:p>
      <w:pPr>
        <w:pStyle w:val="Normal"/>
        <w:spacing w:lineRule="auto" w:line="360"/>
        <w:jc w:val="both"/>
        <w:rPr/>
      </w:pPr>
      <w:r>
        <w:rPr/>
        <w:t xml:space="preserve">Процент выполнения половины заданий первой части экзамена - более 90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элементов содержания / умений, видов деятельности, усвоение которых всеми школьниками региона является недостаточным: вопросы математического анализа (в первой части экзамена), тригонометрии, текстовых задач из алгебры и, конечно, теоретического материала геометрии. Именно, с этим связаны невысокие проценты выполнения заданий первой части №9 - 12, а в второй части - №14, №16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ind w:left="-425" w:firstLine="96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временных условиях при организации преподавания математики большую актуальность приобретает выделение следующих направлений математической подготовки: математика, необходимая для успешной жизни в современном обществе; математика, необходимая для прикладного использования в дальнейшей учебе и профессиональной деятельности; математика как подготовка к творческой работе в математике и других научных област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ями образовательных организаций важно обратить внимание на качество математической подготовки, на планирование учебной нагрузки в условиях перехода на ФГОС СОО в старших классах, а также на кадровое обеспечение преподавания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методического сопровождения педагогов кафедрой теории и методики преподавания математики ГБОУ ДПО НИРО на основе анализа результатов ЕГЭ 2020 года предлагается серия учебно-методических мероприятий, а также дополнительных профессиональных программ повышения квалификации, тематика которых обозначена в главе 3 (предложения к «дорожной карте»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уководителей РМО предусмотрен круглый стол по теме: «Многоцелевая предпрофессиональная подготовка учащихся по математике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проведенного анализа и рекомендации будут размещены на сайте ГБОУ ДПО НИРО на странице РЦОИ  http://www.niro.nnov.ru/?id=1784.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 xml:space="preserve">Глава 3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математике)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69"/>
        <w:gridCol w:w="2640"/>
        <w:gridCol w:w="3455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-20.10.20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-10.04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ффективность мероприятий заключается в повышении компетентности педагогов, в том числе в сфере анализа и использования результатов оценочных процедур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-27.09, 16.12-20.12. 2019, 10.03-13.03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2.02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еподавания геометрии в условиях введения ФГОС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-04.10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-13.12 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Технологические и содержательные подходы к организации внеурочной деятельности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2019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овышение квалификации учителей в 2020-2021 уч.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5"/>
        <w:gridCol w:w="46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редметного содержания для подготовки обучающихся к ГИ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перечень которых приведен в таблице №2-12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38"/>
        <w:gridCol w:w="7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март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, 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  <w:r>
              <w:rPr/>
              <w:t xml:space="preserve"> 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 (</w:t>
            </w:r>
            <w:r>
              <w:rPr/>
              <w:t>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spacing w:lineRule="auto" w:line="360"/>
        <w:ind w:firstLine="964"/>
        <w:jc w:val="both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/>
          <w:b/>
          <w:bCs/>
          <w:iCs/>
          <w:lang w:val="en-US"/>
        </w:rPr>
      </w:r>
    </w:p>
    <w:p>
      <w:pPr>
        <w:pStyle w:val="Normal"/>
        <w:spacing w:lineRule="auto" w:line="360"/>
        <w:ind w:firstLine="964"/>
        <w:jc w:val="both"/>
        <w:rPr>
          <w:iCs/>
        </w:rPr>
      </w:pPr>
      <w:r>
        <w:rPr>
          <w:iCs/>
        </w:rPr>
        <w:t>Во всех модулях квалификационных курсов, связанных с подготовкой к ГИА, учителям предлагается система диагностических работ, которые проводятся с целью выявления дефицитов подготовки и коррекции на основе этих выявленных дефицитов методики преподавания предмета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участием руководителей РМО в рамках августовских мероприятий: «ЕГЭ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: «ЕГЭ по математике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, проводящей анализ результатов ЕГЭ по предмету 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3544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математ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Игорь Геннадьевич,</w:t>
            </w:r>
          </w:p>
          <w:p>
            <w:pPr>
              <w:pStyle w:val="Normal"/>
              <w:rPr/>
            </w:pPr>
            <w:r>
              <w:rPr/>
              <w:t>ГБОУ ДПО НИРО,</w:t>
            </w:r>
          </w:p>
          <w:p>
            <w:pPr>
              <w:pStyle w:val="Normal"/>
              <w:rPr/>
            </w:pPr>
            <w:r>
              <w:rPr/>
              <w:t>Заведующий кафедрой теории и методики обучения математике, к.т.н., доцен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К по математике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0"/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empus Sans ITC" w:hAnsi="Tempus Sans IT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  <w:i w:val="false"/>
      <w:iCs w:val="false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empus Sans ITC" w:hAnsi="Tempus Sans ITC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  <w:i w:val="false"/>
      <w:iCs w:val="false"/>
      <w:sz w:val="28"/>
      <w:szCs w:val="28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  <w:sz w:val="28"/>
      <w:szCs w:val="28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9:09:00Z</dcterms:created>
  <dc:creator>Зинина Елена Андреевна</dc:creator>
  <dc:description/>
  <cp:keywords/>
  <dc:language>en-US</dc:language>
  <cp:lastModifiedBy>zamyslova</cp:lastModifiedBy>
  <cp:lastPrinted>2020-06-29T15:41:00Z</cp:lastPrinted>
  <dcterms:modified xsi:type="dcterms:W3CDTF">2020-09-07T15:01:00Z</dcterms:modified>
  <cp:revision>17</cp:revision>
  <dc:subject/>
  <dc:title/>
</cp:coreProperties>
</file>