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1591466260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2017369150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1151884353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1035729471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1110326288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577752511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1349220642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989363358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