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лава 2 </w:t>
        <w:br/>
      </w:r>
      <w:r>
        <w:rPr>
          <w:rFonts w:eastAsia="SimSun;宋体" w:cs="Cambria" w:ascii="Cambria" w:hAnsi="Cambria"/>
          <w:b/>
          <w:bCs/>
          <w:sz w:val="28"/>
          <w:szCs w:val="28"/>
          <w:lang w:val="en-US"/>
        </w:rPr>
        <w:t>Методический анализ результатов ЕГЭ</w:t>
        <w:br/>
        <w:br/>
      </w:r>
      <w:r>
        <w:rPr>
          <w:rFonts w:eastAsia="SimSun;宋体" w:cs="Cambria" w:ascii="Cambria" w:hAnsi="Cambria"/>
          <w:b/>
          <w:bCs/>
          <w:sz w:val="32"/>
          <w:szCs w:val="28"/>
          <w:lang w:val="en-US"/>
        </w:rPr>
        <w:t>по французскому языку</w:t>
      </w:r>
    </w:p>
    <w:p>
      <w:pPr>
        <w:pStyle w:val="Normal"/>
        <w:jc w:val="both"/>
        <w:rPr>
          <w:rFonts w:ascii="Cambria" w:hAnsi="Cambria" w:eastAsia="SimSun;宋体" w:cs="Cambria"/>
          <w:b/>
          <w:b/>
          <w:bCs/>
          <w:sz w:val="28"/>
          <w:szCs w:val="28"/>
          <w:lang w:val="en-US"/>
        </w:rPr>
      </w:pPr>
      <w:r>
        <w:rPr>
          <w:rFonts w:eastAsia="SimSun;宋体" w:cs="Cambria" w:ascii="Cambria" w:hAnsi="Cambria"/>
          <w:b/>
          <w:bCs/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ХАРАКТЕРИСТИКА УЧАСТНИКОВ ЕГЭ ПО УЧЕБНОМУ ПРЕДМЕТУ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20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2</w:t>
      </w:r>
      <w:r>
        <w:rPr/>
        <w:noBreakHyphen/>
      </w:r>
      <w:r>
        <w:rPr>
          <w:lang w:val="en-US" w:eastAsia="en-US"/>
        </w:rPr>
        <w:t>1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20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2-2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93"/>
        <w:gridCol w:w="2076"/>
        <w:gridCol w:w="694"/>
        <w:gridCol w:w="2077"/>
        <w:gridCol w:w="692"/>
        <w:gridCol w:w="2077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rFonts w:eastAsia="Times New Roman"/>
                <w:color w:val="000000"/>
              </w:rPr>
              <w:t>72,0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3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,91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57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2-3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2-4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 и гимназ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20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2-5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зам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су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зержи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м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%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2-6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69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убнова Г.И., Тарасова А.Н., Лонэ Э. Французский язык. 11 класс. Углублённый уровень : </w:t>
            </w:r>
            <w:r>
              <w:rPr>
                <w:rFonts w:cs="Times New Roman" w:ascii="Times New Roman" w:hAnsi="Times New Roman"/>
              </w:rPr>
              <w:t xml:space="preserve">учебник для общеобразоват. организаций. – М. : О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здательство «Просвещение». («Французский в перспективе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4AA9"/>
                <w:spacing w:val="8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Е.Я., Горбачева Е.Ю.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shd w:fill="FFFFFF" w:val="clear"/>
              </w:rPr>
              <w:t xml:space="preserve">Французский язык. 10-11 классы. Базовый уровень : учебник для общеобразоват. организаций. – М. 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здательство «Просвещение». (Объекти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264AA9"/>
                <w:spacing w:val="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ацких В.Н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Французский язык. 10-11 классы. Базовый уровен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shd w:fill="FFFFFF" w:val="clear"/>
              </w:rPr>
              <w:t xml:space="preserve">учебник для общеобразоват. организаций. – М. : ОО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Дроф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ЕГЭ по французскому языку выбрали выпускники 5 районов города Нижнего Новгорода, 3 городов Нижегородской области. Количество сдававших французский язык в 2020 году уменьшилось по сравнению с 2019 годом на 5 человек. Традиционно, ЕГЭ по французскому языку больше выбирают девушки (в 2020 году их доля составила 90%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бщей численности сдающих выпускники СОШ составляют 5 человек, выпускники лицеев и гимназий -  11 человек, выпускников СОШ с УИОП – 13 человек. Подавляющее большинство сдающих экзамен представляли г. Нижний Новгород и г. Дзержинск. Самое большое количество участников было из числа выпускников МБОУ «Средняя школа № 22 с углубленным изучением французского языка» г. Дзержинска (13 человек) и МАОУ «Гимназия №53» (8 человек). В 2020 году ЕГЭ по французскому языку сдавал один выпускник прошлых лет. Такая численность участников свидетельствует о недостаточно широком распространении французского языка как первого и второго после английского языка.</w:t>
      </w:r>
      <w:r>
        <w:br w:type="page"/>
      </w:r>
    </w:p>
    <w:p>
      <w:pPr>
        <w:pStyle w:val="Normal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ind w:left="-426" w:firstLine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6"/>
        <w:keepNext w:val="true"/>
        <w:keepLines/>
        <w:numPr>
          <w:ilvl w:val="0"/>
          <w:numId w:val="5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360" w:hanging="710"/>
        <w:jc w:val="center"/>
        <w:rPr/>
      </w:pP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0" cy="2731770"/>
            <wp:effectExtent l="0" t="0" r="0" b="0"/>
            <wp:docPr id="1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9" t="7106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20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2-7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3</w:t>
            </w:r>
            <w:r>
              <w:rPr>
                <w:rFonts w:eastAsia="MS Mincho;ＭＳ 明朝"/>
              </w:rPr>
              <w:t>,</w:t>
            </w:r>
            <w:r>
              <w:rPr>
                <w:rFonts w:eastAsia="MS Mincho;ＭＳ 明朝"/>
                <w:lang w:val="en-US"/>
              </w:rPr>
              <w:t>33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4,90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,67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2-8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2-9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3"/>
        <w:gridCol w:w="1275"/>
        <w:gridCol w:w="1560"/>
        <w:gridCol w:w="1842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и, гимна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20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2-10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843"/>
        <w:gridCol w:w="1843"/>
        <w:gridCol w:w="1274"/>
        <w:gridCol w:w="1275"/>
        <w:gridCol w:w="1561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зам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су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зерж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в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к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м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аиболее высокие результаты ЕГЭ по предмету</w:t>
      </w:r>
      <w:r>
        <w:rPr>
          <w:rFonts w:cs="Times New Roman" w:ascii="Times New Roman" w:hAnsi="Times New Roman"/>
          <w:b w:val="false"/>
          <w:bCs w:val="false"/>
          <w:lang w:val="ru-RU"/>
        </w:rPr>
        <w:t>, в которых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</w:t>
      </w:r>
    </w:p>
    <w:p>
      <w:pPr>
        <w:pStyle w:val="Style20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2-11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06"/>
        <w:gridCol w:w="2162"/>
        <w:gridCol w:w="2126"/>
        <w:gridCol w:w="2126"/>
      </w:tblGrid>
      <w:tr>
        <w:trPr>
          <w:tblHeader w:val="true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80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53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редняя школа № 22 с углубленным изучением французского языка»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7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</w:t>
      </w:r>
      <w:r>
        <w:rPr>
          <w:rFonts w:cs="Times New Roman" w:ascii="Times New Roman" w:hAnsi="Times New Roman"/>
          <w:b w:val="false"/>
          <w:bCs w:val="false"/>
          <w:lang w:val="ru-RU"/>
        </w:rPr>
        <w:t>, в которых:</w:t>
      </w:r>
    </w:p>
    <w:p>
      <w:pPr>
        <w:pStyle w:val="Style16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</w:p>
    <w:p>
      <w:pPr>
        <w:pStyle w:val="Style16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20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2-12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27"/>
        <w:gridCol w:w="2431"/>
        <w:gridCol w:w="2431"/>
        <w:gridCol w:w="2431"/>
      </w:tblGrid>
      <w:tr>
        <w:trPr>
          <w:tblHeader w:val="true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3"/>
        <w:tabs>
          <w:tab w:val="clear" w:pos="708"/>
          <w:tab w:val="left" w:pos="567" w:leader="none"/>
        </w:tabs>
        <w:ind w:left="-1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о характере изменения результатов ЕГЭ по предмету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ЕГЭ по французскому языку сдавали 30 человек, что на 5 человек меньше, чем в 2019 г., из них только 5 участников ЕГЭ – выпускники СОШ. По итогам экзамена по французскому языку один выпускник Нижнего Новгорода не преодолел минимальный порог – 22 балл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0 году средний балл 74,90 примерно равен среднему баллу в 2019 году – 74,97, но значительно выше, чем в 2018 г. – 68,65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нет выпускников, набравших максимальное количество баллов (100 б.).  Выпускники, получившие от 81 балла до 100 баллов, составляют 34</w:t>
      </w:r>
      <w:r>
        <w:rPr>
          <w:rFonts w:eastAsia="MS Mincho;ＭＳ 明朝" w:cs="Times New Roman" w:ascii="Times New Roman" w:hAnsi="Times New Roman"/>
          <w:sz w:val="24"/>
          <w:szCs w:val="24"/>
        </w:rPr>
        <w:t>,48%, что ниже,  чем в 2019 году (41,18%). Выпускник прошлых лет также показал высокий результат в границах от 81 до 100 балло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обученности показали выпускники МАОУ «Гимназия №53» г.Нижнего Новгорода и МАОУ «Гимназия №80» г. Нижнего Новгорода. Хорошие результаты показывают и учащиеся школы с углубленным изучением французского языка г.Дзержинска Нижегородской области.  </w:t>
      </w:r>
    </w:p>
    <w:p>
      <w:pPr>
        <w:pStyle w:val="Normal"/>
        <w:spacing w:lineRule="auto" w:line="360"/>
        <w:ind w:left="-42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8"/>
          <w:szCs w:val="28"/>
        </w:rPr>
        <w:footnoteReference w:id="3"/>
      </w:r>
    </w:p>
    <w:p>
      <w:pPr>
        <w:pStyle w:val="Style16"/>
        <w:keepNext w:val="true"/>
        <w:keepLines/>
        <w:numPr>
          <w:ilvl w:val="0"/>
          <w:numId w:val="5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ая характеристика КИМ по </w:t>
      </w:r>
      <w:r>
        <w:rPr>
          <w:rFonts w:cs="Times New Roman" w:ascii="Times New Roman" w:hAnsi="Times New Roman"/>
          <w:lang w:val="ru-RU"/>
        </w:rPr>
        <w:t>французскому язык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не было изменений в КИМ ЕГЭ по французскому языку. Экзаменационная работа состояла из двух частей: письменной, включающей задания по аудированию, чтению, письменной речи и контролю лексико-грамматических навыков, и устной, содержащей задания по говорению. Продолжительность письменной части экзамена составляла 180 минут. Продолжительность устной части с учетом времени на подготовку – 13 мину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дифференциации экзаменуемых по уровням владения иностранным языком в пределах, сформулированных в Федеральном компоненте государственного стандарта среднего (полного) общего образования по иностранным языкам, во все разделы включены задания разных уровней сложности, соотнесенные с уровнями владения иностранными языками, определенными в документах Совета Европы, следующим образом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базовый уровень – A2+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вышенный уровень – B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высокий уровень – B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Письменная часть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работу по иностранным языкам включены 38 заданий с кратким ответом и 6 заданий открытого типа с развернутым отве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экзаменационной работе предложены следующие разновидности заданий с кратким ответ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дания на выбор и запись одного или нескольких правильных ответов из предложенного перечня отве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дания на установление соответствия позиций, представленных в двух множеств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дания на заполнение пропуска в связном тексте путем преобразования предложенной начальной формы слова в нужную грамматическую форм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дания на заполнение пропуска в связном тексте путем образования родственного слова от предложенного опорного сло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твет на задания с кратким ответом дается соответствующей записью в виде цифры или последовательности цифр, записанных без пробелов и разделительных символов, слова (в том числе в его аналитической форме, записанной без пробелов и разделительных символов).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Таблица 1</w:t>
      </w:r>
    </w:p>
    <w:p>
      <w:pPr>
        <w:pStyle w:val="Normal"/>
        <w:autoSpaceDE w:val="false"/>
        <w:jc w:val="right"/>
        <w:rPr/>
      </w:pPr>
      <w:r>
        <w:rPr/>
        <w:t>Распределение заданий по разделам экзаменацион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4"/>
        <w:gridCol w:w="1392"/>
        <w:gridCol w:w="1560"/>
        <w:gridCol w:w="3118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ество зад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вич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л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 максим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вичного балла 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зад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анного раздела от макс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льного первичного бал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всю работу, равного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зад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ров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ния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ратки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т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ния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ратки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амматика и лекс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ния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ратки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сьм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ния с развернутым отве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ая ча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кзаме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ния с развернуты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/>
        <w:t xml:space="preserve">Уровень сложности заданий определяется уровнями сложности языкового материала и проверяемых умений, а также типом зад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зделе «Письмо» проверяются умения создания различных типов письменных текстов. Для того, чтобы оценить уровень сформированности речевых умений письменной речи, предусмотрены 2 задания (задание 39 и 40) с развернутым ответ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39 – это задание базового уровня. Экзаменуемым предлагается написать личное письмо, ответ на письмо-стим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Задание 40 – задание высокого уровня сложности. Уточнены критерии оценивания выполнения задания 40 раздела «Письмо» в письменной части экзамена, а также формулировка задания 40, в котором участнику экзамена предлагаются на выбор две темы развернутого письменного высказывания с элементами рассуждения «Мое мнение»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Данные установки и степень их понимания позволяет проверить сразу комплекс навыков и умений учащихся (рецептивные грамматические навыки – через понимание сравнительной степени прилагательного, простого будущего времени глагола 3 группы, а также лексические навыки в процессе восприятия темы). 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Устная ча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устной части экзамена проверяются произносительные навыки и речевые умения. Экзаменационные задания 2020 года устной части, как и в предыдущие годы, были представлены тремя заданиями базового уровня сложности и одним заданием высокого уровня сложности для лучшей дифференциации выпускников.  Таким образом, устная часть экзамена включала в себя 4 задания со свободно конструируемым ответом. В устной части экзамена к базовому уровню относятся задания 1, 2 и 3, к высокому уровню сложности – задание 4. 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253"/>
        <w:gridCol w:w="850"/>
        <w:gridCol w:w="602"/>
        <w:gridCol w:w="993"/>
        <w:gridCol w:w="850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ип зад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Уровень слож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Макс.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ремя на подготов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ремя ответ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</w:rPr>
            </w:pPr>
            <w:r>
              <w:rPr/>
              <w:t>Чтение вслу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очитать вслух отрывок из информационного или научно-популярного стилистически нейтрального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Базовы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,5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,5 мин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</w:rPr>
            </w:pPr>
            <w:r>
              <w:rPr/>
              <w:t>Условный диалог-расспр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Задать 5 вопросов на определенную тему (путешествия, покупки, еда, транспорт, занятия спортом и т.д.). Экзаменуемому предлагается визуальный стимул и ключевые слова (о чем надо спросит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Базовы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,5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,5 мин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  <w:spacing w:val="-4"/>
              </w:rPr>
            </w:pPr>
            <w:r>
              <w:rPr/>
              <w:t>Тематическое монологическое высказы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spacing w:val="-4"/>
              </w:rPr>
              <w:t>Рассказать другу о фотографии из своего фотоальбома, (одна фотография на выбор экзаменуемого из тре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Базовы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,5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 мин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</w:rPr>
            </w:pPr>
            <w:r>
              <w:rPr/>
              <w:t>Тематическое монологическое высказывание с элементами рассуж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равнить 2 предложенные фотографии (например, пляжный отдых и турпоход), выявить сходства, различия и рассказать о своих предпочт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сок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,5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 мин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b/>
        </w:rPr>
        <w:t>Задание 1.</w:t>
      </w:r>
      <w:r>
        <w:rPr>
          <w:rFonts w:cs="Times New Roman" w:ascii="Times New Roman" w:hAnsi="Times New Roman"/>
        </w:rPr>
        <w:t xml:space="preserve"> Устная часть открытого варианта. Задание базового уровня слож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задании 1 проверяются навыки техники чтения вслух (владение произносительными навыками и навыками ритмико-интонационного оформления различных типов предложений). Данное з</w:t>
      </w:r>
      <w:r>
        <w:rPr>
          <w:rFonts w:eastAsia="Times New Roman"/>
          <w:bCs/>
        </w:rPr>
        <w:t>адание базового уровня сложности – чтение фрагмента информационного или научно-популярного стилистически нейтрального текста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дание 2.</w:t>
      </w:r>
      <w:r>
        <w:rPr/>
        <w:t xml:space="preserve"> – задание базового уровня сложности, цель которого составить 5 вопросов с опорой на вербальную ситуацию и фотографию (картинк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Задание 3. </w:t>
      </w:r>
      <w:r>
        <w:rPr>
          <w:bCs/>
        </w:rPr>
        <w:t>З</w:t>
      </w:r>
      <w:r>
        <w:rPr/>
        <w:t xml:space="preserve">адание базового уровня сложности, цель которого создание монологического тематического высказывания с опорой на вербальную ситуацию и фотографию (картинку). В задании 3 предлагается выбрать одну из трёх фотографий и описать её на основе плана. Время на подготовку – 1,5 мину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Задание 4.</w:t>
      </w:r>
      <w:r>
        <w:rPr/>
        <w:t xml:space="preserve"> Задание высокого уровня сложности. Цель данного задания - создание монологического тематического высказывания с элементами сопоставления и сравнения с опорой на вербальную ситуацию и фотографии (сравнение двух фотографи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Normal"/>
        <w:keepNext w:val="true"/>
        <w:spacing w:before="0" w:after="200"/>
        <w:ind w:left="360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/>
          <w:bCs/>
          <w:i/>
          <w:sz w:val="18"/>
          <w:szCs w:val="18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00" w:hRule="atLeast"/>
        </w:trPr>
        <w:tc>
          <w:tcPr>
            <w:tcW w:w="11057" w:type="dxa"/>
            <w:vMerge w:val="restart"/>
            <w:tcBorders/>
          </w:tcPr>
          <w:p>
            <w:pPr>
              <w:pStyle w:val="Normal"/>
              <w:keepNext w:val="true"/>
              <w:spacing w:before="0" w:after="200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Таблица </w:t>
            </w:r>
            <w:r>
              <w:rPr>
                <w:bCs/>
                <w:i/>
                <w:sz w:val="18"/>
                <w:szCs w:val="18"/>
                <w:lang w:val="en-US" w:eastAsia="en-US"/>
              </w:rPr>
              <w:t>2</w:t>
            </w:r>
            <w:r>
              <w:rPr>
                <w:bCs/>
                <w:i/>
                <w:sz w:val="18"/>
                <w:szCs w:val="18"/>
              </w:rPr>
              <w:noBreakHyphen/>
            </w:r>
            <w:r>
              <w:rPr>
                <w:bCs/>
                <w:i/>
                <w:sz w:val="18"/>
                <w:szCs w:val="18"/>
                <w:lang w:val="en-US" w:eastAsia="en-US"/>
              </w:rPr>
              <w:fldChar w:fldCharType="begin"/>
            </w:r>
            <w:r>
              <w:rPr>
                <w:sz w:val="18"/>
                <w:i/>
                <w:szCs w:val="18"/>
                <w:bCs/>
                <w:lang w:val="en-US" w:eastAsia="en-US"/>
              </w:rPr>
              <w:instrText xml:space="preserve"> SEQ Таблица \* ARABIC </w:instrText>
            </w:r>
            <w:r>
              <w:rPr>
                <w:sz w:val="18"/>
                <w:i/>
                <w:szCs w:val="18"/>
                <w:bCs/>
                <w:lang w:val="en-US" w:eastAsia="en-US"/>
              </w:rPr>
              <w:fldChar w:fldCharType="separate"/>
            </w:r>
            <w:r>
              <w:rPr>
                <w:sz w:val="18"/>
                <w:i/>
                <w:szCs w:val="18"/>
                <w:bCs/>
                <w:lang w:val="en-US" w:eastAsia="en-US"/>
              </w:rPr>
              <w:t>1</w:t>
            </w:r>
            <w:r>
              <w:rPr>
                <w:sz w:val="18"/>
                <w:i/>
                <w:szCs w:val="18"/>
                <w:bCs/>
                <w:lang w:val="en-US" w:eastAsia="en-US"/>
              </w:rPr>
              <w:fldChar w:fldCharType="end"/>
            </w:r>
          </w:p>
          <w:tbl>
            <w:tblPr>
              <w:tblW w:w="10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3149"/>
              <w:gridCol w:w="1448"/>
              <w:gridCol w:w="71"/>
              <w:gridCol w:w="1098"/>
              <w:gridCol w:w="1458"/>
              <w:gridCol w:w="67"/>
              <w:gridCol w:w="1275"/>
              <w:gridCol w:w="1106"/>
            </w:tblGrid>
            <w:tr>
              <w:trPr>
                <w:trHeight w:val="300" w:hRule="atLeast"/>
              </w:trPr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Обознач. задания в работе</w:t>
                  </w:r>
                </w:p>
              </w:tc>
              <w:tc>
                <w:tcPr>
                  <w:tcW w:w="3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Проверяемые элементы содержания / умения</w:t>
                  </w:r>
                </w:p>
              </w:tc>
              <w:tc>
                <w:tcPr>
                  <w:tcW w:w="151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Уровень сложности задания</w:t>
                  </w:r>
                </w:p>
              </w:tc>
              <w:tc>
                <w:tcPr>
                  <w:tcW w:w="50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Процент выполнения задания в субъекте РФ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средний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 группе не преодолевших минимальный балл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 группе 61-80 т.б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 группе 81-100 т.б.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106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</w:rPr>
                    <w:t>Раздел 1. Аудирова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нимание основного содержания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лушанного текста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67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,33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нимание в прослушанном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ксте запрашиваемой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формаци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повышенн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,28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,14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,09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,8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понима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лушанного текста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,67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,5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понима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лушанного текста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понима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лушанного текста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,5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понима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лушанного текста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,33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,7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понима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лушанного текста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понима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лушанного текста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,67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,7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понима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лушанного текста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,67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5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,7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2. Чте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нимание основного содержания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кста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,46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28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42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05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нимание структурно-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мысловых связей в тексте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повышенн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,88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и точное понима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формации в тексте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,33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7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и точное понима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формации в тексте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7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и точное понима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формации в тексте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,7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и точное понима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формации в тексте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,5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и точное понима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формации в тексте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7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и точное понима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формации в тексте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,33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,7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и точное понимани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формации в тексте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7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3. Грамматика и лексик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,7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7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,7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,2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,2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,7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,5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,7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2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ксико-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,33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ксико-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7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ксико-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,33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,2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ксико-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,5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ксико-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,2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ксико-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,33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ксико-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,2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ксико-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2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ксико-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,5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ксико-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,2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81,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ксико-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ксико-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,5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,7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ксико-грамматические навыки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2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4. Письм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9 (1)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Письмо личного характера (РКЗ)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,67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,3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9 (2)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Письмо личного характера (ОТ)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,33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9 (3)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Письмо личного характера (ЯО)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,33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,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,3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40 (1)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Письменное высказывание с элементами рассуждения по предложенной проблеме (РКЗ)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,11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,33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,7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40 (2)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Письменное высказывание с элементами рассуждения по предложенной проблеме (ОТ)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,56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,6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40 (3)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Письменное высказывание с элементами рассуждения по предложенной проблеме (Лексика)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6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56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,6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0 (4)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исьменное высказывание с элементами рассуждения по предложенной проблеме (Грамматика)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,78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0 (5)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исьменное высказывание с элементами рассуждения по предложенной проблеме (Орфография и пунктуация)</w:t>
                  </w:r>
                </w:p>
              </w:tc>
              <w:tc>
                <w:tcPr>
                  <w:tcW w:w="1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,67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33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67</w:t>
                  </w:r>
                </w:p>
              </w:tc>
            </w:tr>
            <w:tr>
              <w:trPr/>
              <w:tc>
                <w:tcPr>
                  <w:tcW w:w="106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5. Говор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6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тение текста вслух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,31</w:t>
                  </w:r>
                </w:p>
              </w:tc>
              <w:tc>
                <w:tcPr>
                  <w:tcW w:w="15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,96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6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ый диалог-расспрос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,71</w:t>
                  </w:r>
                </w:p>
              </w:tc>
              <w:tc>
                <w:tcPr>
                  <w:tcW w:w="15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,17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(1)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язное тематическое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нологическое высказывание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использованием основных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икативных типов речи (РКЗ)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,25</w:t>
                  </w:r>
                </w:p>
              </w:tc>
              <w:tc>
                <w:tcPr>
                  <w:tcW w:w="15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,9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,55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(2)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язное тематическое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нологическое высказывание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использованием основных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икативных типов речи (ОТ)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,55</w:t>
                  </w:r>
                </w:p>
              </w:tc>
              <w:tc>
                <w:tcPr>
                  <w:tcW w:w="15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,5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(3)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язное тематическое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нологическое высказывание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использованием основных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икативных типов речи (ЯО)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Базовый</w:t>
                  </w:r>
                </w:p>
              </w:tc>
              <w:tc>
                <w:tcPr>
                  <w:tcW w:w="1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24</w:t>
                  </w:r>
                </w:p>
              </w:tc>
              <w:tc>
                <w:tcPr>
                  <w:tcW w:w="15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27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,83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(1)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язное тематическое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нологическое высказывание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дача основного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я увиденного с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ажением своего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ношения, оценки,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гументации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сравнение двух фотографий) (РКЗ)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60</w:t>
                  </w:r>
                </w:p>
              </w:tc>
              <w:tc>
                <w:tcPr>
                  <w:tcW w:w="15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,01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8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(2)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язное тематическое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нологическое высказывание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дача основного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я увиденного с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ажением своего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ношения, оценки,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гументаци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сравнение двух фотографий)  (ОТ)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,65</w:t>
                  </w:r>
                </w:p>
              </w:tc>
              <w:tc>
                <w:tcPr>
                  <w:tcW w:w="15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,93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(3)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язное тематическое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нологическое высказывание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дача основного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я увиденного с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ажением своего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ношения, оценки,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гументаци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сравнение двух фотографий) (ЯО)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ысокий</w:t>
                  </w:r>
                </w:p>
              </w:tc>
              <w:tc>
                <w:tcPr>
                  <w:tcW w:w="1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,41</w:t>
                  </w:r>
                </w:p>
              </w:tc>
              <w:tc>
                <w:tcPr>
                  <w:tcW w:w="15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17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2020 году не вносились изменения в структуру экзаменационной работы по французскому языку. Результаты экзамена по французскому языку 2020 г. свидетельствуют о том, что рецептивные умения, развитию которых в школе традиционно уделяется большее внимание, остаются наиболее качественно сформированными. 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к, можно констатировать, что дети успешно справились с разделом «Аудирование». Средний процент выполнения задания №1 базового уровня – 91,00%, в группах 61-80 баллов и 81-100 баллов -  93,33% и 100% соответственно, что выше по сравнению с 2019 г. 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Средний процент выполнения задания №2 в разделе Аудирование 74,28, что на 12% ниже результата 2019 г. Экзаменующиеся в группе 61-80 баллов выполнили данное задание на 68,09%, а результат группы 81-100 баллов – 83,81%. Результаты чуть ниже показателей прошлого года.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/>
            </w:pPr>
            <w:r>
              <w:rPr>
                <w:szCs w:val="28"/>
              </w:rPr>
              <w:t>Ожидаемо ниже, чем в предыдущих заданиях оказался средний процент выполнения задания по аудированию высокого уровня сложности, направленного на полное понимание прослушанного текста – 78,09%. При этом были вопросы, не вызвавшие сомнений у экзаменующихся, – задание №4, №6, №7 и вопросы, ответы на которые дали 12,50% в группе от 61 до 80 баллов – задание №9.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В группе не преодолевших минимальный балл процент выполнения составил 16,00% - задание базового уровня, 57,14% - задание повышенного уровня, 28,00% - задание высокого уровня сложности.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На основании этих данных можно утверждать, что основная информация текста понимается экзаменуемыми хорошо.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Необходимо отметить трудности, с которыми экзаменуемые столкнулись при прослушивании: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- неумение определить отсутствие в аудиотексте запрашиваемой информации (что соответствует правильному выбору «в тексте не сказано»);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- неумение отличить факт отсутствия или наличия информации от ее несоответствия утверждению (что соответствует выбору «неверно»);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- восприятие и оценивание запрашиваемой информации на основе собственного опыта и знаний, а не на основании информации аудиотекста;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- неумение соотнести синонимические значения в утверждениях и аудиотексте.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В разделе «Чтение» учащиеся также смогли достичь неплохих результатов. В задании 10, направленном на понимание основного содержания прочитанного текста средний балл выполнения – 77,46%, соответственно в группе 81-100 баллов – 98,05%, в группе 61-80 баллов – 81,42%. Данный результат приблизительно такой же, как и в прошлом году.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/>
            </w:pPr>
            <w:r>
              <w:rPr>
                <w:szCs w:val="28"/>
              </w:rPr>
              <w:t xml:space="preserve">Также небольшие затруднения вызвало задание, направленное на контроль понимания структурно-смысловых связей в прочитанном тексте. Данное задание – задание повышенного уровня сложности. Средний процент выполнения -75,00%. В группах 61-80 б - 68,88% и 81-100 б – 90,00%. 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/>
            </w:pPr>
            <w:r>
              <w:rPr>
                <w:szCs w:val="28"/>
              </w:rPr>
              <w:t xml:space="preserve">Достаточно низкий процент выполнения задания получился в разделе «Чтение», направленное на полное и точное понимание информации прочитанного текста. Средний процент выполнения задания – 63,33%, в группе 61-80 баллов – 53,57%, что не скажешь про группу 81-100 баллов – 89,91%. 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лизируя результаты, можно сделать вывод, что умение понимать содержание текста у экзаменуемых сформировано. В целом учащиеся справились с заданиями раздела «Чтение». 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/>
            </w:pPr>
            <w:r>
              <w:rPr>
                <w:szCs w:val="28"/>
              </w:rPr>
              <w:t xml:space="preserve">Традиционно непростым для выпускников является выполнение заданий раздела «Грамматика и лексика». Средний балл задания базового блока – 68,46%, что на 6% ниже, чем в 2019 г. (74%). Есть задания базового уровня, которые стали сложными для всех групп учащихся. Наиболее низкий процент выполнения имеет задание 21 базового уровня (31,25% в группе 61-80 баллов, 81,82% в группе 81-100).  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Средний процент блока повышенного уровня: 68,57% (2019 г.-75%), в группе 61-80 баллов 64,28% (2019 г.-78%), в группе 81-100 – 88,31% (2019 г. - 90%).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Все вышесказанное свидетельствует о необходимости продолжения работы по совершенствованию лексико-грамматических навыков, сочетаемости слов и их употреблению в связном отрывке из художественного или публицистического текста.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«Личное письмо»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2020 году средний процент выполнения данного задания по критерию «Выполнение коммуникативной задачи» - 75% (2019 г. - 87,14%). В группах 61-80 баллов и 81-100 баллов данный показатель составил 71,67% (2019 г. - 87,50%) и 83,33% (2019 г. - 96,67%) соответственно. Данные показатели несколько ниже показателей 2019 г. 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Процент выполнения по показателю овладения выпускниками навыками и умениями организовать свое письменное высказывание с элементами рассуждения в данных группах составляет 90%, в группах 61-80 баллов и 81-100 баллов данный показатель составил 93,33% и 100% соответственно. Результаты показывают, что учащиеся умеют организовать свое письменное высказывание.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/>
            </w:pPr>
            <w:r>
              <w:rPr>
                <w:szCs w:val="28"/>
              </w:rPr>
              <w:t xml:space="preserve">Самый низкий процент выполнения данного задания традиционно был по критерию «Языковое оформление» - 53, 33% (50% - 2019 г.), в группе 61-80 – 35% (54,17% - 2019 г.), в группе 81-100 - 83,33% (73,33% - 2019 г.). 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Обращает на себя внимание то, что при написании письма личного характера выпускники продолжают допускать следующие ошибки: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неумение ставить вопросы в соответствии с предложенной задачей, постановка вопросов затруднялась тем, что детям трудно было сформулировать грамотно оформленные вопросы;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ссылки на предыдущие контакты и надежды на последующие контакты;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лексико-грамматические ошибки.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/>
            </w:pPr>
            <w:r>
              <w:rPr>
                <w:szCs w:val="28"/>
              </w:rPr>
              <w:t>В 2020 году средний процент выполнения задания 40 по критерию «Выполнение коммуникативной задачи» - 71,11%. Это на 4% выше, чем в 2019 г. В группах 61-80 баллов и 81-100 баллов данный показатель составил 63,33% и 87,78% соответственно. Один экзаменующийся, из группы не преодолевших минимальный балл, не смог выполнить коммуникативную задачу и получил нулевые результаты по всем аспектам оценивания.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Процент выполнения по показателю овладения выпускниками навыками и умениями организовать свое письменное высказывание с элементами рассуждения в данных группах вырос по сравнению с 2019 г. (75,4%) – 86,67% в 2020 г. В исследуемых группах данный показатель составляет 85,56% - группа 61-80, в группе 81-100 -  96,67%.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/>
            </w:pPr>
            <w:r>
              <w:rPr>
                <w:szCs w:val="28"/>
              </w:rPr>
              <w:t xml:space="preserve">Эта же тенденция проявилась в лексико-грамматических тестах, личном письме (задание 39).  Самой слабой стороной ответов учащихся стало языковое оформление письменного высказывания с элементами рассуждения (задания 40). Средний показатель по аспектам Лексика – 66,67% (2019 г. - 51,43%), Грамматика – 40% (2019 г. - 27,62%), Орфография и пунктуация – 56,67% (2019 г. - 51,43%), что значительно выше, чем в прошлом году. Причем в группе 61-80 средний процент выполнения задания по критерию «Грамматика» только 27,78%. Этот результат выше, чем в прошлом году, но он говорит о низкой языковой компетенции учащихся. Таким образом, можно сказать, что только экзаменующиеся из группы 81-100 в большей степени справились с данным заданием. Показатели выполнения ими данного задания 70%. Разделы «Лексика» и «Орфография и пунктуация» в группе 61-80 выполнены в 2020 году лучше (2019 г. - 47,22% и 33,33% соответственно, 2020 – 55,56% и 48,33%). 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В качестве наиболее типичных ошибок, допущенных выпускниками при выполнении задания 40, можно выделить следующие: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скупость лексического запаса выпускников, лексические повторы, а также повторы целых фраз в разных аспектах оценивания;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умение точно сформулировать проблему и сделать точный вывод в конце высказывания, т.е. сделать вступление и заключение; 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слабая аргументация;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грамматические ошибки.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лиз выполнения экзаменуемыми устной части ЕГЭ позволил сделать вывод, что выпускники 2020 г. были ориентированы на сдачу устной части ЕГЭ и их результаты значительно лучше результатов прошлого года. Они лучше справились с заданием 1 – «Чтение текста вслух» (базовый уровень) по сравнению с показателями успешности в 2019 г. Показатели группы 81-100 стали 100%, группы 61-80 – 68,96%. Выпускники 2020 г. продемонстрировали беглость чтения, отсутствие необоснованных пауз, фразовое ударение, интонационные контуры и произношение слов без нарушений нормы. Средний процент выполнения данного задания – 79, 31%, тогда как в 2019 г. только 68,56%. 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дание 2 базового уровня сложности предполагало условный диалог-расспрос и проверяло следующие умения диалогической речи: осуществлять запрос информации, обращаться за разъяснениями, точно и правильно употреблять языковые средства оформления прямого вопроса. В задачу экзаменуемых входила постановка пяти прямых вопросов c опорой на вербальную ситуацию. В 2020 году средний процент выполнения данного задания по Нижегородской области составил 95,71%. 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задании 3 базового уровня сложности выпускникам предлагалось создать монологическое тематическое высказывание с опорой на вербальную ситуацию и визуальную информацию (одну, выбранную из трех предложенных фотографий) и проверялось умение строить высказывание в заданном объеме в контексте коммуникативной задачи в различных стандартных ситуациях социально-бытовой, социально-культурной и социально-трудовой сфер общения. 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дание при этом должно носить коммуникативный характер и быть обращенным к виртуальному собеседнику. Средний процент выполнения задания 3 по региону по критерию «Коммуникативная задача» - 94,25 что выше, чем в 2019 году – 86,67%. При этом в группах 61-80 баллов и 81-100 все участники экзамена с разной степенью успешности справились с данным заданием. По критерию «Организация высказывания» также все участники экзамена с разной степенью успешности справились с данным заданием. 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>
                <w:szCs w:val="28"/>
              </w:rPr>
            </w:pPr>
            <w:r>
              <w:rPr>
                <w:szCs w:val="28"/>
              </w:rPr>
              <w:t>Продолжается тенденция более слабого языкового оформления, которая наметилась еще в письменной части экзамена. Продуктивное языковое оформление в группе 61-80 баллов – 48,27%, в группе 81-100 – 94,83%. В 2019 г. – 62,50% и 83,33% соответственно. Существенно вырос процент выполнения данного задания по критерию «Языковое оформление высказывания» в группе 81-100 (на 11%), но понизился в группе 61-80 на 14%.</w:t>
            </w:r>
          </w:p>
          <w:p>
            <w:pPr>
              <w:pStyle w:val="Normal"/>
              <w:autoSpaceDE w:val="false"/>
              <w:spacing w:lineRule="auto" w:line="360"/>
              <w:ind w:left="600" w:right="459" w:firstLine="568"/>
              <w:jc w:val="both"/>
              <w:rPr/>
            </w:pPr>
            <w:r>
              <w:rPr>
                <w:szCs w:val="28"/>
              </w:rPr>
              <w:t xml:space="preserve">Задание 4 высокого уровня сложности предполагает создание монологического тематического высказывания с элементами сопоставления и сравнения, с опорой на вербальную ситуацию и изобразительную наглядность (сравнение двух фотографий), а также проверяет умение строить высказывание в заданном объеме в контексте коммуникативной задачи в рамках изученной тематики социально-бытовой, социально-культурной и социально-трудовой сфер общения. В этом году учащиеся достаточно успешно справились с такими критериями, как «Решение коммуникативной задачи» и «Организация высказывания». Однако опять более слабой стороной оказался критерий «Языковое оформление высказывания». Средний процент выполнения по данному критерию – 72,41% (48,57% в 2019 г.), в группе набравших 61-80 т.б. – 55,17% (37,50 % в 2019 г.), в группе набравших 81-100 т.б. – 100% (73,33% в 2019 г.). Результаты по этому критерию значительно выше, чем в 2019 г. Высокие результаты по заданию 4 показала группа набравших 81-100 т.б. </w:t>
            </w:r>
          </w:p>
          <w:p>
            <w:pPr>
              <w:pStyle w:val="Style16"/>
              <w:autoSpaceDE w:val="false"/>
              <w:spacing w:lineRule="auto" w:line="240" w:before="0" w:after="0"/>
              <w:ind w:left="317" w:right="317" w:firstLine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spacing w:before="0" w:after="0"/>
              <w:ind w:left="317" w:right="317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ДЫ об итогах анализа выполнения заданий, групп заданий: </w:t>
            </w:r>
          </w:p>
          <w:p>
            <w:pPr>
              <w:pStyle w:val="Normal"/>
              <w:ind w:left="317" w:right="317" w:firstLine="425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целом результаты ЕГЭ 2020 г. дают основания сделать вывод о том, что бо́льшая часть участников экзамена достаточно успешно справилась с представленными заданиями, что свидетельствует о сформированности иноязычной коммуникативной компетенции. Почти 35% выпускников вошли в группу 81-100 баллов, что говорит об их высоком уровне владения французским языком. При этом необходимо продолжить работу по развитию коммуникативных умений устной и письменной речи. 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ри подготовке учащихся к заданию 39 следует обратить особое внимание на понимание основного смысла задания, на развитие умений дать полный и точный ответ на поставленные вопросы и запросить нужную информацию, что невозможно сделать без тщательного анализа письма-стимула и соблюдения требований, которые даны в критериях. А также особое внимание обратить на формирование и развитие лексико-грамматических и орфографических навыков.</w:t>
            </w:r>
          </w:p>
          <w:p>
            <w:pPr>
              <w:pStyle w:val="Normal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Результаты выполнения задания 40 неплохие в 2020 году, особенно в группе 81-100, но необходимо продолжать формиров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умение планировать письменное высказывание и строить его в соответствии с планом, отбирать нужную информацию, аргументацию, необходимую для обоснования своей точки зр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01" w:right="317" w:firstLine="709"/>
              <w:jc w:val="both"/>
              <w:rPr/>
            </w:pPr>
            <w:r>
              <w:rPr>
                <w:szCs w:val="28"/>
              </w:rPr>
              <w:t>умение использовать разнообразные средства логической связи между отдельными частями высказывания, т.е. сравнивать, сопоставлять, противопоставлять, приводить примеры, делать выводы. Например</w:t>
            </w:r>
            <w:r>
              <w:rPr>
                <w:szCs w:val="28"/>
                <w:lang w:val="en-US"/>
              </w:rPr>
              <w:t>, donc, en effet, pourtant, d’abord, de plus, d’une part … d’autre pa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умение учащихся внимательно читать текст задания, правильно понимать утверждение, данное в задании, для чего уметь декодировать его синтаксическую структуру и правильно находить перевод лексических единиц в зависимости от их сочетаемости. Также уметь выделять ключевые вопросы, на которые нужно дать ответ в письменной форм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ращать большее внимание на языковую сторону (критерии «Лексика», «Грамматика», «Орфография и пунктуация») письменного высказывания. 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ля успешной сдачи устной части экзамена необходимо обращать внимание на произносительную сторону в процессе формирования коммуникативной компетенции обучающихся. По-прежнему сложным остается задание 1 устной части. Поэтому можно порекомендовать начинать подготовку к чтению вслух с выделения главной мысли в тексте, ключевых фраз и ключевых слов, помогающих её понять, с формирования навыков деления текста на смысловые синтагмы и их интонационного оформления. Таким образом, при подготовке к заданию 1 устной части следует формировать навыки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 w:before="0" w:after="0"/>
              <w:ind w:left="601" w:right="317"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деления текста на смысловые синтагмы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 w:before="0" w:after="0"/>
              <w:ind w:left="601" w:right="317"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интонационного оформления различных коммуникативных типов предложения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 w:before="0" w:after="0"/>
              <w:ind w:left="601" w:right="317"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чтения слов по правилам чтения и слов – исключений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 w:before="0" w:after="0"/>
              <w:ind w:left="601" w:right="317"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оизнесения ритмических групп слитно без пауз, на границе слов, входящих в одну ритмическую группу необходимо регулярно реализовывать слияния (liaison) и сцепления (enchaînement) слов.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Также сложным заданием остается задание 4 устной части. Поэтому при развитии умений сравнения двух фотографий/картинок необходимо обращать особое внимание обучающихся на следующие аспекты: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601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онолог должен быть включен в конкретную ситуацию общения, поэтому обязательно наличие вступительной и заключительной фраз;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601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писание общих черт и их особенностей;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601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трогое соблюдение пунктов плана высказывания;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601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пользование типичных для описания и сравнения картинок клише и средств логической связи (коннекторы или дискурсивные слова);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601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казание на эмоциональный фон обеих фотографий (чувства и эмоции, которые они вызывают).</w:t>
            </w:r>
          </w:p>
          <w:p>
            <w:pPr>
              <w:pStyle w:val="Normal"/>
              <w:ind w:left="317" w:right="317" w:firstLine="42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rFonts w:cs="Times New Roman"/>
                <w:i/>
                <w:iCs/>
                <w:sz w:val="24"/>
                <w:szCs w:val="28"/>
                <w:lang w:eastAsia="ru-RU"/>
              </w:rPr>
            </w:r>
          </w:p>
          <w:p>
            <w:pPr>
              <w:pStyle w:val="Heading2"/>
              <w:spacing w:before="0" w:after="0"/>
              <w:ind w:left="317" w:right="317" w:firstLine="425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4. РЕКОМЕНДАЦИИ ДЛЯ СИСТЕМЫ ОБРАЗОВАНИЯ СУБЪЕКТА РОССИЙСКОЙ ФЕДЕРАЦИИ</w:t>
            </w:r>
          </w:p>
          <w:p>
            <w:pPr>
              <w:pStyle w:val="Normal"/>
              <w:ind w:left="317" w:right="317" w:firstLine="425"/>
              <w:jc w:val="both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/>
                <w:smallCap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комендации по совершенствованию организации и методики преподавания французского на основе выявленных типичных затруднений и ошибок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альнейшей тщательной работы также требует работа над рецептивными видами устной и письменной речи. Особое внимание необходимо обратить на совершенствование лексико-грамматических навыков. Необходимо продолжить: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szCs w:val="28"/>
              </w:rPr>
              <w:tab/>
              <w:t>объяснять учащимся технологию задания на заполнение пропусков, которая требует предварительного прочтения всего текста целиком, что дает возможность определить последовательность и характер действий и отношений между членами предложения и выбрать правильную форму глагола, местоимения или прилагательного;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szCs w:val="28"/>
              </w:rPr>
              <w:tab/>
              <w:t>проводить анализ слова по составу, обращать внимание учащихся на суффиксы, префиксы, которые служат для образования различных частей речи;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szCs w:val="28"/>
              </w:rPr>
              <w:tab/>
              <w:t>приучать учащихся внимательно вчитываться в контекст, анализировать слова, стоящие в предложении до и после пропусков, так как этот анализ помогает понять, какую лексическую единицу нужно вставить в текст;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szCs w:val="28"/>
              </w:rPr>
              <w:tab/>
              <w:t>проводить анализ слов по составу: обращать внимание учащихся на суффиксы, префиксы, которые служат для образования различных частей речи. Например, таких продуктивных суффиксов существительных как: -tion/-sion, -ment, -eur/-euse, -ette, -ique, -iste, -isme, -er/-ère, -ien/-ienne, -erie, -ence/-ance, -aire, -oir/-oire, -age, -te, -ude, -aison, -esse, -ure, -is; для прилагательных как: -eur/-euse, -ien/-ienne, -ique, - ant, -ois/-oise, -ain/-aine, -el/-elle, -aire, -atif/-ative; наречий –ment: префиксов dé-, re-/ré-, mé-, a-, extra-, anti-, in-/im-, а также и другие рекомендации разработчиков КИМ.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Требуется расширение культурного кругозора учащихся, развитие метапредметных умений учащихся по работе с информацией, её поиску, восприятию, анализу, переработке, трансформации и созданию новой информации. Следует обратить особое внимание на задания 19–25 раздела «Грамматика и лексика». Обращать большее внимание на языковую сторону (критерии «Лексика», «Грамматика», «Орфография и пунктуация») письменного высказывания. 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/>
            </w:pPr>
            <w:r>
              <w:rPr>
                <w:szCs w:val="28"/>
              </w:rPr>
              <w:t>Для успешной сдачи устной части экзамена необходимо обращать внимание на произносительную сторону в процессе формирования коммуникативной компетенции обучающихся. В целях совершенствования коммуникативной компетенции можно порекомендовать начинать подготовку к чтению вслух с выделения главной мысли в тексте, ключевых фраз и ключевых слов, помогающих её понять, с формирования навыков деления текста на смысловые синтагмы и их интонационного оформления. Таким образом, при подготовке к заданию 1 устной части следует формировать навыки: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еления текста на смысловые синтагмы;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нтонационного оформления различных коммуникативных типов предложения;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чтения слов по правилам чтения и слов – исключений;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роизнесения ритмических групп слитно без пауз, на границе слов, входящих в одну ритмическую группу необходимо регулярно реализовывать слияния (liaison) и сцепления (enchaînement) слов.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комендации по организации дифференцированного обучения школьников с разным уровнем предметной подготовки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/>
            </w:pPr>
            <w:r>
              <w:rPr>
                <w:szCs w:val="28"/>
              </w:rPr>
              <w:t>В целях повышения эффективности подготовки к ЕГЭ рекомендуется обратить внимание на более широкое использование дифференцированного подхода в работе с учащимися с учетом уровня их мотивации. Технология реализации дифференцированного подхода при обучении французскому языку является одним из направлений дпльнейшей индивидуализированного обучения.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комендации по темам для обсуждения на методических объединениях учителей-предметников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В числе актуальных для рассмотрения на муниципальном уровне предлагаются следующие темы: «Особенности подготовки обучающихся к сдаче ЕГЭ по французскому языку в 2021 году», «Пути совершенствования языковой компетенции в процессе подготовки к ЕГЭ по французскому языку»/ «Современные УМК по французскому языку при подготовке к ЕГЭ» «Анализ результатов ЕГЭ по французскому языку», Система подготовки к выполнению заданий устной части ЕГЭ по французскому языку.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озможные направления повышения квалификации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/>
            </w:pPr>
            <w:r>
              <w:rPr>
                <w:szCs w:val="28"/>
              </w:rPr>
              <w:t>В целях совершенствования профессиональной компетенции учителей французского языка, связанных с подготовкой к ЕГЭ, кафедрой иностранных языков ГБОУ ДПО НИРО предусмотрены: педагогические мастерские по совершенствованию методики преподавания французского языка; семинар «Индивидуальные программы подготовки обучающихся к работе над заданиями с развернутыми ответами ГИА по предметам «Иностранные языки»; разнообразные формы трансляции эффективных практик преподавания французского языка;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планированные курсы и модули могут быть включены в индивидуальный образовательный маршрут слушателей и реализованы в дистанционной форме. 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/>
            </w:pPr>
            <w:r>
              <w:rPr>
                <w:i/>
                <w:szCs w:val="28"/>
              </w:rPr>
              <w:t>Адрес размещения в сети Интернет настоящих Рекомендаций для системы образования субъекта Российской Федерации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/>
            </w:pPr>
            <w:r>
              <w:rPr>
                <w:szCs w:val="28"/>
              </w:rPr>
              <w:t>Материалы статистико-аналитического отчета и рекомендации отражаются на сайте ГБОУ ДПО НИРО в разделе «Региональная система оценки качества образования» (</w:t>
            </w:r>
            <w:hyperlink r:id="rId3">
              <w:r>
                <w:rPr>
                  <w:rStyle w:val="InternetLink"/>
                  <w:szCs w:val="28"/>
                </w:rPr>
                <w:t>http://www.niro.nnov.ru/id54230</w:t>
              </w:r>
            </w:hyperlink>
            <w:r>
              <w:rPr>
                <w:szCs w:val="28"/>
              </w:rPr>
              <w:t>), на странице РЦОИ (</w:t>
            </w:r>
            <w:hyperlink r:id="rId4">
              <w:r>
                <w:rPr>
                  <w:rStyle w:val="InternetLink"/>
                  <w:szCs w:val="28"/>
                </w:rPr>
                <w:t>http://www.niro.nnov.ru/id1784</w:t>
              </w:r>
            </w:hyperlink>
            <w:r>
              <w:rPr>
                <w:szCs w:val="28"/>
              </w:rPr>
              <w:t xml:space="preserve">). </w:t>
            </w:r>
          </w:p>
          <w:p>
            <w:pPr>
              <w:pStyle w:val="Normal"/>
              <w:autoSpaceDE w:val="false"/>
              <w:spacing w:lineRule="auto" w:line="360"/>
              <w:ind w:left="601" w:right="317"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eastAsia="SimSun;宋体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/>
                <w:b/>
                <w:bCs/>
                <w:sz w:val="32"/>
                <w:szCs w:val="28"/>
              </w:rPr>
              <w:t>Глава 3</w:t>
            </w:r>
            <w:r>
              <w:rPr>
                <w:rFonts w:eastAsia="SimSun;宋体" w:cs="Cambria" w:ascii="Cambria" w:hAnsi="Cambria"/>
                <w:b/>
                <w:bCs/>
                <w:sz w:val="32"/>
                <w:szCs w:val="28"/>
              </w:rPr>
              <w:t xml:space="preserve"> </w:t>
            </w:r>
            <w:r>
              <w:rPr>
                <w:rFonts w:eastAsia="SimSun;宋体" w:cs="Cambria" w:ascii="Cambria" w:hAnsi="Cambria"/>
                <w:b/>
                <w:bCs/>
                <w:sz w:val="28"/>
                <w:szCs w:val="28"/>
              </w:rPr>
              <w:t>Предложения в ДОРОЖНУЮ КАРТУ по развитию региональной системы образования</w:t>
              <w:br/>
              <w:t xml:space="preserve">(по немецкому языку) </w:t>
              <w:br/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0"/>
              <w:keepNext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keepNext w:val="true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4.1</w:t>
            </w:r>
          </w:p>
          <w:tbl>
            <w:tblPr>
              <w:tblW w:w="99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2644"/>
              <w:gridCol w:w="2693"/>
              <w:gridCol w:w="4057"/>
            </w:tblGrid>
            <w:tr>
              <w:trPr>
                <w:trHeight w:val="365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звание мероприят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казател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дата, формат, место проведения, категории участников)</w:t>
                  </w:r>
                </w:p>
              </w:tc>
              <w:tc>
                <w:tcPr>
                  <w:tcW w:w="4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«Методическая система подготовки школьников к ГИА-9, ГИА-11 по французскому языку»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11- 12.11.2019, курсы, учителя французского языка ГБОУ ДПО НИРО кафедра иностранных языков.</w:t>
                  </w:r>
                </w:p>
              </w:tc>
              <w:tc>
                <w:tcPr>
                  <w:tcW w:w="4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урсы способствовали повышению профессиональной компетентности педагогов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«Индивидуальные программы подготовки обучающихся к работе над заданиями с развернутыми ответами ГИА по предметам «Иностранные языки»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1.-12.01.2020, се минар, учителя французского языка ГБОУ ДПО НИРО кафедра иностранных языков.</w:t>
                  </w:r>
                </w:p>
              </w:tc>
              <w:tc>
                <w:tcPr>
                  <w:tcW w:w="4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b/>
                      <w:b/>
                    </w:rPr>
                  </w:pPr>
                  <w:r>
                    <w:rPr/>
                    <w:t>Анализ анкет педагогов показал, что содержание семинара было актуальным и соответствовало их ожиданиям.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«Методика оценивания заданий с развернутым ответом ЕГЭ по французскому языку»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02-14.02.2020, курсы, кандидаты в члены предметной комисс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ГБОУ ДПО НИРО кафедра иностранных языков.</w:t>
                  </w:r>
                </w:p>
              </w:tc>
              <w:tc>
                <w:tcPr>
                  <w:tcW w:w="4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b/>
                      <w:b/>
                    </w:rPr>
                  </w:pPr>
                  <w:r>
                    <w:rPr/>
                    <w:t xml:space="preserve">Система подготовки слушателей основывалась на практических </w:t>
                  </w:r>
                  <w:r>
                    <w:rPr>
                      <w:lang w:val="ru-RU"/>
                    </w:rPr>
                    <w:t>занятиях</w:t>
                  </w:r>
                  <w:r>
                    <w:rPr/>
                    <w:t>.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Итог обучения: − развитие умений проводить стандартизированную процедуру проверки; − следование инструкциям, регламентирующим процедуру проверки развернутых ответов; − правильное оформление протоколов проверки и оценки развернутых ответов экзаменуемых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аздел 2. ПРЕДЛОЖЕНИЯ В ДОРОЖНУЮ КАРТУ </w:t>
              <w:br/>
              <w:t>НА 2020-2021 УЧЕБНЫЙ ГОД</w:t>
            </w:r>
          </w:p>
          <w:p>
            <w:pPr>
              <w:pStyle w:val="Style16"/>
              <w:keepNext w:val="true"/>
              <w:keepLines/>
              <w:numPr>
                <w:ilvl w:val="0"/>
                <w:numId w:val="6"/>
              </w:numPr>
              <w:spacing w:lineRule="auto" w:line="240" w:before="200" w:after="0"/>
              <w:contextualSpacing w:val="false"/>
              <w:jc w:val="both"/>
              <w:outlineLvl w:val="2"/>
              <w:rPr>
                <w:rFonts w:ascii="Times New Roman" w:hAnsi="Times New Roman" w:eastAsia="SimSun;宋体" w:cs="Times New Roman"/>
                <w:b/>
                <w:b/>
                <w:bCs/>
                <w:vanish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vanish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Heading3"/>
              <w:numPr>
                <w:ilvl w:val="1"/>
                <w:numId w:val="6"/>
              </w:numPr>
              <w:tabs>
                <w:tab w:val="clear" w:pos="708"/>
                <w:tab w:val="left" w:pos="567" w:leader="none"/>
              </w:tabs>
              <w:ind w:left="426" w:hanging="56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с ОО с аномально низкими результатами ЕГЭ 2020 г.</w:t>
            </w:r>
          </w:p>
          <w:p>
            <w:pPr>
              <w:pStyle w:val="Heading3"/>
              <w:numPr>
                <w:ilvl w:val="2"/>
                <w:numId w:val="6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Повышение квалификации учителей в 2020-2021 уч.г.</w:t>
            </w:r>
          </w:p>
          <w:p>
            <w:pPr>
              <w:pStyle w:val="Style20"/>
              <w:keepNext w:val="true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4.2</w:t>
            </w:r>
          </w:p>
          <w:tbl>
            <w:tblPr>
              <w:tblW w:w="97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4565"/>
              <w:gridCol w:w="4648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ма программы ДПО (повышения квалификации)</w:t>
                  </w:r>
                </w:p>
              </w:tc>
              <w:tc>
                <w:tcPr>
                  <w:tcW w:w="4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чень ОО, учителя которых рекомендуются для обучения по данной программе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4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Heading3"/>
              <w:ind w:left="122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ru-RU"/>
              </w:rPr>
              <w:t>Аномально низких результатов по французскому языку не выявлено.</w:t>
            </w:r>
          </w:p>
          <w:p>
            <w:pPr>
              <w:pStyle w:val="Heading3"/>
              <w:numPr>
                <w:ilvl w:val="2"/>
                <w:numId w:val="6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Планируемые меры методической поддержки изучения учебных предметов в 2020-2021 уч.г. на региональном уровне</w:t>
            </w:r>
          </w:p>
          <w:p>
            <w:pPr>
              <w:pStyle w:val="Style20"/>
              <w:keepNext w:val="true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  <w:p>
            <w:pPr>
              <w:pStyle w:val="Style20"/>
              <w:keepNext w:val="true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4.3</w:t>
            </w:r>
          </w:p>
          <w:tbl>
            <w:tblPr>
              <w:tblW w:w="103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634"/>
              <w:gridCol w:w="8184"/>
            </w:tblGrid>
            <w:tr>
              <w:trPr/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та</w:t>
                  </w:r>
                </w:p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(месяц)</w:t>
                  </w:r>
                </w:p>
              </w:tc>
              <w:tc>
                <w:tcPr>
                  <w:tcW w:w="8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е</w:t>
                  </w:r>
                </w:p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(указать тему и организацию, которая планирует проведение мероприятия)</w:t>
                  </w:r>
                </w:p>
              </w:tc>
            </w:tr>
            <w:tr>
              <w:trPr/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28.09.-02.10.2020</w:t>
                  </w:r>
                </w:p>
              </w:tc>
              <w:tc>
                <w:tcPr>
                  <w:tcW w:w="8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Анализ результатов ЕГЭ по иностранным языкам и направления совершенствования языковой подготовки по французскому языку (разделы «Письмо», «Говорение»). (ГБОУ ДПО НИРО, кафедра иностранных языков)</w:t>
                  </w:r>
                </w:p>
              </w:tc>
            </w:tr>
            <w:tr>
              <w:trPr/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09.11.-13.11.2020</w:t>
                  </w:r>
                </w:p>
              </w:tc>
              <w:tc>
                <w:tcPr>
                  <w:tcW w:w="8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Методический семинар «Пути совершенствования языковой компетенции в процессе подготовки к ЕГЭ по французскому языку» / «Современные УМК по французскому при подготовке к ЕГЭ» (ГБОУ ДПО НИРО, кафедра иностранных языков)</w:t>
                  </w:r>
                </w:p>
              </w:tc>
            </w:tr>
            <w:tr>
              <w:trPr/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11.01.-13.01.2021</w:t>
                  </w:r>
                </w:p>
              </w:tc>
              <w:tc>
                <w:tcPr>
                  <w:tcW w:w="8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Семинар «Индивидуальные программы подготовки обучающихся к работе над заданиями с развернутыми ответами ГИА по предметам «Иностранные языки» (ГБОУ ДПО НИРО)</w:t>
                  </w:r>
                </w:p>
              </w:tc>
            </w:tr>
            <w:tr>
              <w:trPr/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15.02.-18.02.2021</w:t>
                  </w:r>
                </w:p>
              </w:tc>
              <w:tc>
                <w:tcPr>
                  <w:tcW w:w="8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Модуль «Методика оценивания заданий с развернутым ответом ЕГЭ по французскому языку». ГБОУ ДПО НИРО кафедра иностранных языков.</w:t>
                  </w:r>
                </w:p>
              </w:tc>
            </w:tr>
            <w:tr>
              <w:trPr/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По графику консультаций</w:t>
                  </w:r>
                </w:p>
              </w:tc>
              <w:tc>
                <w:tcPr>
                  <w:tcW w:w="8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Дистанционные консультации «Особенности подготовки обучающихся к сдаче ЕГЭ по французскому языку» (разделы «Письмо», «Говорение»). (ГБОУ ДПО НИРО, кафедра иностранных языков)</w:t>
                  </w:r>
                </w:p>
              </w:tc>
            </w:tr>
          </w:tbl>
          <w:p>
            <w:pPr>
              <w:pStyle w:val="Heading3"/>
              <w:numPr>
                <w:ilvl w:val="2"/>
                <w:numId w:val="6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Планируемые корректирующие диагностические работы с учетом результатов ЕГЭ 2020 г.</w:t>
            </w:r>
          </w:p>
          <w:p>
            <w:pPr>
              <w:pStyle w:val="Style16"/>
              <w:shd w:fill="FFFFFF" w:val="clear"/>
              <w:spacing w:lineRule="auto" w:line="360" w:before="0" w:after="0"/>
              <w:ind w:left="71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uto" w:line="360" w:before="0" w:after="0"/>
              <w:ind w:left="7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агностической работы в формате ГИА по материалам 2019-2020 года в октябре 2020-21 учебного года в 10-11 классах с последующим анализом результатов и сопоставлением их с результатами выпускников 2020 года.</w:t>
            </w:r>
          </w:p>
          <w:p>
            <w:pPr>
              <w:pStyle w:val="Heading3"/>
              <w:numPr>
                <w:ilvl w:val="2"/>
                <w:numId w:val="6"/>
              </w:numPr>
              <w:tabs>
                <w:tab w:val="clear" w:pos="708"/>
                <w:tab w:val="left" w:pos="69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Трансляция эффективных педагогических практик ОО с наиболее высокими результатами ЕГЭ 2020 г.</w:t>
            </w:r>
          </w:p>
          <w:p>
            <w:pPr>
              <w:pStyle w:val="Style20"/>
              <w:keepNext w:val="true"/>
              <w:rPr/>
            </w:pPr>
            <w:r>
              <w:rPr/>
              <w:t xml:space="preserve">Таблица </w:t>
            </w:r>
            <w:r>
              <w:rPr>
                <w:lang w:val="en-US" w:eastAsia="en-US"/>
              </w:rPr>
              <w:t>4.4</w:t>
            </w:r>
          </w:p>
          <w:tbl>
            <w:tblPr>
              <w:tblW w:w="1026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1398"/>
              <w:gridCol w:w="8426"/>
            </w:tblGrid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та</w:t>
                  </w:r>
                </w:p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(месяц)</w:t>
                  </w:r>
                </w:p>
              </w:tc>
              <w:tc>
                <w:tcPr>
                  <w:tcW w:w="8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е</w:t>
                  </w:r>
                </w:p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(указать формат, тему и организацию, которая планирует проведение мероприятия)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8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Педагогическая мастерская по совершенствованию методики преподавания французского языка (для РМО) (ГБОУ ДПО НИРО кафедра иностранных языков)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8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Мероприятия для педагогов в рамках проекта «Изучать языки – думать о будущем» (МАОУ «Гимназия №53»)</w:t>
                  </w:r>
                </w:p>
              </w:tc>
            </w:tr>
          </w:tbl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numPr>
                <w:ilvl w:val="1"/>
                <w:numId w:val="6"/>
              </w:numPr>
              <w:tabs>
                <w:tab w:val="clear" w:pos="708"/>
                <w:tab w:val="left" w:pos="567" w:leader="none"/>
              </w:tabs>
              <w:ind w:left="426" w:hanging="56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бота по другим направлениям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Heading1"/>
              <w:rPr/>
            </w:pPr>
            <w:r>
              <w:rPr>
                <w:sz w:val="32"/>
                <w:lang w:val="ru-RU" w:eastAsia="ru-RU"/>
              </w:rPr>
              <w:t xml:space="preserve">Глава 4 </w:t>
            </w:r>
            <w:r>
              <w:rPr/>
              <w:t>СОСТАВИТЕЛИ ОТЧЕТА</w:t>
            </w:r>
            <w:r>
              <w:rPr>
                <w:sz w:val="32"/>
                <w:lang w:eastAsia="ru-RU"/>
              </w:rPr>
              <w:t xml:space="preserve">: </w:t>
            </w:r>
          </w:p>
          <w:p>
            <w:pPr>
              <w:pStyle w:val="Normal"/>
              <w:spacing w:before="240" w:after="240"/>
              <w:ind w:left="284" w:right="-284" w:hanging="851"/>
              <w:jc w:val="center"/>
              <w:rPr/>
            </w:pPr>
            <w:r>
              <w:rPr>
                <w:sz w:val="28"/>
                <w:szCs w:val="28"/>
              </w:rPr>
              <w:t>Наименование организации, проводящей анализ результатов ЕГЭ по предмету</w:t>
            </w:r>
          </w:p>
          <w:p>
            <w:pPr>
              <w:pStyle w:val="Normal"/>
              <w:spacing w:before="240" w:after="240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«Нижегородский институт развития образования»</w:t>
            </w:r>
          </w:p>
          <w:tbl>
            <w:tblPr>
              <w:tblW w:w="103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3970"/>
              <w:gridCol w:w="2835"/>
              <w:gridCol w:w="3083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Ответственный специалист, выполнявший анализ результатов ЕГЭ по предмету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ФИО, место работы, должность, ученая степень, ученое звание</w:t>
                  </w:r>
                </w:p>
              </w:tc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ринадлежность специалиста к региональной ПК по предмету (при наличии)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.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Специалисты, привлекаемые к анализу результатов ЕГЭ по французскому языку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Аладьина Татьяна Львовна, учитель французского языка МАОУ «Гимназия №53»</w:t>
                  </w:r>
                </w:p>
              </w:tc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Заместитель председателя ПК.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10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1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ледует отметить, что данные, представленные в таблице 2-11, 2-12, по выявлению перечня ОО, не могут считаться  статистически достоверными с учетом небольшого количества участников ЕГЭ (</w:t>
      </w:r>
      <w:r>
        <w:rPr>
          <w:rFonts w:cs="Times New Roman" w:ascii="Times New Roman" w:hAnsi="Times New Roman"/>
          <w:sz w:val="22"/>
          <w:lang w:val="ru-RU"/>
        </w:rPr>
        <w:t>только в одной ОО - МБОУ «Средняя школа № 22 с углубленным изучением французского языка»  - количество участников было более 10 человек (13 человек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формировании отчетов по иностранным языкам рекомендуется составлять отчеты отдельно по устной и по письменной части экзаме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SimSun;宋体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/>
      <w:bCs/>
    </w:rPr>
  </w:style>
  <w:style w:type="character" w:styleId="WW8Num8z2">
    <w:name w:val="WW8Num8z2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  <w:i w:val="false"/>
      <w:iCs w:val="false"/>
      <w:sz w:val="28"/>
      <w:szCs w:val="28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Tempus Sans ITC" w:hAnsi="Tempus Sans IT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empus Sans ITC" w:hAnsi="Tempus Sans ITC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imes New Roman"/>
      <w:bCs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ro.nnov.ru/id54230" TargetMode="External"/><Relationship Id="rId4" Type="http://schemas.openxmlformats.org/officeDocument/2006/relationships/hyperlink" Target="http://www.niro.nnov.ru/id1784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1:35:00Z</dcterms:created>
  <dc:creator>Зинина Елена Андреевна</dc:creator>
  <dc:description/>
  <cp:keywords/>
  <dc:language>en-US</dc:language>
  <cp:lastModifiedBy>Кизилова И.А.</cp:lastModifiedBy>
  <cp:lastPrinted>2020-08-25T09:49:00Z</cp:lastPrinted>
  <dcterms:modified xsi:type="dcterms:W3CDTF">2020-09-07T17:41:00Z</dcterms:modified>
  <cp:revision>11</cp:revision>
  <dc:subject/>
  <dc:title/>
</cp:coreProperties>
</file>