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788247967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231112458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535806703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953265964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403634087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224984052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931016913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813379652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