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Управление образовательными системами» (Б1.В.ДВ.4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теории и практики управления образованием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Максимова С.А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филос. наук, профессор кафедры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целями освоения дисциплины являются формирование понятий, суждений, необходимых для реализации в профессиональной деятельности через усвоение аспирантами системы знаний об управлении образовательными системами, приобретении знаний, умений в области управления образованием, позволяющих эффективно проектировать педагогическую и другую профессиональную деятельность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формирование представлений: об образовательной организации как о социально-педагогической системе; об особенностях системно-деятельностного подхода в управлении социально-педагогическими системами; об основах самоменеджмента в профессиональном образовании, спектра своих ограничений и осуществлении правил самоконтроля и самооценки; формирование умений и навыков самостоятельной научно-исследовательской и научно-педагогической деятельности: сохранения целостности образовательной системы, налаживания механизмов коммуникаций между элементами образовательной системы; взаимодействия образовательной системы с факторами внешней и внутренней среды; выработки активной жизненной позиции по отношению к процессам, происходящим в образовательной системе в стабильных условиях и при проведении организационных изменений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исциплина «Управление образовательными системами» относится к дисциплинам по выбору вариативной части Программы аспирантуры. (Б1.В.ДВ.4) и изучается для заочной формы на четвертом курсе (седьмой семестр), для очной формы обучения второй курс (четвер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 и 2 час. промежуточная аттестация – заче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Управление образовательными системами» является завершающей и обобщающей дисциплиной в структуре программы аспирантуры для заочной формы обучения. Данная дисциплина ориентирована разработку вопросов, связанных с управлением профессиональным образованием и развитием профессиона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Управление образовательными системами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. Сущность и основные подходы к управлению образовательными система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. Основы организационного проектирования: структура и механизмы управления образовательной организаци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. Образовательная организация как педагогическая система и объект научного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4. Организационные изменения и реформы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5. Сущность и особенности инновационного управле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6. Основные функции педагогического управления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Управление образовательными системами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3-1 – Знать специфику теоретических и практических результатов педагогического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ПК-3-2 – Уметь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, разрабатывать методические рекомендации по использованию результатов исслед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3-3 - Владеть технологиями внедрения и диссеминации результатов педагогического исследования в образовательной и социокультурной сред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5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 xml:space="preserve">ОПК-6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7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образовательной деятельности организаций и принципы их развития; способы анализа образовательной деятельности и проектирования программ развития образовательных организаций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7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одить анализ образовательной деятельности организаций посредством экспертной оценки; разрабатывать концепцию желаемого будущего, стратегию и план мероприятий по развитию организации, осуществляющей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ПК-7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методами и методиками проведения анализа образовательной деятельности организаций; технологией проектирования программы развития образовательной организации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на основе критического анализа исторического развития образовательных теорий, концепций, систем и практики профессионального образования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2-1 – Знать принцип междисциплинарности; социально- психологические, социокультурные, социально-экономические аспекты профессионального образования, социализации личности; образовательные теории, концепции, системы, современные отечественные и зарубежные практики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К-2-2 – Уметь осуществлять теоретический анализ и давать оценку отечественного и зарубежного опыта профессионального образования; самостоятельно осуществлять научное исследование с использованием современных научных методов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К-3-3 – Владеть технологией междисциплинарного исследования в системе гуманитарного научного зн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разработку инструментов оценки качества профессионального образования и факторов, его определяющи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ии оценки качества профессионального образования и определяющие его фактор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ритериальную базу и инструментарий оценки качества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3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истемы оценки качества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4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 xml:space="preserve">существующие тенденции развития образовательных организаций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разрабатывать концептуальные модели и стратегии развития образовательных организаций; образовательные стратегии профессионального развития лич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технологиями проектирования, программирования, стратегирования, сценирования развития образовательных сист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409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Управление образовательными системами»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Cs/>
                <w:color w:val="231F20"/>
              </w:rPr>
              <w:t>1. Сущность и основные подходы к управлению образовательными систем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, 7; ПК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ейс - задание № 3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231F20"/>
              </w:rPr>
              <w:t>2. Основы организационного проектирования: структура и механизмы управления образовательной организаци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-7; ПК-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ейс – задание № 1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231F20"/>
              </w:rPr>
              <w:t>3. Образовательная организация как педагогическая система и объект научного упра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7; ПК – 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1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231F20"/>
              </w:rPr>
              <w:t>4. Организационные изменения и реформы образова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,6; ПК-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ейс - задание № 4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231F20"/>
              </w:rPr>
              <w:t>5. Сущность и особенности инновационного упра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3,7; ПК -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4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231F20"/>
              </w:rPr>
              <w:t>6. Основные функции педагогического управ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6,7; ПК – 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ейс - задание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правление образовательными системами»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. Система принципов управления современной образовательной организацией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. Модели развития педагогического коллектива образовательной организац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3. Модели взаимодействия образовательной организации и окружающей среды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4. Модели организационной структуры управляющей системы образовательной организац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Понятия управления и педагогического менеджмента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Государственно-общественная система управления образованием. Основные признак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Педагогический анализ в управлении образовательной системой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Целеполагание и планирование как функция управле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Функция организации в управлен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Контроль и регулирование в управлен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Общие принципы управления педагогическими системам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Образовательная организация как педагогическая система и объект научного управле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Режимы функционирования и развития образовательной системы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Управление как научная дисциплина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Руководитель в системе управления. Понятие "стиль руководства"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Управленческая культура руководител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Педагогический коллектив как социальное и профессиональное объединение людей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5. Взаимодействие социальных институтов в управлении образовательными системам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сновные задачи управления образовательной организацией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Организационная структура управления школой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 Уровни управления, роли менеджера-руководителя, мастерство и навыки управляющих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Образовательные организации - открытая организованная система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Педагогические инновации и организация их реализаци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21. Методический маркетинг образовательной орган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теории и практики управления образование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Бармин Николай Юрьевич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зав. кафедр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.: (831) 417</w:t>
            </w:r>
            <w:r>
              <w:rPr>
                <w:rFonts w:cs="Arial" w:ascii="Arial" w:hAnsi="Arial"/>
                <w:sz w:val="22"/>
                <w:szCs w:val="22"/>
              </w:rPr>
              <w:t>-77-00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upr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 xml:space="preserve">@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iro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n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>«УПРАВЛЕНИЕ ОБРАЗОВАТЕЛЬНЫМИ СИСТЕМАМИ» (Б1.В.ДВ 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5:00Z</dcterms:created>
  <dc:creator>ekalin</dc:creator>
  <dc:description/>
  <dc:language>en-US</dc:language>
  <cp:lastModifiedBy>admin</cp:lastModifiedBy>
  <cp:lastPrinted>2015-09-29T10:59:00Z</cp:lastPrinted>
  <dcterms:modified xsi:type="dcterms:W3CDTF">2018-08-07T07:35:00Z</dcterms:modified>
  <cp:revision>2</cp:revision>
  <dc:subject/>
  <dc:title/>
</cp:coreProperties>
</file>