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7 декабря, 14 декабря, 21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8 декабря, 4 января, 11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, 1 декабря, 8 декабря, 15 декабря, 2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7 октября, 11 ноября, 25 ноябр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, 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етодике интерпретации средствами литературы и музы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декабря, 23 дека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декабря, 6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ая педагогика как методологическая основа взаимодействия общего и дополнительного образования по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23T14:30:00Z</cp:lastPrinted>
  <dcterms:modified xsi:type="dcterms:W3CDTF">2018-07-16T11:49:00Z</dcterms:modified>
  <cp:revision>55</cp:revision>
  <dc:subject/>
  <dc:title>Расписание занятий аспирантов</dc:title>
</cp:coreProperties>
</file>