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6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1 семестре 2016/2017 учебного год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2521"/>
        <w:gridCol w:w="233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31 октября, 7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4 ноября, 21 ноябр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амрей Л.В.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ноября, 8 но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 ноября, 22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Методика изучения лермонтовских мотивов и образов в русской литератур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тан М.И.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–17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 ноября, 8 ноябр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5 ноября, 22 ноябр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оектирование учебной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 процессе обучения литерату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рсова А.М.</w:t>
            </w:r>
          </w:p>
        </w:tc>
      </w:tr>
      <w:tr>
        <w:trPr>
          <w:trHeight w:val="4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6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тверг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308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7 октября, 3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308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ноября, 17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содержания литератур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е внутрипредметных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 межпредметных связ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утан М.И.</w:t>
            </w:r>
          </w:p>
        </w:tc>
      </w:tr>
      <w:tr>
        <w:trPr>
          <w:trHeight w:val="1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45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27 октября, 3 ноября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0 ноября, 17 ноябр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практика разработки и реализации программ по литературе в условиях введения ФГОС обще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Фирсова А.М. 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8 октября, 4 но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1 ноября, 18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етодика структурирования школьного курса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Фирсова А.М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5:26:00Z</cp:lastPrinted>
  <dcterms:modified xsi:type="dcterms:W3CDTF">2018-07-17T11:42:00Z</dcterms:modified>
  <cp:revision>72</cp:revision>
  <dc:subject/>
  <dc:title>Расписание занятий аспирантов</dc:title>
</cp:coreProperties>
</file>