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ектор ГБОУ ДПО НИРО </w:t>
      </w:r>
    </w:p>
    <w:p>
      <w:pPr>
        <w:pStyle w:val="Normal"/>
        <w:jc w:val="right"/>
        <w:rPr/>
      </w:pPr>
      <w:r>
        <w:rPr/>
        <w:t>_______________   Н. Ю. Бармин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/>
        <w:t>«___» _________________ 2017 г.</w:t>
      </w:r>
    </w:p>
    <w:p>
      <w:pPr>
        <w:pStyle w:val="Normal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занятий аспирантов 3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1 семестре 2017/2018 учебного года</w:t>
      </w:r>
    </w:p>
    <w:p>
      <w:pPr>
        <w:pStyle w:val="Normal"/>
        <w:jc w:val="center"/>
        <w:rPr/>
      </w:pPr>
      <w:r>
        <w:rPr>
          <w:b/>
        </w:rPr>
        <w:t>13.00.01 очная 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4114"/>
        <w:gridCol w:w="2341"/>
        <w:gridCol w:w="2339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нь недели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 место проведения занятий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звание дисциплины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подаватель </w:t>
            </w:r>
          </w:p>
        </w:tc>
      </w:tr>
      <w:tr>
        <w:trPr>
          <w:trHeight w:val="67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едельник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3.00–15.15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уд. 401 (Ванеева, 203, учеб. корпус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октября, 6 ноября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3.45–15.15 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ауд. 401 (Ванеева, 203, учеб. корпус)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3 ноября, 20 ноябр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педагогика, история педагогик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образова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р пед.н., професс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ина В.В.</w:t>
            </w:r>
          </w:p>
        </w:tc>
      </w:tr>
      <w:tr>
        <w:trPr>
          <w:trHeight w:val="1458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ник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0–16.4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уд. 215 (Ванеева, 203, адм. корпус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октября, 7 ноябр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0–16.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уд. 215 (Ванеева, 203, адм. корпус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ноября, 21 ноябр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ая антрополог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р пед.н., професс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ина В.В.</w:t>
            </w:r>
          </w:p>
        </w:tc>
      </w:tr>
      <w:tr>
        <w:trPr>
          <w:trHeight w:val="1040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–15.1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уд. 308 (Ванеева, 203, учеб. корпус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октября, 7 ноябр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–14.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. 308 (Ванеева, 203, учеб. корпус)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14 ноября, 21 ноября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История развития педагогической науки и образовательной практик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пед.н., доцент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Тулупова О.В.</w:t>
            </w:r>
          </w:p>
        </w:tc>
      </w:tr>
      <w:tr>
        <w:trPr>
          <w:trHeight w:val="38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тверг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00–16.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уд. 101 (Невзоровых, 29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ноябр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–15.1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уд. 101 (Невзоровых, 29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 ноября, 23 ноября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и и концепции воспита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р пед.н., доцент Фадеева С.А.</w:t>
            </w:r>
          </w:p>
        </w:tc>
      </w:tr>
      <w:tr>
        <w:trPr>
          <w:trHeight w:val="675" w:hRule="atLeast"/>
        </w:trPr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–16.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. 215 (Ванеева, 203, адм. корпус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 ноябр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–15.1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уд. 215 (Ванеева, 203, адм. корпус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ноября, 23 ноябр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ории и концепции обуче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р пед.н., професс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ина В.В.</w:t>
            </w:r>
          </w:p>
        </w:tc>
      </w:tr>
      <w:tr>
        <w:trPr>
          <w:trHeight w:val="52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ятниц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–16.0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уд. 308 (Ванеева, 203, учеб. корпус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ноябр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–15.15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уд. 308 (Ванеева, 203, учеб. корпус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ноября, 17 ноябр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циокультурная обусловлен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социальные эффекты развития образова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-р филос.н., профессо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ова С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филол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асимова И.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0:00Z</dcterms:created>
  <dc:creator>vua</dc:creator>
  <dc:description/>
  <cp:keywords/>
  <dc:language>en-US</dc:language>
  <cp:lastModifiedBy>vua</cp:lastModifiedBy>
  <cp:lastPrinted>2017-10-27T15:26:00Z</cp:lastPrinted>
  <dcterms:modified xsi:type="dcterms:W3CDTF">2018-07-17T13:43:00Z</dcterms:modified>
  <cp:revision>35</cp:revision>
  <dc:subject/>
  <dc:title>Расписание занятий аспирантов</dc:title>
</cp:coreProperties>
</file>