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 xml:space="preserve">Ректор ГБОУ ДПО НИРО </w:t>
      </w:r>
    </w:p>
    <w:p>
      <w:pPr>
        <w:pStyle w:val="Normal"/>
        <w:jc w:val="right"/>
        <w:rPr/>
      </w:pPr>
      <w:r>
        <w:rPr/>
        <w:t>_______________   Н. Ю. Бармин</w:t>
      </w:r>
    </w:p>
    <w:p>
      <w:pPr>
        <w:pStyle w:val="Normal"/>
        <w:autoSpaceDE w:val="false"/>
        <w:jc w:val="right"/>
        <w:rPr>
          <w:rFonts w:eastAsia="HiddenHorzOCR;Arial Unicode MS"/>
        </w:rPr>
      </w:pPr>
      <w:r>
        <w:rPr/>
        <w:t>«___» _________________ 2017 г.</w:t>
      </w:r>
    </w:p>
    <w:p>
      <w:pPr>
        <w:pStyle w:val="Normal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исание занятий аспирантов 3 года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1 семестре 2017/2018 учебного года</w:t>
      </w:r>
    </w:p>
    <w:p>
      <w:pPr>
        <w:pStyle w:val="Normal"/>
        <w:jc w:val="center"/>
        <w:rPr/>
      </w:pPr>
      <w:r>
        <w:rPr>
          <w:b/>
        </w:rPr>
        <w:t>13.00.02 очная фор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4140"/>
        <w:gridCol w:w="2521"/>
        <w:gridCol w:w="2339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нь недел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рем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 место проведения занятий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звание дисциплины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еподаватель </w:t>
            </w:r>
          </w:p>
        </w:tc>
      </w:tr>
      <w:tr>
        <w:trPr>
          <w:trHeight w:val="67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едель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30–16.45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уд. 402 (Ванеева, 203, учеб. корпус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 октября, 6 ноябр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0–17.3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уд. 402 (Ванеева, 203, учеб. корпус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 ноября, 20 ноября 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ия и методика обучения и воспитания (литература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-р пед.н., професс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тан М.И.</w:t>
            </w:r>
          </w:p>
        </w:tc>
      </w:tr>
      <w:tr>
        <w:trPr>
          <w:trHeight w:val="975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ни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.00–16.0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уд. 402 (Ванеева, 203, учеб. корпус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октябр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0–15.15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уд. 402 (Ванеева, 203, учеб. корпус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ноября, 14 ноября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дисциплинарный подход к разработке теории литературы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литературного образован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-р пед.н., профессо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сова А.М.</w:t>
            </w:r>
          </w:p>
        </w:tc>
      </w:tr>
      <w:tr>
        <w:trPr>
          <w:trHeight w:val="135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.15–17.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. 308 (Ванеева, 203, учеб. корпус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октября, 7 ноябр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30–17.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. 308 (Ванеева, 203, учеб. корпус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ноября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делир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проектирование учебной деятельност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оцессе обучения литературе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-р пед.н., професс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тан М.И.</w:t>
            </w:r>
          </w:p>
        </w:tc>
      </w:tr>
      <w:tr>
        <w:trPr>
          <w:trHeight w:val="47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а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62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етверг</w:t>
            </w:r>
            <w:r>
              <w:rPr>
                <w:sz w:val="22"/>
                <w:szCs w:val="22"/>
                <w:highlight w:val="yellow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0–15.15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уд. 402 (Ванеева, 203, учеб. корпус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ноября, 9 ноябр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0–14.3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уд. 402 (Ванеева, 203, учеб. корпус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ноября, 23 ноября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ка содержания литературного образова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основе внутрипредметных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межпредметных связей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-р пед.н., професс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тан М.И.</w:t>
            </w:r>
          </w:p>
        </w:tc>
      </w:tr>
      <w:tr>
        <w:trPr>
          <w:trHeight w:val="1403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5–16.45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уд. 402 (Ванеева, 203, учеб. корпус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ноября, 9 ноябр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30–16.45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уд. 402 (Ванеева, 203, учеб. корпус)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6 ноября, 23 ноября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Теория и практика разработки и реализации программ по литературе в условиях введения ФГОС общего образован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-р пед.н., профессор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Шутан М.И.</w:t>
            </w:r>
          </w:p>
        </w:tc>
      </w:tr>
      <w:tr>
        <w:trPr>
          <w:trHeight w:val="52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ятниц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0–15.15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уд. 402 (Ванеева, 203, учеб. корпус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октября, 3 ноябр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0–14.3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уд. 402 (Ванеева, 203, учеб. корпус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ноября, 17 ноября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ка структурирования школьного курса литературы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-р пед.н., професс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сова А.М.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2:40:00Z</dcterms:created>
  <dc:creator>vua</dc:creator>
  <dc:description/>
  <cp:keywords/>
  <dc:language>en-US</dc:language>
  <cp:lastModifiedBy>vua</cp:lastModifiedBy>
  <cp:lastPrinted>2017-10-27T15:26:00Z</cp:lastPrinted>
  <dcterms:modified xsi:type="dcterms:W3CDTF">2018-07-18T09:27:00Z</dcterms:modified>
  <cp:revision>41</cp:revision>
  <dc:subject/>
  <dc:title>Расписание занятий аспирантов</dc:title>
</cp:coreProperties>
</file>